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 ОМСКОЙ  ОБЛАСТИ</w:t>
      </w:r>
    </w:p>
    <w:p>
      <w:pPr>
        <w:pStyle w:val="Normal"/>
        <w:shd w:fill="FFFFFF" w:val="clear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  <w:t>Администрация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57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2.06.2011   №  87</w:t>
      </w:r>
    </w:p>
    <w:p>
      <w:pPr>
        <w:pStyle w:val="Heading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 определении Порядка составления, утверждения и ведения бюджетных смет муниципальных казенных учреждений Ростовкинского сельского поселения Омского муниципального района Омской области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реализации Федерального закона от 08.05.2010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уководствуясь Уставом Администрации Ростовкинского сельского поселени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21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Утвердить порядок составления, утверждения и ведения бюджетных смет муниципальных казенных учреждений Ростовкинского сельского поселения Омского муниципального района Омской области, согласно приложению к настоящему постановлению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Опубликовать настоящее постановление в средствах массовой информации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jc w:val="left"/>
        <w:rPr/>
      </w:pPr>
      <w:r>
        <w:rPr/>
        <w:t>Глава  сельского  поселения                                                                 О.Б.Поп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Приложение к Постановлению                                Администрации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 xml:space="preserve">от 22 июня 2011 № 87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рядок </w:t>
      </w:r>
    </w:p>
    <w:p>
      <w:pPr>
        <w:pStyle w:val="Normal"/>
        <w:jc w:val="center"/>
        <w:rPr/>
      </w:pPr>
      <w:r>
        <w:rPr>
          <w:sz w:val="28"/>
        </w:rPr>
        <w:t xml:space="preserve">составления, утверждения и ведения бюджетных смет муниципальных казенных учреждений Ростовкин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мского муниципального района Ом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стоящий порядок разработан в целях упорядочения деятельности муниципальных казенных учреждений Ростовкинского сельского поселения Омского муниципального района Омской области (далее – Ростовкинское сельское поселение) по составлению, утверждению, ведению, а также внесению изменений в бюджетную  смету (далее – смета) казенных учреждений Ростовкинского сельского поселе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jc w:val="center"/>
        <w:rPr>
          <w:sz w:val="28"/>
        </w:rPr>
      </w:pPr>
      <w:r>
        <w:rPr>
          <w:sz w:val="28"/>
        </w:rPr>
        <w:t>Общие требования к составлению и утверждению смет.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оставлением сметы в целях настоящего порядка является установление объема и распределение направлений расходования средств бюджета на основании доведенных до учреждения в установленном порядке бюджетных ассигнований и лимитов бюджетных обязательств по расходам бюджета на принятие и (или) исполнение бюджетных обязательств по обеспечению выполнения функций учреждения на период одного финансового го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казатели сметы формируются в разрезе кодов классификации расходов бюджетов бюджетной классификации Российской Федерации с детализацией до кодов статей (подстатей) соответствующих групп (статей) классификации операций сектора государственного управления (далее – КОСГУ) и кодов аналитических показателей. В смете приводятся только те коды классификации расходов бюджетов бюджетной классификации Российской Федерации, по которым учреждение предусматривает затраты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мета составляется в двух экземплярах, ежегодно на очередной финансовый год, в течение десяти дней со дня получения уведомлений о бюджетных ассигнованиях и лимитов бюджетных обязательств по расходам бюджета Ростовкинского сельского поселения по форме, согласно приложению № 1 к настоящему Порядку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 смете прилагаются обоснования (расчеты) плановых сметных показателей, использованных при формировании сметы, являющиеся неотъемлемой частью смет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целях формирования сметы учреждения на очередной финансовый год на этапе составления проекта бюджета на очередной финансовый год учреждение представляет проект сметы на очередной финансовый год по форме согласно приложению № 2 к настоящему Порядку в сроки, устанавливаемые главным распорядителе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мета учреждения утверждается главным распорядителем средств бюджета Ростовкинского сельского поселения. Один экземпляр сметы остается в Администрации Ростовкинского сельского поселения, второй экземпляр – возвращается в учреждение для исполн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ействие утвержденных смет прекращается по окончании текущего финансового го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jc w:val="center"/>
        <w:rPr>
          <w:sz w:val="28"/>
        </w:rPr>
      </w:pPr>
      <w:r>
        <w:rPr>
          <w:sz w:val="28"/>
        </w:rPr>
        <w:t>Общие требования к ведению сметы учреждения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едением сметы в целях настоящего порядка является внесение изменений в смету в пределах доведенных учреждению в установленном порядке объемов соответствующих лимитов бюджетных обязательств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Внесение изменений в смету осуществляется путем утверждения изменений показателей сметы – сумм увеличения, отражающихся со знаком «плюс» и (или) уменьшения, отражающихся со знаком «минус» объемов сметных назначений:</w:t>
      </w:r>
    </w:p>
    <w:p>
      <w:pPr>
        <w:pStyle w:val="Normal"/>
        <w:ind w:firstLine="567"/>
        <w:jc w:val="both"/>
        <w:rPr/>
      </w:pPr>
      <w:r>
        <w:rPr>
          <w:sz w:val="28"/>
        </w:rPr>
        <w:t>- изменяющих объемы сметных назначений в случае доведенного учреждению в установленном порядке объема лимитов бюджетных обязательств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изменяющих распределение сметных назначений по кодам классификации расходов бюджетов бюджетной классификации Российской Федерации (кроме кодов КОСГУ),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изменяющих распределение сметных назначений по кодам КОСГУ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изменяющих распределение сметных назначений по кодам КОСГУ, требующих изменения утвержденного объема лимитов бюджетных обязательств.</w:t>
      </w:r>
    </w:p>
    <w:p>
      <w:pPr>
        <w:pStyle w:val="Normal"/>
        <w:ind w:firstLine="567"/>
        <w:jc w:val="both"/>
        <w:rPr/>
      </w:pPr>
      <w:r>
        <w:rPr>
          <w:sz w:val="28"/>
        </w:rPr>
        <w:t>Изменения показателей сметы составляются учреждением по форме согласно приложению № 3 к настоящему Порядку, и представляется в двух экземплярах в администрацию Ростовкинского сельского посе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наличии мотивированных замечаний к документам, смета и изменения, вносимые в утвержденную смету направляются Учреждению на доработ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составлении сметы и внесении изменений в утвержденную смету учреждение принимает на себя обязательство по недопущению возникновения кредиторской задолженности по статьям и подстатьям кодов операций сектора государственного управления и отчетным периода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дминистрация Ростовкинского сельского поселения утверждает смету с изменениями показателей бюджетной росписи и лимитов бюджетных обязательств учреждениям после внесения в установленном порядке изменений в бюджетную роспись главного распорядителя средств бюджета и лимиты бюджетных обязательств.</w:t>
      </w:r>
    </w:p>
    <w:sectPr>
      <w:type w:val="nextPage"/>
      <w:pgSz w:w="11906" w:h="16838"/>
      <w:pgMar w:left="1701" w:right="851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71"/>
        </w:tabs>
        <w:ind w:left="1571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4"/>
    </w:rPr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9:15:00Z</dcterms:created>
  <dc:creator>1</dc:creator>
  <dc:description/>
  <cp:keywords/>
  <dc:language>en-US</dc:language>
  <cp:lastModifiedBy>USER</cp:lastModifiedBy>
  <cp:lastPrinted>2011-06-22T14:59:00Z</cp:lastPrinted>
  <dcterms:modified xsi:type="dcterms:W3CDTF">2011-06-22T07:59:00Z</dcterms:modified>
  <cp:revision>8</cp:revision>
  <dc:subject/>
  <dc:title>АДМИНИСТРАЦИЯ </dc:title>
</cp:coreProperties>
</file>