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Ростовк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от  </w:t>
      </w:r>
      <w:r>
        <w:rPr>
          <w:color w:val="000000"/>
          <w:sz w:val="28"/>
          <w:szCs w:val="28"/>
          <w:u w:val="single"/>
        </w:rPr>
        <w:t>21.07.2010</w:t>
      </w:r>
      <w:r>
        <w:rPr>
          <w:color w:val="000000"/>
          <w:sz w:val="28"/>
          <w:szCs w:val="28"/>
        </w:rPr>
        <w:t xml:space="preserve">  №  </w:t>
      </w:r>
      <w:r>
        <w:rPr>
          <w:color w:val="000000"/>
          <w:sz w:val="28"/>
          <w:szCs w:val="28"/>
          <w:u w:val="single"/>
        </w:rPr>
        <w:t>50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400" w:leader="none"/>
        </w:tabs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20"/>
          <w:tab w:val="left" w:pos="5670" w:leader="none"/>
        </w:tabs>
        <w:ind w:right="4254" w:hanging="0"/>
        <w:jc w:val="both"/>
        <w:rPr>
          <w:sz w:val="24"/>
          <w:szCs w:val="24"/>
        </w:rPr>
      </w:pPr>
      <w:r>
        <w:rPr>
          <w:sz w:val="24"/>
          <w:szCs w:val="24"/>
        </w:rPr>
        <w:t>Об образовании избирательных участков для проведения голосования и подсчета голосов избирателей на выборах Главы Ростовкинского сельского поселения Омского муниципального района Омской области и депутатов Совета Ростовкинского сельского поселения Омского муниципального района Омской области  второго созыва</w:t>
      </w:r>
    </w:p>
    <w:p>
      <w:pPr>
        <w:pStyle w:val="TextBody"/>
        <w:tabs>
          <w:tab w:val="clear" w:pos="720"/>
          <w:tab w:val="left" w:pos="5670" w:leader="none"/>
        </w:tabs>
        <w:ind w:right="42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проведения голосования и подсчета голосов избирателей на выборах Главы Ростовкинского сельского поселения Омского муниципального района Омской области и депутатов Совета Ростовкинского сельского поселения Омского муниципального района Омской области второго созыва, руководствуясь ст.19 Федерального закона от 12.06.2002 года № 67-ФЗ «Об основных гарантиях избирательных прав и права на участие в референдуме граждан Российской Федерации», Уставом Ростовкинского сельского поселения Омского муниципального района Ом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ind w:left="0" w:firstLine="705"/>
        <w:jc w:val="both"/>
        <w:rPr/>
      </w:pPr>
      <w:r>
        <w:rPr>
          <w:sz w:val="28"/>
          <w:szCs w:val="28"/>
        </w:rPr>
        <w:t>Образовать по согласованию с Омской территориальной избирательной комиссией на территории Ростовкинского сельского поселения Омского муниципального района Омской области  3  (три) избирательных участка для проведения голосования и подсчета голосов избирателей на выборах Главы Ростовкинского сельского поселения Омского муниципального района Омской области и депутатов Совета Ростовкинского сельского поселения Омского муниципального района Омской области второго созыва, назначенных на 10 октября 2010 года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ind w:left="0" w:firstLine="705"/>
        <w:jc w:val="both"/>
        <w:rPr/>
      </w:pPr>
      <w:r>
        <w:rPr>
          <w:sz w:val="28"/>
          <w:szCs w:val="28"/>
        </w:rPr>
        <w:t>Утвердить прилагаемый список избирательных участков, образованных на территории Ростовкинского сельского поселения Омского муниципального района Омской области, для проведения голосования и подсчета голосов избирателей на выборах Главы Ростовкинского сельского поселения Омского муниципального района Омской области и депутатов Совета Ростовкинского сельского поселения Омского муниципального района Омской области второго созыва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опубликовать в официальном средстве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сельского поселения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                                                                                     О.Б. По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</w:rPr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/>
      <w:autoSpaceDE w:val="true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1:52:00Z</dcterms:created>
  <dc:creator>Nataly</dc:creator>
  <dc:description/>
  <cp:keywords/>
  <dc:language>en-US</dc:language>
  <cp:lastModifiedBy>1</cp:lastModifiedBy>
  <cp:lastPrinted>2010-05-31T15:26:00Z</cp:lastPrinted>
  <dcterms:modified xsi:type="dcterms:W3CDTF">2010-08-16T02:37:00Z</dcterms:modified>
  <cp:revision>7</cp:revision>
  <dc:subject/>
  <dc:title> </dc:title>
</cp:coreProperties>
</file>