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тодике планирования бюджетных ассигнован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юджета Ростов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мской области на 2012 – 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>видов бюджетных ассигнований бюджета Ростовкинского сельского Омского муниципального района Омской области</w:t>
      </w:r>
      <w:r>
        <w:rPr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на 2012 – 2014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640"/>
        <w:gridCol w:w="2057"/>
        <w:gridCol w:w="2057"/>
      </w:tblGrid>
      <w:tr>
        <w:trPr>
          <w:trHeight w:val="9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бюджетного ассигнования 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вида бюджетного ассигнования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ланирования бюджетного ассигнования по:</w:t>
            </w:r>
          </w:p>
        </w:tc>
      </w:tr>
      <w:tr>
        <w:trPr>
          <w:trHeight w:val="111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м расходным обязательствам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м расходным обязательства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640"/>
        <w:gridCol w:w="2057"/>
        <w:gridCol w:w="2057"/>
      </w:tblGrid>
      <w:tr>
        <w:trPr>
          <w:tblHeader w:val="true"/>
          <w:trHeight w:val="39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униципальных услуг Ростовкинского сельского поселения Омского муниципального района Омской области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беспечение выполнения функций бюджетных учреждений Ростовкинского сельского поселения Омского муниципального района Омской области: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3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труда работников муниципальных бюджетных учреждений, денежное содержание муниципальных служащих, лиц, замещающих муниципальные должности, работников, замещающих должности, не являющиеся должностями муниципальной службы сельского поселения, командировочные и иные выплаты в соответствии с трудовыми договорами (служебными контрактами, контрактами) и законодательством Российской Федерации;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ации, нормативный </w:t>
            </w:r>
          </w:p>
        </w:tc>
      </w:tr>
      <w:tr>
        <w:trPr>
          <w:trHeight w:val="877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поставок товаров, выполнения работ, оказания услуг для муниципальных нужд Ростовкинского сельского поселения Омского муниципального района Омской области;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  <w:br/>
              <w:t>нормативный,</w:t>
              <w:br/>
              <w:t>плановый,</w:t>
              <w:br/>
              <w:t>иной</w:t>
            </w:r>
          </w:p>
        </w:tc>
      </w:tr>
      <w:tr>
        <w:trPr>
          <w:trHeight w:val="75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обязательных платежей в бюджетную систему Российской Федерации;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озмещение вреда, причиненного муниципальным бюджетным учреждением  при осуществлении его деятельности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16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2. Закупка товаров, работ и услуг для муниципальных нужд Ростовкинского сельского поселения Омского муниципального района Омской области (за исключением бюджетных ассигнований для обеспечения выполнения функций муниципального бюджетного учреждения сельского поселения), в том числе в целях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  <w:br/>
              <w:t>нормативный,</w:t>
              <w:br/>
              <w:t>плановый,</w:t>
              <w:br/>
              <w:t>иной</w:t>
            </w:r>
          </w:p>
        </w:tc>
      </w:tr>
      <w:tr>
        <w:trPr>
          <w:trHeight w:val="101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3.Иные межбюджетные трансферты бюджету Омского муниципального района из бюджета сельского поселения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3:00Z</dcterms:created>
  <dc:creator>Malysheva</dc:creator>
  <dc:description/>
  <cp:keywords/>
  <dc:language>en-US</dc:language>
  <cp:lastModifiedBy>USER</cp:lastModifiedBy>
  <cp:lastPrinted>2011-07-19T15:51:00Z</cp:lastPrinted>
  <dcterms:modified xsi:type="dcterms:W3CDTF">2011-07-19T08:51:00Z</dcterms:modified>
  <cp:revision>3</cp:revision>
  <dc:subject/>
  <dc:title>Наименование вида бюджетного ассигнования областного бюджета</dc:title>
</cp:coreProperties>
</file>