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6.12.2013   № 29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9.12.2013г.  № 22   «О  бюджете  Ростовкинского   сельского  поселения  Омского муниципального  района  Омской области на 2014 год и на плановый период 2015 и 2016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9.12.2013г. № 22 «О бюджете  Ростовкинского сельского поселения Омского муниципального района Омской области на 2014 год и на плановый период 2015 и 2016 годов» (далее по тексту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6 195 948,75» заменить цифрами «17 789 703,19»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6 195 948,75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17 789 703,19»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1.2.  В подпункте 1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6 696 842,43» заменить цифрами «18 251 650,1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6 860 829,87» заменить цифрами «18 364 082,99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В подпункте 2 пункта 2 решения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16 696 842,43» заменить цифрами «18 251 650,10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ы «409 617,84»  заменить цифрами «456 291,25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16 860 829,87»  заменить цифрами «18 364 082,99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Цифры «843 041,49»  заменить цифрами «918 204,15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. Приложение № 2 «Прогноз поступлений доходов в бюджет Ростовкинского сельского поселения Омского муниципального района Омской области на 2014 год и на плановый период 2015 и 2016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5. Приложение № 3 «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6. Приложение № 4 «Ведомственная структура расходов бюджета Ростовкинского сельского поселения  на 2014 год и на плановый период 2015 и 2016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7. Приложение № 5 «Распределение бюджетных ассигнований бюджета Ростовкинского сельского поселения по целевым статьям (муниципальным программам и непрограммным направлениям деятельности), группам, подгруппам видов расходов бюджетов на 2014 год и на плановый период 2015 и 2016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1.8.  Приложение № 8 «Источники финансирования дефицита бюджета Ростовкинского сельского поселения на 2014 год и на плановый период 2015 и 2016 годов» изложить в новой редакции, согласно приложению № 5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8:00Z</dcterms:created>
  <dc:creator>1</dc:creator>
  <dc:description/>
  <cp:keywords/>
  <dc:language>en-US</dc:language>
  <cp:lastModifiedBy>USER</cp:lastModifiedBy>
  <cp:lastPrinted>2014-01-10T10:04:00Z</cp:lastPrinted>
  <dcterms:modified xsi:type="dcterms:W3CDTF">2014-01-10T04:05:00Z</dcterms:modified>
  <cp:revision>203</cp:revision>
  <dc:subject/>
  <dc:title>АДМИНИСТРАЦИЯ </dc:title>
</cp:coreProperties>
</file>