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08.12.2014   №  22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принятии в первом чтении проекта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Омской области на 2015 год и на плановый период 2016 и 2017 годов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Рассмотрев проект решения «О бюджете  </w:t>
      </w:r>
      <w:r>
        <w:rPr>
          <w:sz w:val="28"/>
          <w:szCs w:val="28"/>
        </w:rPr>
        <w:t xml:space="preserve">Ростовкинского сельского поселения </w:t>
      </w:r>
      <w:r>
        <w:rPr>
          <w:sz w:val="28"/>
        </w:rPr>
        <w:t xml:space="preserve">Омского муниципального района Омской области на 2015год </w:t>
      </w:r>
      <w:r>
        <w:rPr>
          <w:sz w:val="28"/>
          <w:szCs w:val="28"/>
        </w:rPr>
        <w:t>и на плановый период 2016 и 2017 годов</w:t>
      </w:r>
      <w:r>
        <w:rPr>
          <w:sz w:val="28"/>
        </w:rPr>
        <w:t>»</w:t>
      </w:r>
      <w:r>
        <w:rPr>
          <w:sz w:val="28"/>
          <w:szCs w:val="28"/>
        </w:rPr>
        <w:t xml:space="preserve">, представленный Совету Ростовкинского сельского поселения Омского муниципального района Омской области к рассмотрению в первом чтении, Совет Ростовкинского сельского поселения Ом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в первом чтении проект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Омской области на 2015 год и на плановый период 2016 и 2017 годов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Утвердить перечень и коды главных администраторов доходов местного бюджета и закрепляемые за ними виды (подвиды) доходов  Ростовкинского сельского поселения на 2015 год и на плановый период 2016 и 2017 годов согласно приложению № 1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бюджет Ростовкинского сельского поселения Омского муниципального района Омской области (далее – местный бюджет) по доходам  на 2015 год в сумме 7480279,71 рублей, на 2016 год в сумме 7463420,86 рублей, на 2017 год в сумме 7331378,52 рублей согласно приложению № 2 к настоящему решению и по расходам на 2015 год в сумме  7480279,71 рублей, на 2016 год 7463420,86 рублей, в том числе условно утвержденные расходы 186585,52 рублей, на 2017 год в сумме 7331378,52 рублей, в том числе условно утвержденные расходы в сумме 366568,93 рублей согласно приложению №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5"/>
          <w:sz w:val="28"/>
          <w:szCs w:val="28"/>
        </w:rPr>
        <w:t xml:space="preserve">Установить размер дефицита местного бюджета на 2015 год и на плановый период </w:t>
      </w:r>
      <w:r>
        <w:rPr>
          <w:color w:val="000000"/>
          <w:spacing w:val="2"/>
          <w:sz w:val="28"/>
          <w:szCs w:val="28"/>
        </w:rPr>
        <w:t>2016 и 2017 годы на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источников финансирования дефицита бюджета Ростовкинского сельского поселения и закрепляемые за ними коды классификации источников финансирования дефицита бюджета Ростовкинского сельского поселения на 2015 год и на плановый период 2016 и 2017 годов согласно приложению №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источники финансирования дефицита бюджета Ростовкинского сельского поселения на 2015 год и на плановый период 2016 и 2017 годов согласно приложению №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ъем межбюджетных трансфертов, получаемых из других бюджетов бюджетной системы Российской Федерации, в 2015 году в сумме 2780035,87 рублей, в том числе из районного бюджета в сумме 2438940,87 рублей,  в 2016 году в сумме 2991307,02 рублей, в том числе из районного бюджета в сумме 2650212,02 рублей и в 2017 году в сумме 2867775,64 рублей, в том числе из районного бюджета в сумме 2867775,6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Установ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ельный объем муниципального долга на 2015 год в размере 4700243,84 рублей, на 2016 год в размере 4472113,84 рублей и на 2017 год в размере 4463602,8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ерхний предел муниципального долга Ростовкинского сельского поселения на 1 января 2016 года в размере 0,00 рублей, в том числе верхний предел долга по муниципальным гарантиям поселения – 0,00 рублей, на 1 января 2017 года в размере 0,00 рублей, в том числе верхний предел долга по муниципальным гарантиям поселения – 0,00 рублей, и на 1 января 2018 года в размере 0,00 рублей, в том числе верхний предел долга по муниципальным гарантиям поселения – 0,00 рублей;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Признать проект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Омской области на 2015 год и на плановый период 2016 и 2017 годов» не требующим внесения изменений, предложений и поправок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Определить, что проект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Омской области на 2015 год и на плановый период 2016 и 2017 годов» не требует подготовки для рассмотрения во втором чте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Cs/>
          <w:sz w:val="28"/>
          <w:szCs w:val="28"/>
        </w:rPr>
        <w:t>Председатель Совета                                                                            О.Б.Поп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57:00Z</dcterms:created>
  <dc:creator>1</dc:creator>
  <dc:description/>
  <cp:keywords/>
  <dc:language>en-US</dc:language>
  <cp:lastModifiedBy>User</cp:lastModifiedBy>
  <cp:lastPrinted>2014-12-15T09:01:00Z</cp:lastPrinted>
  <dcterms:modified xsi:type="dcterms:W3CDTF">2014-12-15T02:01:00Z</dcterms:modified>
  <cp:revision>27</cp:revision>
  <dc:subject/>
  <dc:title>СОВЕТ</dc:title>
</cp:coreProperties>
</file>