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Совет Ростовк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7" w:hRule="atLeast"/>
        </w:trPr>
        <w:tc>
          <w:tcPr>
            <w:tcW w:w="957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РЕШ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 14.11.2014   №  21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нятии к рассмотрению проекта решения Совета Ростовкинского сельского поселения Омского муниципального района Омской области  «О бюджете Ростовкинского сельского поселения Омского муниципального района Омской области на 2015 год и на плановый период 2016 и 2017 годов»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6 октября 2003 г. № 131-ФЗ «Об общих принципах организации местного самоуправления в Российской Федерации», Уставом Ростовкинского сельского поселения Омского муниципального района Омской области, Положением «О бюджетном процессе в Ростовкинском сельском поселении Омского муниципального района Омской области», утвержденным решением Совета Ростовкинского сельского поселения Омского муниципального района Омской области от 05.09.2012 № 31, Совет Ростовкинского сельского поселения Омского муниципального района Омской обла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нять проект решения Совета Ростовк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Омского муниципального района Омской области «О бюджете Ростовкинского сельского поселения Омского муниципального района  Омской области на 2015  год и на плановый период 2016 и 2017 годов»  к рассмотр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значить проведение публичных слушаний по указанному проекту решения Совета Ростовкинского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мского муниципального района Омской области на 27 ноября 2014 г. в 18-00 часов по адресу: п. Ростовка 21, (библиотек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, что замечания и предложения по проекту решения Совета Ростовкинского сельского поселения Омского муниципального района Омской области «О бюджете Ростовкинского сельского поселения Омского муниципального района  Омской области на 2015 год и на плановый период 2016 и 2017 годов» направляются в письменном виде в Совет Ростовкинского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мского муниципального района Омской области в срок до 25 ноября 2014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еспечить обнародование результатов публичных слушаний не позднее 7 дней после проведения публичных слуша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Обеспечить опубликование настоящего решения, проекта решения Совета Ростовкинского сельского поселения Омского муниципального района Омской области «О бюджете Ростовкинского сельского поселения Омского муниципального района  Омской области на 2015 год и на плановый период 2016 и 2017 годов» не позднее 7 дней со дня принятия настоящего решени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значить дату рассмотрения проекта решения Совета Ростовкинского сельского поселения Омского муниципального района Омской области «О бюджете Ростовкинского сельского поселения Омского муниципального района Омской области на 2015 год и на плановый период 2016 и 2017 годов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ервом чтении 08 декабря 2014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троль за исполнением настоящего решения оставляю за собой.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поселения</w:t>
        <w:tab/>
        <w:t xml:space="preserve">         </w:t>
        <w:tab/>
        <w:t xml:space="preserve">                                       О.Б.Поп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4:08:00Z</dcterms:created>
  <dc:creator>1</dc:creator>
  <dc:description/>
  <cp:keywords/>
  <dc:language>en-US</dc:language>
  <cp:lastModifiedBy>Приемная</cp:lastModifiedBy>
  <cp:lastPrinted>2014-12-05T16:09:00Z</cp:lastPrinted>
  <dcterms:modified xsi:type="dcterms:W3CDTF">2014-12-10T12:00:00Z</dcterms:modified>
  <cp:revision>11</cp:revision>
  <dc:subject/>
  <dc:title>СОВЕТ</dc:title>
</cp:coreProperties>
</file>