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0.2014 №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3г.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оциально-экономического потенциа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06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Ростовкинского сельского поселения «Развитие социально-экономического развития Ростовкинского сельского поселения  Омского муниципального района Омской области на 2014-2018 годы»  (далее – муниципальная программа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Хозяйственное управление Администрации Ростовкинского сельского поселения Омского муниципального района Омской области» (далее – МКУ «Хозяйственное управление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Спортивный комплекс «Сибирский» Ростовкинского сельского поселения Омского муниципального района Омской области (далее – МКУ «СК «Сибирский»)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эффективности реализации муниципальной политики в развитии социально-экономического потенциала Ростовкин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ение развития дорожного хозяйство на территории Ростов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и развитие муниципальной собственности на территории Ростов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развития систем коммунальной инфраструктуры и объектов благоустройства на территории Ростов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социально-экономического приемлемого уровня пожарной безопасности на территории Ростовкин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беспечение необходимых условий для предоставления услуг инвалид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«Поддержка дорожного хозяйства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Управление муниципальной собственностью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«Комплексное развитие жилищно-коммунального хозяйства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«Обеспечение пожарной безопасности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Доступная среда (2014-2018 годы)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«Совершенствование муниципального управления в Ростовкинском сельском поселении Омского муниципального района Омской области на 2014-2018 годы»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ит 51 626 207,28 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21 975 728,19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7 480 279,71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7 463 420,86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7 331 378,52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7 375 400,00 рублей.</w:t>
            </w:r>
          </w:p>
          <w:p>
            <w:pPr>
              <w:pStyle w:val="Style2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0 603 893,28  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21 635 604,19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7 139 184,71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7 122 325,86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7 331 378,52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7 375 400,00 рублей.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1 022 314,00 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340 124,00 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341 095,00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341 095,00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 году – 0,00 рублей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 сохранение количества организованных и проведенных культурно-массовых программ до 20 мероприятий в год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наличие мемориала воинской славы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увеличение числа молодежи в возрасте от 14 до 30 лет, принимающей участие в культурно-массовых, спортивных мероприятиях, в общественной жизни поселка к 2019 году до 700 человек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величение объема предоставляемых населению физкультурно-оздоровительных услуг до 400 человек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физкультурно-оздоровительных и спортивно-массовых мероприятий до 48 мероприятий в год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площади отремонтированных автомобильных дорог общего пользования местного значения до 4,3 тыс. м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площади отремонтированных проездов к дворовым территориям многоквартирных домов до 3,5 тыс. м2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5 объектов коммунальной инфраструк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3 земельных участка сельского поселения;</w:t>
            </w:r>
          </w:p>
          <w:p>
            <w:pPr>
              <w:pStyle w:val="ConsPlusCell"/>
              <w:ind w:firstLine="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полу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ланировки центральной части п.Ростовка, а также западной и восточной частей п.Ростовка, занимаемых индивидуальной жилой застройкой;</w:t>
            </w:r>
          </w:p>
          <w:p>
            <w:pPr>
              <w:pStyle w:val="ConsPlusCel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устойчивую работу систем теплоснабжения,  водоотведения, водоснабжения, газоснабжения;   </w:t>
            </w:r>
          </w:p>
          <w:p>
            <w:pPr>
              <w:pStyle w:val="ConsPlusCel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надлежащий сбор и утилизацию бытовых отходов; </w:t>
            </w:r>
          </w:p>
          <w:p>
            <w:pPr>
              <w:pStyle w:val="ConsPlusCel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инженерными коммуникациями площадки под строительство индивидуальных жилых домов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увеличить количество построенных линий наружного уличного освещения до 4 линий;</w:t>
            </w:r>
          </w:p>
          <w:p>
            <w:pPr>
              <w:pStyle w:val="Normal"/>
              <w:autoSpaceDE w:val="false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количество высаживаемой рассады и саженцев до 1000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стижение социально и экономически приемлемого уровня пожарной безопасности в Ростовкинском сельском поселении, установка на территории сельского поселения средств звуковой сигнализации для оповещения людей при ЧС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исполнения расходных обязательств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Вистунова</dc:creator>
  <dc:description/>
  <cp:keywords/>
  <dc:language>en-US</dc:language>
  <cp:lastModifiedBy>User</cp:lastModifiedBy>
  <cp:lastPrinted>2013-11-11T09:30:00Z</cp:lastPrinted>
  <dcterms:modified xsi:type="dcterms:W3CDTF">2014-12-10T09:10:00Z</dcterms:modified>
  <cp:revision>10</cp:revision>
  <dc:subject/>
  <dc:title> </dc:title>
</cp:coreProperties>
</file>