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11.2014  № 13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1" w:hanging="0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добрении Прогноза и Предварительных итогов социально-экономического развития Ростовкинского сельского поселения Омского муниципального района Омской области на 2015 - 2017 годы</w:t>
            </w:r>
          </w:p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пунктом 3 статьи 173 Бюджетного кодекса Российской Федерации, пунктом 5 статьи 7 Положения о бюджетном процессе в Ростовкинском сельском поселении Омского муниципального района Омской области, утвержденного решением Совета Ростовкинского сельского поселения от 05.09.2012г. № 31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добрить Прогноз социально - экономического развития Ростовкинского сельского поселения Омского муниципального района Омской области на 2015 год и период до 2017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 Ростовк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стовкинского сельского поселения за 2014 год согласно приложению № 2 к настоящему распоря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О.Б.Попова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от 14.11.2014  № 13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Ростовкинского сельского 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15 год и период до 2017 года</w:t>
      </w:r>
    </w:p>
    <w:p>
      <w:pPr>
        <w:pStyle w:val="Normal"/>
        <w:shd w:fill="FFFFFF" w:val="clear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Ростовкинского сельского поселения Омского муниципального района Омской области (далее –поселения) на 2015-2017 годы сформирован на основе отчетных данных экономического и социального развития территории Ростовкинского сельского поселения за период 2013 года, оценки развития до конца текущего периода и тенденций развития экономики и социальной сферы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Ростовк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производства продукции сельского хозяйства в 2015 году прогнозируется на 1,4%. Положительный финансовый результат прогнозируется по отраслям экономики поселения: торговля, коммунальные услуги, пищевая и строительная промышленности. Увеличение производства сельскохозяйственной продукции прогнозируется за счет увеличения  производства птицы на убой в живом весе на 1,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в среднем на душу населения увеличатся до 6034,5 рубля (рост по сравнению с 2013 годом на 7,7 %). Начисленная заработная плата в 2015 году предварительно составит 8500,0 рублей. По прогнозу на 2015 год рост цен на продовольственные товары составит 104,1%, на непродовольственные товары 104,8% по отношению к предыдущему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потребительской активности населения, определенный увеличением реальных денежных доходов населения, увеличением потребительского кредитования, будет способствовать росту оборота розничной торговли. Прирост оборота розничной торговли в 2015-2017 годах прогнозируется 2,4-8,5%. Объем платных услуг будет формироваться в основном из коммунальных услуг, услуг транспорта, связи, бытовых услуг.  В 2015 году объем платных услуг для населения увеличится на 9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  <w:szCs w:val="28"/>
        </w:rPr>
        <w:t xml:space="preserve">Показатель реальной безработицы поселения прогнозируется в 2015 году на уровне 8,9% относительно экономически активного населения. Приоритетным направлением в промышленности поселения будут оставаться: сельскохозяйственная, строительная промышленность, пищевая промышленность. </w:t>
      </w:r>
      <w:r>
        <w:rPr>
          <w:sz w:val="28"/>
        </w:rPr>
        <w:t>Положительные результаты развития сельскохозяйственного производства связаны, в первую очередь, с реализацией инвестиционного проекта ОАО «Птицефабрика «Сибирская» «Увеличение объема производства на 12,5 тыс. тонн продукции в год» (стоимость проекта 370 млн. рублей, освоено – 229,6 млн. рублей). На предприятии производится около 30 процентов общерайонного валового производства сельскохозяйственной продукции, рентабельность производства – 15,3 процента. В настоящее время ведется реконструкция корпусов птицеводческого комплекса, предназначенных для выращивания птицы, и инкубатория, замена птицеводческ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целом, объем платных услуг, оказываемых населению Ростовкинского сельского поселения, увеличится на  9,5 % (в действующих ценах) по сравнению к 2013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численность населения с денежными доходами, ниже прожиточного минимума в процентах к общей численности поселения предварительно составит 7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5 году предполагается продолжение строительства домов с общей площадью 5000 кв. метров.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ная часть финансового баланса прогнозируется на 2015 год 7480,3 тыс. рублей, в том числе собственные доходы 4 700,2 тыс. рублей, на 2016 год – 7463,4 тыс. рублей, на 2017год – 7331,4 тыс. рублей. Основную часть собственных доходов предполагается получить от поступлений: налога на доходы физических лиц, налога на имущество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сводного финансового баланса на 2015 год составит 7480,3 тыс. рублей, на 2016 год – 7463,4 тыс. рублей, на 2017 год – 7331,4 тыс. рублей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Ростовкинского сельского поселения на 2015 – 2017 годов представлены в таблице 1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56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567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387" w:hanging="567"/>
        <w:rPr/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ind w:left="5387" w:hanging="567"/>
        <w:rPr>
          <w:sz w:val="28"/>
          <w:szCs w:val="28"/>
        </w:rPr>
      </w:pPr>
      <w:r>
        <w:rPr>
          <w:sz w:val="28"/>
          <w:szCs w:val="28"/>
        </w:rPr>
        <w:t>от 14.11.2014   № 13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Ростовк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стовкинского сельского поселения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сохраняется положительная динамика большинства показателей, отражающих социально-экономическое развитие Ростовкинского сельского поселения Омского района Омской обла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редварительной оценке численность постоянного населения в 2014 году составит 5800 человек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Положительные результаты развития сельскохозяйственного производства связаны, в первую очередь, с реализацией инвестиционного проекта ОАО «Птицефабрика «Сибирская» «Увеличение объема производства на 12,5 тыс. тонн продукции в год» (стоимость проекта 370 млн. рублей, освоено – 229,6 млн. рублей). На предприятии производится около 30 процентов общерайонного валового производства сельскохозяйственной продукции, рентабельность производства – 15,3 процента. В настоящее время ведется реконструкция корпусов птицеводческого комплекса, предназначенных для выращивания птицы, и инкубатория, замена птицеводческ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производителем сельского хозяйства в поселении являются </w:t>
      </w:r>
      <w:r>
        <w:rPr>
          <w:sz w:val="28"/>
        </w:rPr>
        <w:t>ОАО «Птицефабрика «Сибирская»</w:t>
      </w:r>
      <w:r>
        <w:rPr>
          <w:sz w:val="28"/>
          <w:szCs w:val="28"/>
        </w:rPr>
        <w:t>. В 2014 году объем продукции сельского хозяйства во всех категориях хозяйств составит 3110,0 млн. рублей, или 103,8% в сопоставимой оценке к уровню соответствующего периода 2013 год. В структуре сельскохозяйственного производства на долю населения приходится 30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вод в эксплуатацию жилых домов за счет всех источников финансирования в 2013 году составил 4,2 тыс. кв.м. В 2014 году предполагается увеличение площади жилищного фонда на  9,5% к уровню 2013 года, что составит 4,6 тыс.кв.м..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Ростовк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Оборот розничной торговли по итогам  2013 года составил 70200,0 тыс. рублей. По оценке 2014 года оборот розничной торговли составит 71900,0 тыс. рублей и превысит уровень 2013 года в сопоставимых ценах на 102,4%. Объем платных услуг населению за 2013 год составил 1790,0 тыс. рублей. По итогам 2014 года планируется оказать платные услуги населению в сумме 1900,0 тыс. рублей, с ростом в сопоставимых ценах к уровню 2013 года на 106,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ичество индивидуальных предпринимателей за 2013 год составило 183 человек, с  численностью наемных работников 63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-2017 годах предполагаются незначительные темпы роста денежных доходов населения за счет всех составляющих: заработной платы и  выплат социального характера, доходов от собственности, предпринимательской деятельности. Реальные денежные доходы населения в 2014 году возрастут в целом на 7,7% по отношению к 2013 году. Доля населения с денежными доходами ниже прожиточного минимума за период 2015-2017 год составит 7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Ростовкинского сельского поселения Омского муниципального района Омской области на 01.10.2014 г. по доходам исполнен на 72,1 % от годовых уточненных плановых назначений (бюджет – 21975,7 тыс. рублей, фактически поступило – 15846,0 тыс. руб.)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sz w:val="28"/>
          <w:szCs w:val="28"/>
        </w:rPr>
        <w:t>по собственным доходам</w:t>
      </w:r>
      <w:r>
        <w:rPr>
          <w:sz w:val="28"/>
          <w:szCs w:val="28"/>
        </w:rPr>
        <w:t xml:space="preserve"> на 63,4 % (бюджет – 13572,8 тыс. руб., фактически поступило – 8599,6 тыс. руб.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поступлениям </w:t>
      </w:r>
      <w:r>
        <w:rPr>
          <w:sz w:val="28"/>
          <w:szCs w:val="28"/>
        </w:rPr>
        <w:t>на 86,2 % (бюджет – 8403,0 тыс. руб., фактически поступило – 7246,4 тыс.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я поступлений собственных доходов в общей сумме доходов за  9 месяцев 2014 года составляет – 54,3% (за 9 месяцев 2013 г. – 52,4%). Данная тенденция свидетельствует об увеличении доли собственных доходов в бюджете поселения в 2014 году. В составе поступлений собственных доходов за 9 месяцев 2014 года доля налоговых доходов составляет 89% (9 месяцев 2013 г. – 90,2%). Наибольший процент в общей сумме поступлений собственных доходов составляют следующие налоги: налог на доходы физических  лиц – 78,2% (9 месяцев 2013 г. – 83,5%); земельный налог – 5,5% (9 месяцев 2013 г. – 4,0%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в составе поступлений собственных доходов за 9 месяцев 2014 г. составляет – 21,8% (9 месяцев  2013 г. – 16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Ростовкинского сельского поселения за 2014 год по доходам ожидается в сумме 20564,2  тыс. руб., из которых 40,8% приходится на безвозмездные поступления; 49,4% – на налоговые доходы; 9,8 % – на неналоговые доходы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Ростовкинского сельского поселения в 2014 году приняты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5262,7 тыс. рублей. </w:t>
      </w:r>
      <w:r>
        <w:rPr>
          <w:sz w:val="28"/>
        </w:rPr>
        <w:t>Исполнение бюджета по расходам за 9 месяцев 2014 года составило</w:t>
      </w:r>
      <w:r>
        <w:rPr>
          <w:color w:val="FF0000"/>
          <w:sz w:val="28"/>
        </w:rPr>
        <w:t xml:space="preserve"> </w:t>
      </w:r>
      <w:r>
        <w:rPr>
          <w:sz w:val="28"/>
        </w:rPr>
        <w:t>16341,2 тыс. руб.</w:t>
      </w:r>
      <w:r>
        <w:rPr>
          <w:color w:val="FF0000"/>
          <w:sz w:val="28"/>
        </w:rPr>
        <w:t xml:space="preserve"> </w:t>
      </w:r>
      <w:r>
        <w:rPr>
          <w:sz w:val="28"/>
        </w:rPr>
        <w:t>или 64,7 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Ростовкин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10:00Z</dcterms:created>
  <dc:creator>Nataly</dc:creator>
  <dc:description/>
  <cp:keywords/>
  <dc:language>en-US</dc:language>
  <cp:lastModifiedBy>User</cp:lastModifiedBy>
  <cp:lastPrinted>2014-11-26T16:21:00Z</cp:lastPrinted>
  <dcterms:modified xsi:type="dcterms:W3CDTF">2014-11-26T09:21:00Z</dcterms:modified>
  <cp:revision>31</cp:revision>
  <dc:subject/>
  <dc:title> </dc:title>
</cp:coreProperties>
</file>