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9.12.2013   №  2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первом чтении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4 год и на плановый период 2015 и 2016 годов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ассмотрев проект решения «О бюджете  </w:t>
      </w:r>
      <w:r>
        <w:rPr>
          <w:sz w:val="28"/>
          <w:szCs w:val="28"/>
        </w:rPr>
        <w:t xml:space="preserve">Ростовкинского сельского поселения </w:t>
      </w:r>
      <w:r>
        <w:rPr>
          <w:sz w:val="28"/>
        </w:rPr>
        <w:t xml:space="preserve">Омского муниципального района Омской области на 2014год </w:t>
      </w:r>
      <w:r>
        <w:rPr>
          <w:sz w:val="28"/>
          <w:szCs w:val="28"/>
        </w:rPr>
        <w:t>и на плановый период 2015 и 201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, представленный Совету Ростовкинского сельского поселения Омского муниципального района Омской области к рассмотрению в первом чтении, Совет Ростовкин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в первом чтении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4 год и на плановый период 2015 и 2016 годов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Утвердить перечень и коды главных администраторов доходов местного бюджета и закрепляемые за ними виды (подвиды) доходов Ростовкинского сельского поселения на 2014 год и на плановый период 2015 и 2016 год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бюджет Ростовкинского сельского поселения Омского муниципального района Омской области (далее – местный бюджет) по доходам  на 2014 год в сумме 16195948,75 рублей, на 2015 год в сумме 16696842,43 рублей, на 2016 год в сумме 16860829,87 рублей согласно приложению № 2 к настоящему решению и по расходам на 2014 год в сумме  16195948,75 рублей, на 2015 год 16696842,43 рублей, в том числе условно утвержденные расходы 409617,84 рублей, на 2016 год в сумме 16860829,87 рублей, в том числе условно утвержденные расходы в сумме 843041,49 рублей согласно приложению №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Установить размер дефицита местного бюджета на 2014 год и на плановый период </w:t>
      </w:r>
      <w:r>
        <w:rPr>
          <w:color w:val="000000"/>
          <w:spacing w:val="2"/>
          <w:sz w:val="28"/>
          <w:szCs w:val="28"/>
        </w:rPr>
        <w:t>2015 и 2016 годы на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источников финансирования дефицита бюджета Ростовкинского сельского поселения на 2014 год и на плановый период 2015 и 2016 годов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Ростовкинского сельского поселения на 2014 год и на плановый период 2015 и 2016 годов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межбюджетных трансфертов, получаемых из других бюджетов бюджетной системы Российской Федерации, в 2014 году в сумме 2623174,90 рублей, в том числе из районного бюджета в сумме 1100700,90 рублей,  в 2015 году в сумме 2823200,44 рублей, в том числе из районного бюджета в сумме 1105528,60 рублей и в 2016 году в сумме 2627841,88 рублей, в том числе из районного бюджета в сумме 1105528,6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объем муниципального долга на 2014 год в размере 13278369,99 рублей, на 2015 год в размере 13572601,99 рублей и на 2016 год в размере 13917499,9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рхний предел муниципального долга Ростовкинского сельского поселения на 1 января 2015 года в размере 0,00 рублей, в том числе верхний предел долга по муниципальным гарантиям поселения – 0,00 рублей, на 1 января 2016 года в размере 0,00 рублей, в том числе верхний предел долга по муниципальным гарантиям поселения – 0,00 рублей, и на 1 января 2017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Признать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4 год и на плановый период 2015 и 2016 годов» не требующим внесения изменений, предложений и поправок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пределить, что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4 год и на плановый период 2015 и 2016 годов» не требует подготовки для рассмотрения во втором чт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8"/>
          <w:szCs w:val="28"/>
        </w:rPr>
        <w:t>Председатель Совета                                                                            О.Б.Поп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7:00Z</dcterms:created>
  <dc:creator>1</dc:creator>
  <dc:description/>
  <cp:keywords/>
  <dc:language>en-US</dc:language>
  <cp:lastModifiedBy>USER</cp:lastModifiedBy>
  <cp:lastPrinted>2012-12-07T12:11:00Z</cp:lastPrinted>
  <dcterms:modified xsi:type="dcterms:W3CDTF">2013-12-10T02:39:00Z</dcterms:modified>
  <cp:revision>21</cp:revision>
  <dc:subject/>
  <dc:title>СОВЕТ</dc:title>
</cp:coreProperties>
</file>