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6 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05.2015 № 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тчет о расходовании средств резервного фон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кинского сельского поселения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мского муниципального района Омской области за 2014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383"/>
        <w:gridCol w:w="2257"/>
        <w:gridCol w:w="1343"/>
        <w:gridCol w:w="2451"/>
        <w:gridCol w:w="14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Наименовани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 номер решения Совета Ростовкинского сельского поселе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4 год по плану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за 2014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 расхо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83" w:right="851" w:gutter="57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33:00Z</dcterms:created>
  <dc:creator>USER</dc:creator>
  <dc:description/>
  <cp:keywords/>
  <dc:language>en-US</dc:language>
  <cp:lastModifiedBy>User</cp:lastModifiedBy>
  <cp:lastPrinted>2015-06-05T10:10:00Z</cp:lastPrinted>
  <dcterms:modified xsi:type="dcterms:W3CDTF">2015-06-05T04:10:00Z</dcterms:modified>
  <cp:revision>27</cp:revision>
  <dc:subject/>
  <dc:title/>
</cp:coreProperties>
</file>