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Совет Ростовкин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3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left="567" w:hanging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 29.04.2014   №  09</w:t>
      </w:r>
    </w:p>
    <w:p>
      <w:pPr>
        <w:pStyle w:val="Normal"/>
        <w:shd w:fill="FFFFFF" w:val="clear"/>
        <w:ind w:left="567" w:hanging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PlusTitle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 проекте решения Совета Ростовкинского сельского поселения  Омского муниципального района «Об исполнении бюджета Ростовкинского сельского поселения  Омского муниципального района Омской области за 2013 год»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г. № 131-ФЗ "Об общих принципах организации местного самоуправления в Российской Федерации", Уставом Ростовкинского сельского поселения Омского муниципального района Омской области, Положением «О бюджетном процессе в Ростовкинском сельском поселении Омского муниципального района Омской области», утвержденным Решением Совета Ростовкинского сельского поселения от 05.09.2012г. № 31, Совет Ростовки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 Принять проект решения Совета Ростовкинского сельского поселения  «Об исполнении бюджета Ростовкинского сельского поселения  Омского муниципального района Омской области за 2013 год» к рассмотр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15.05.2014г. в 18:00 часов публичные слушания по указанному проекту решения Совета Ростовкинского сельского поселения по адресу: 644527, Омская область, Омский район, п.Ростовка, 21 (библиотека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ить обнародование результатов публичных слушаний не позднее 7 дней после проведения публичных слуша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Решение, проект решения Совета «Об исполнении бюджета Ростовкинского сельского поселения Омского муниципального района Омской области за 2013 год» в средствах массовой информации, в сроки, установленные законодательством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О.Б.Поп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57:00Z</dcterms:created>
  <dc:creator>USER</dc:creator>
  <dc:description/>
  <cp:keywords/>
  <dc:language>en-US</dc:language>
  <cp:lastModifiedBy>User</cp:lastModifiedBy>
  <cp:lastPrinted>2014-05-06T12:18:00Z</cp:lastPrinted>
  <dcterms:modified xsi:type="dcterms:W3CDTF">2014-05-06T05:24:00Z</dcterms:modified>
  <cp:revision>54</cp:revision>
  <dc:subject/>
  <dc:title/>
</cp:coreProperties>
</file>