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03.02.2014   № 01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 w:val="false"/>
                <w:b w:val="false"/>
                <w:sz w:val="36"/>
              </w:rPr>
            </w:pPr>
            <w:r>
              <w:rPr>
                <w:b w:val="false"/>
              </w:rPr>
              <w:t>О внесении изменений  в решение Совета Ростовкинского  сельского  поселения  от 09.12.2013г.  № 22   «О  бюджете  Ростовкинского   сельского  поселения  Омского муниципального  района  Омской области на 2014 год и на плановый период 2015 и 2016 годов»</w:t>
            </w:r>
          </w:p>
        </w:tc>
      </w:tr>
    </w:tbl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/>
      </w:pPr>
      <w:r>
        <w:rPr/>
        <w:t xml:space="preserve">Руководствуясь Бюджетным кодексом РФ, Федеральным законом от 06.10.2003г. № 131-ФЗ «Об общих принципах организации местного самоуправления в РФ», Уставом Ростовкинского сельского поселения Омского муниципального района, Положением «О бюджетном процессе в Ростовкинском сельском поселении Омского муниципального района Омской области», утвержденным решением Совета Ростовкинского сельского поселения от 05.09.2012г. № 31 Совет Ростовкинского сельского поселения,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ЕШИЛ: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Внести в решение Совета Ростовкинского  сельского  поселения  от 09.12.2013г. № 22 «О бюджете  Ростовкинского сельского поселения Омского муниципального района Омской области на 2014 год и на плановый период 2015 и 2016 годов» (далее по тексту – решение) (в ред. от 26.12.2013 № 29) следующие изменения и дополнения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пункте 1 решения:</w:t>
      </w:r>
    </w:p>
    <w:p>
      <w:pPr>
        <w:pStyle w:val="Normal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ифры «17 789 703,19» заменить цифрами «17 874 693,19»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ифры «17 789 703,19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заменить цифрами</w:t>
      </w:r>
      <w:r>
        <w:rPr>
          <w:color w:val="000000"/>
          <w:spacing w:val="-1"/>
          <w:sz w:val="28"/>
          <w:szCs w:val="28"/>
        </w:rPr>
        <w:t xml:space="preserve">  «19 448 776,81»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1.2.  В подпункте 1 пункта 2 решения: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ифры «18 251 650,10» заменить цифрами «18 337 216,10»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ифры «18 364 082,99» заменить цифрами «18 761 777,99»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 В подпункте 2 пункта 2 решения: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ифры «18 251 650,10» заменить цифрами «18 337 216,10»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ифры «456 291,25»  заменить цифрами «458 430,40»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Цифры «18 364 082,99»  заменить цифрами «18 761 777,99»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Цифры «918 204,15»  заменить цифрами «938 088,90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4. Приложение № 2 «Прогноз поступлений доходов в бюджет Ростовкинского сельского поселения Омского муниципального района Омской области на 2014 год и на плановый период 2015 и 2016 годов» изложить в новой редакции, согласно приложению № 1 к настоящему решению.</w:t>
      </w:r>
    </w:p>
    <w:p>
      <w:pPr>
        <w:pStyle w:val="3"/>
        <w:jc w:val="both"/>
        <w:rPr/>
      </w:pPr>
      <w:r>
        <w:rPr/>
        <w:t>1.5. Приложение № 3 «Распределение бюджетных ассигнований бюджета Ростовкинского сельского поселения по разделам и подразделам классификации расходов бюджетов на 2014 год и на плановый период 2015 и 2016 годов» изложить в новой редакции, согласно приложению № 2 к настоящему решению.</w:t>
      </w:r>
    </w:p>
    <w:p>
      <w:pPr>
        <w:pStyle w:val="3"/>
        <w:jc w:val="both"/>
        <w:rPr/>
      </w:pPr>
      <w:r>
        <w:rPr/>
        <w:t>1.6. Приложение № 4 «Ведомственная структура расходов бюджета Ростовкинского сельского поселения  на 2014 год и на плановый период 2015 и 2016 годов» изложить в новой редакции, согласно приложению № 3 к настоящему решению.</w:t>
      </w:r>
    </w:p>
    <w:p>
      <w:pPr>
        <w:pStyle w:val="3"/>
        <w:jc w:val="both"/>
        <w:rPr/>
      </w:pPr>
      <w:r>
        <w:rPr/>
        <w:t>1.7. Приложение № 5 «Распределение бюджетных ассигнований бюджета Ростовкинского сельского поселения по целевым статьям (муниципальным программам и непрограммным направлениям деятельности), группам, подгруппам видов расходов бюджетов на 2014 год и на плановый период 2015 и 2016 годов» изложить в новой редакции, согласно приложению № 4 к настоящему решению.</w:t>
      </w:r>
    </w:p>
    <w:p>
      <w:pPr>
        <w:pStyle w:val="3"/>
        <w:jc w:val="both"/>
        <w:rPr/>
      </w:pPr>
      <w:r>
        <w:rPr/>
        <w:t>1.8.  Приложение № 8 «Источники финансирования дефицита бюджета Ростовкинского сельского поселения на 2014 год и на плановый период 2015 и 2016 годов» изложить в новой редакции, согласно приложению № 5 к настоящему решению.</w:t>
      </w:r>
    </w:p>
    <w:p>
      <w:pPr>
        <w:pStyle w:val="3"/>
        <w:jc w:val="both"/>
        <w:rPr/>
      </w:pPr>
      <w:r>
        <w:rPr/>
        <w:t>2.  Опубликовать настоящее решение в средствах массовой информации.</w:t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Глава сельского поселения                                                                  О.Б.Поп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38:00Z</dcterms:created>
  <dc:creator>1</dc:creator>
  <dc:description/>
  <cp:keywords/>
  <dc:language>en-US</dc:language>
  <cp:lastModifiedBy>User</cp:lastModifiedBy>
  <cp:lastPrinted>2014-02-18T11:42:00Z</cp:lastPrinted>
  <dcterms:modified xsi:type="dcterms:W3CDTF">2014-02-18T04:42:00Z</dcterms:modified>
  <cp:revision>206</cp:revision>
  <dc:subject/>
  <dc:title>АДМИНИСТРАЦИЯ </dc:title>
</cp:coreProperties>
</file>