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3.07.2018  №  98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Ростовкинского сельского поселения Омского муниципального района Омской области за 2 квартал 2018 го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4 статьи 22 Положения «О бюджетном процессе в Ростовкин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05.09.2012 г. № 3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отчет об исполнении бюджета Ростовкинского сельского поселения Омского муниципального района Омской области за 2 квартал 2018 года по расходам в сумме 7 254 971,70 рублей, доходам в сумме 7 389 939,64 рубля, с превышением доходов над расходами (профицит бюджета) в сумме 134 967,94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 исполнении бюджета Ростовкин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2 квартал 2018 года согласно приложению № 1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 исполнении бюджета Ростовкин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2 квартал 2018 года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ов бюджетов за 2 квартал 2018 года согласно приложению № 3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 расходовании средств резервного фонда Администрации Ростовкинского сельского поселения Омского муниципального района Омской области за 2 квартал 2018 года согласно приложению №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Заместителю главы сельского поселения Администрации Ростовкинского сельского поселения Омского муниципального района Омской области направить отчет об исполнении бюджета Ростовкинского сельского поселения Омского муниципального района Омской области за 2 квартал 2018 года в Совет Ростовкинского сельского поселения Ом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беспечить опубликование настоящего постановления в средствах массовой информации.</w:t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  <w:t>Глава сельского поселения                                                           О.Б. По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5:00Z</dcterms:created>
  <dc:creator>1</dc:creator>
  <dc:description/>
  <cp:keywords/>
  <dc:language>en-US</dc:language>
  <cp:lastModifiedBy>комп-1</cp:lastModifiedBy>
  <cp:lastPrinted>2018-07-16T08:22:00Z</cp:lastPrinted>
  <dcterms:modified xsi:type="dcterms:W3CDTF">2018-07-16T02:23:00Z</dcterms:modified>
  <cp:revision>41</cp:revision>
  <dc:subject/>
  <dc:title>АДМИНИСТРАЦИЯ </dc:title>
</cp:coreProperties>
</file>