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/>
        <w:t>Администрация Ростовкинского сельского поселения</w:t>
      </w:r>
    </w:p>
    <w:tbl>
      <w:tblPr>
        <w:tblW w:w="10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3"/>
      </w:tblGrid>
      <w:tr>
        <w:trPr>
          <w:trHeight w:val="316" w:hRule="atLeast"/>
        </w:trPr>
        <w:tc>
          <w:tcPr>
            <w:tcW w:w="1041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ind w:left="567" w:hanging="567"/>
        <w:rPr>
          <w:rFonts w:ascii="Times New Roman" w:hAnsi="Times New Roman" w:cs="Times New Roman"/>
          <w:b/>
          <w:b/>
          <w:spacing w:val="38"/>
          <w:sz w:val="16"/>
          <w:szCs w:val="16"/>
        </w:rPr>
      </w:pPr>
      <w:r>
        <w:rPr>
          <w:rFonts w:cs="Times New Roman" w:ascii="Times New Roman" w:hAnsi="Times New Roman"/>
          <w:b/>
          <w:spacing w:val="38"/>
          <w:sz w:val="16"/>
          <w:szCs w:val="16"/>
        </w:rPr>
      </w:r>
    </w:p>
    <w:p>
      <w:pPr>
        <w:pStyle w:val="Normal"/>
        <w:shd w:fill="FFFFFF" w:val="clear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6.2019  № 77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Об утверждении инструкции  по делопроизводству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val="ru-RU"/>
          </w:rPr>
          <w:t>в Совете и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 Администрации Ростовкинского сельского поселения Омского муниципального района Омской области</w:t>
        </w:r>
      </w:hyperlink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sub_3"/>
      <w:bookmarkStart w:id="1" w:name="sub_3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</w:rPr>
        <w:t>от 06.10.2003 года № 131-ФЗ «Об общих принципах организации местного самоуправления в Российской Федерации», Уставом Ростовкинского сельского поселения Омского муниципального района Омской обла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6"/>
        <w:widowControl/>
        <w:tabs>
          <w:tab w:val="clear" w:pos="720"/>
          <w:tab w:val="left" w:pos="6811" w:leader="underscore"/>
        </w:tabs>
        <w:spacing w:lineRule="exact" w:line="324"/>
        <w:rPr>
          <w:b/>
          <w:b/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22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Инструкцию по делопроизводству в Совете и Администрации Ростовкинского сельского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еления Ом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Признать утратившими силу: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тановление Администрации Ростовкинского сельского поселения Омского муниципального района Омской области №169 от 13.12.2011 «Об утверждении инструкции по делопроизводству в Администрации Ростовкинского сельского поселения Омского муниципального района Омской области»;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становление Администрации Ростовкинского сельского поселения Омского муниципального района Омской области №95 от 15.07.2015 «О внесении дополнений Инструкцию по делопроизводству  в Администрации Ростовкинского сельского поселения Омского муниципального  района Омской области утвержденную  Постановлением Администрации Ростовкинского сельского поселения №169 от 13.12.2011г. «Об утверждении инструкции по делопроизводству  в Администрации Ростовкинского сельского поселения Омского муниципального  района Омской области»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становление Администрации Ростовкинского сельского поселения Омского муниципального района Омской области №202 от 14.11.2017 «О внесении изменений в постановление Администрации Ростовкинского сельского поселения от 13.12.2011 года №169 «Об утверждении инструкции по делопроизводству в Администрации Ростовкинского сельского поселения Омского муниципального района Омской области»;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остановление Администрации Ростовкинского сельского поселения Омского муниципального района Омской области №83 от 18.06.2018 «О внесении изменения и дополнений в Инструкцию по делопроизводству в Администрации Ростовкинского сельского поселения Омского муниципального района Омской области, утвержденную постановлением Администрации Ростовкинского сельского поселения № 169 от 13.12.2011 «Об утверждении инструкции  по делопроизводству в Администрации Ростовкинского сельского поселения Омского муниципального района Омской области»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средствах массовой информации и разместить в сети «Интернет» на официальном сайте Администрации Ростовкинского сельского поселения. </w:t>
      </w:r>
    </w:p>
    <w:p>
      <w:pPr>
        <w:pStyle w:val="ConsPlusNormal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2" w:name="sub_3"/>
      <w:bookmarkEnd w:id="2"/>
      <w:r>
        <w:rPr>
          <w:rFonts w:cs="Times New Roman" w:ascii="Times New Roman" w:hAnsi="Times New Roman"/>
          <w:sz w:val="28"/>
          <w:szCs w:val="28"/>
        </w:rPr>
        <w:t>Главы сельского поселения                                                                    О. Б. Попова</w:t>
      </w:r>
    </w:p>
    <w:sectPr>
      <w:type w:val="nextPage"/>
      <w:pgSz w:w="11906" w:h="16838"/>
      <w:pgMar w:left="1440" w:right="706" w:gutter="0" w:header="0" w:top="800" w:footer="0" w:bottom="11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a_Timer;Times New Roman" w:hAnsi="a_Timer;Times New Roman" w:cs="a_Timer;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Times New Roman" w:hAnsi="Times New Roman" w:cs="Times New Roman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widowControl/>
      <w:autoSpaceDE w:val="true"/>
      <w:ind w:hanging="0"/>
      <w:jc w:val="center"/>
    </w:pPr>
    <w:rPr>
      <w:rFonts w:ascii="a_Timer;Times New Roman" w:hAnsi="a_Timer;Times New Roman" w:cs="Times New Roman"/>
      <w:sz w:val="28"/>
      <w:lang w:val="en-US"/>
    </w:rPr>
  </w:style>
  <w:style w:type="paragraph" w:styleId="Style75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spacing w:lineRule="exact" w:line="323"/>
      <w:ind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8555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33:00Z</dcterms:created>
  <dc:creator>НПП "Гарант-Сервис"</dc:creator>
  <dc:description>Документ экспортирован из системы ГАРАНТ</dc:description>
  <dc:language>en-US</dc:language>
  <cp:lastModifiedBy>комп-1</cp:lastModifiedBy>
  <cp:lastPrinted>2019-06-17T15:23:00Z</cp:lastPrinted>
  <dcterms:modified xsi:type="dcterms:W3CDTF">2019-06-17T09:28:00Z</dcterms:modified>
  <cp:revision>4</cp:revision>
  <dc:subject/>
  <dc:title/>
</cp:coreProperties>
</file>