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Администрация Ростовк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shd w:fill="FFFFFF" w:val="clear"/>
        <w:ind w:left="567" w:hanging="567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т  03.07.2020   №  60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/>
        <w:tc>
          <w:tcPr>
            <w:tcW w:w="9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остовкинского сельского поселения от 11.10.2013 № 200 «Об утверждении муниципальной программы Ростовкинского сельского поселения Омского муниципального района Омской области «Развитие социально-экономического потенциала Ростовкинского сельского поселения Омского муниципального района Омской области на 2014 – 2022 годы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Ростовкин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Ростовкинского сельского поселения Омского муниципального района Омской области от 19.08.2013г. № 170 «Об утверждении Порядка  принятия решений о разработке муниципальных программ Ростовкин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муниципальную программу Ростовкинского сельского поселения «Развитие социально-экономического потенциала Ростовкинского сельского поселения Омского муниципального района Омской области на 2014-2018 годы», утвержденную постановлением администрации Ростовкинского сельского поселения от 11.10.2013 № 200 (далее – муниципальная программа) (в ред. от 24.02.2014 № 33, от 06.10.2014 № 155, от 30.12.2014 № 204, в ред. от 05.02.2015 № 18, от 24.07.2015 № 108, от 30.12.2015 № 204, от 31.10.2016 № 193, от 30.12.2016 № 246, от 09.03.2017 № 37,от 24.05.2017 № 85, от 11.07.2017 № 110, от 29.12.2017 № 229, от 29.06.2018 № 93, от 12.11.2018 № 160, от 25.06.2019 № 81, от 14.02.2020 № 16), следующие изменения и дополнения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В паспорте муниципальной программы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- строку «Объемы и источники финансирования муниципальной программы в целом и по годам ее реализации» изложить в новой редакции</w:t>
      </w:r>
      <w:r>
        <w:rPr/>
        <w:t>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4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составит 159 761 859,33 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 году – 22 908 797,9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 году – 18 541 774,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6 году – 14 762 050,3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7 году -  17 594 050,0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8 году – 19 343 201,9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9 году – 20 212 179,84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20 году – 18 835 295,9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21 году – 13 857 930,74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22 году – 13 706 577,88 рублей.</w:t>
            </w:r>
          </w:p>
          <w:p>
            <w:pPr>
              <w:pStyle w:val="Normal"/>
              <w:widowControl w:val="false"/>
              <w:autoSpaceDE w:val="false"/>
              <w:ind w:firstLine="4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42 710 813,44 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 году – 20 799 199,06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 году – 15 578 560,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6 году – 14 426 192,3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7 году -  15 019 688,29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8 году – 14 852 337,41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9 году – 16 555 742,69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20 году – 18 340 884,5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21 году – 13 434 857,74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22 году – 13 271 268,88 рублей.</w:t>
            </w:r>
          </w:p>
          <w:p>
            <w:pPr>
              <w:pStyle w:val="Normal"/>
              <w:ind w:firstLine="4"/>
              <w:jc w:val="both"/>
              <w:rPr/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17 051 045,8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 году – 2 109 598,93 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 году – 2 963 214,0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 году – 335 858,0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в 2017 году -  2 574 361,76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 году – 4 490 864,5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году – 3 224 355,22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494 411,4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23 07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35 309,00 рублей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5 «Объем и источники финансирования муниципальной программы» муниципальной программы изложить в новой редакции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ъем и источники финансирования 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8"/>
          <w:szCs w:val="28"/>
        </w:rPr>
        <w:t>Общий объем финансирования муниципальной программы составит 159 761 859,33  рублей, в том числе по годам: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4 году – 22 908 797,99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5 году – 18 541 774,62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6 году – 14 762 050,32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7 году -  17 594 050,05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8 году – 19 343 201,91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9 году – 20 212 179,84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0 году – 18 835 295,98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1 году – 13 857 930,74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2 году – 13 706 577,88 рублей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42 710 813,44  рублей, в том числе по годам: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4 году – 20 799 199,06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5 году – 15 578 560,62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6 году – 14 426 192,32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7 году -  15 019 688,29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8"/>
          <w:szCs w:val="28"/>
        </w:rPr>
        <w:t>в 2018 году – 14 852 337,41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9 году – 16 555 742,69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0 году – 18 340 884,50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1 году – 13 434 857,74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2 году – 13 271 268,88 рублей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17 051 045,89 рублей, в том числе по годам: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4 году – 2 109 598,93 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5 году – 2 963 214,00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6 году – 335 858,00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7 году -  2 574 361,76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8 году – 4 490 864,50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19году – 3 224 355,22 рублей;</w:t>
      </w:r>
    </w:p>
    <w:p>
      <w:pPr>
        <w:pStyle w:val="Normal"/>
        <w:widowControl w:val="false"/>
        <w:autoSpaceDE w:val="false"/>
        <w:ind w:firstLine="851"/>
        <w:rPr/>
      </w:pPr>
      <w:r>
        <w:rPr>
          <w:sz w:val="28"/>
          <w:szCs w:val="28"/>
        </w:rPr>
        <w:t>в 2020 году – 494 411,48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1 году – 423 073,00 рублей;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в 2022 году – 435 309,00 рублей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зволит решить поставленную задачу и достичь ожидаемых результатов.».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/>
      </w:pPr>
      <w:r>
        <w:rPr>
          <w:sz w:val="28"/>
          <w:szCs w:val="28"/>
        </w:rPr>
        <w:t>1.3. В паспорте подпрограммы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22 годы»: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41 690 806,26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4 039 371,88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4 802 576,24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4 094 431,11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4 955 520,6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4 848 078,91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 926 201,2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 932 445,87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601 097,78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 491 082,68 рублей .</w:t>
            </w:r>
          </w:p>
          <w:p>
            <w:pPr>
              <w:pStyle w:val="Style22"/>
              <w:ind w:firstLine="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41 690 806,26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4 039 371,88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4 802 576,24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4 094 431,11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 году -  4 955 520,6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 году – 4 848 078,91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 926 201,20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 932 445,87 рублей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601 097,78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 491 082,68 рублей .</w:t>
            </w:r>
          </w:p>
          <w:p>
            <w:pPr>
              <w:pStyle w:val="Normal"/>
              <w:ind w:firstLine="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0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Раздел 6 «Объем финансовых ресурсов, необходимых для реализации подпрограммы» подпрограммы «Развитие муниципальных услуг в социально-культурной сфере, повышение их доступности для населения Ростовкинского сельского поселения Омского муниципального района Омской области на 2014-2022 годы» изложить в новой редакции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6. Объем финансовых ресурсов, необходимых для реализации подпрограммы</w:t>
      </w:r>
    </w:p>
    <w:p>
      <w:pPr>
        <w:pStyle w:val="Style22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на реализацию подпрограммы составит     41 690 806,26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4 039 371,88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4 802 576,24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 094 431,11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 955 520,6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4 848 078,91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5 926 201,2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5 932 445,87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3 601 097,78 рублей;</w:t>
      </w:r>
    </w:p>
    <w:p>
      <w:pPr>
        <w:pStyle w:val="Style22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2022 году – 3 491 082,68 рублей.</w:t>
      </w:r>
    </w:p>
    <w:p>
      <w:pPr>
        <w:pStyle w:val="Style22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41 690 806,26 рублей, в том числе по годам: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4 году – 4 039 371,88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5 году – 4 802 576,24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4 094 431,11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4 955 520,6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4 848 078,91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5 926 201,20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– 5 932 445,87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– 3 601 097,78 рублей;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– 3 491 082,68 рублей.</w:t>
      </w:r>
    </w:p>
    <w:p>
      <w:pPr>
        <w:pStyle w:val="Style2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расходы бюджета поселения за счет поступлений целевого характера составят  0,00 рублей</w:t>
      </w:r>
    </w:p>
    <w:p>
      <w:pPr>
        <w:pStyle w:val="Style22"/>
        <w:ind w:firstLine="4"/>
        <w:jc w:val="both"/>
        <w:rPr/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В паспорте подпрограммы «Комплексное развитие жилищно-коммунального хозяйства Ростовкинского сельского поселения Омского муниципального района Омской области на 2014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        19 488 311,14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8 513 842,8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 607 833,59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157 78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135 867,32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225 830,9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618 189,5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488 157,52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928 814,6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11 892,23 рубле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8 265 436,21 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7 291 067,95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 607 833,59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157 782,5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1 135 867,32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225 830,9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 618 189,5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488 157,52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 928 814,6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 811 892,2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1 222 874,93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 222 874,93 рублей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8.  Раздел 6 «Объем финансовых ресурсов, необходимых для реализации подпрограммы» подпрограммы «Комплексное развитие жилищно-коммунального хозяйства Ростовкинского сельского поселения Омского муниципального района Омской области на 2014-2022 годы»: изложить в новой редакции:</w:t>
      </w:r>
    </w:p>
    <w:p>
      <w:pPr>
        <w:pStyle w:val="Normal"/>
        <w:suppressAutoHyphens w:val="true"/>
        <w:spacing w:lineRule="atLeast" w:line="100"/>
        <w:ind w:firstLine="540"/>
        <w:jc w:val="center"/>
        <w:rPr/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 xml:space="preserve">«6. Объем финансовых ресурсов, </w:t>
      </w:r>
    </w:p>
    <w:p>
      <w:pPr>
        <w:pStyle w:val="Normal"/>
        <w:suppressAutoHyphens w:val="true"/>
        <w:spacing w:lineRule="atLeast" w:line="100"/>
        <w:ind w:firstLine="540"/>
        <w:jc w:val="center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>необходимых для реализации подпрограммы</w:t>
      </w:r>
    </w:p>
    <w:p>
      <w:pPr>
        <w:pStyle w:val="Normal"/>
        <w:suppressAutoHyphens w:val="true"/>
        <w:spacing w:lineRule="atLeast" w:line="100"/>
        <w:ind w:firstLine="540"/>
        <w:jc w:val="center"/>
        <w:rPr>
          <w:rFonts w:ascii="Calibri" w:hAnsi="Calibri" w:eastAsia="Arial Unicode MS" w:cs="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 w:cs=";Times New Roman" w:ascii="Calibri" w:hAnsi="Calibri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 xml:space="preserve">Общий объем финансирования на реализацию подпрограммы составит </w:t>
      </w:r>
      <w:r>
        <w:rPr>
          <w:sz w:val="28"/>
          <w:szCs w:val="28"/>
        </w:rPr>
        <w:t>19 488 311,14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13 842,88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 607 833,5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 157 782,5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 135 867,3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 225 830,9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 618 189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 488 157,5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1 году – 928 814,6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811 892,23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18 265 436,21 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 году – 7 291 067,9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1 607 833,5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 157 782,5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 135 867,3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 225 830,9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 618 189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 488 157,52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 928 814,65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2 году –  811 892,23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1 222 874,93 рублей, в том числе по годам:</w:t>
      </w:r>
    </w:p>
    <w:p>
      <w:pPr>
        <w:pStyle w:val="Normal"/>
        <w:ind w:firstLine="8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sz w:val="28"/>
          <w:szCs w:val="28"/>
        </w:rPr>
        <w:t>в 2014 году – 1 222 874,93 рублей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sz w:val="28"/>
          <w:szCs w:val="28"/>
        </w:rPr>
        <w:t>1.9.</w:t>
      </w:r>
      <w:r>
        <w:rPr>
          <w:rFonts w:eastAsia="Arial Unicode MS"/>
          <w:kern w:val="2"/>
          <w:sz w:val="28"/>
          <w:szCs w:val="28"/>
          <w:lang w:eastAsia="ar-SA"/>
        </w:rPr>
        <w:t xml:space="preserve"> В паспорте подпрограммы «Доступная среда (2014-2022 годы)»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 xml:space="preserve">- строку </w:t>
      </w:r>
      <w:r>
        <w:rPr>
          <w:sz w:val="28"/>
          <w:szCs w:val="28"/>
        </w:rPr>
        <w:t>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Ростовкинского сельского поселения на реализацию подпрограммы составят          </w:t>
            </w: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104 800,00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4 году – 8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5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6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7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8 году – 10 000,00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9 году – 10 000,00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20 году – 26 800,00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21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22 году – 10 000,00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104 800,00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4 году – 8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5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6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7 году – 10 000,00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8 году – 10 000,00 рублей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19 году – 10 000,00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20 году – 26 800,00 рублей;</w:t>
            </w:r>
          </w:p>
          <w:p>
            <w:pPr>
              <w:pStyle w:val="Normal"/>
              <w:suppressAutoHyphens w:val="true"/>
              <w:jc w:val="both"/>
              <w:rPr>
                <w:rFonts w:eastAsia="Arial Unicode MS"/>
                <w:kern w:val="2"/>
                <w:sz w:val="28"/>
                <w:szCs w:val="28"/>
                <w:lang w:eastAsia="ar-SA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21 году – 10 0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2022 году – 10 00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ar-SA"/>
              </w:rPr>
              <w:t>В том числе расходы бюджета поселения за счет поступлений целевого характера составят  0,00 рублей.</w:t>
            </w:r>
          </w:p>
        </w:tc>
      </w:tr>
    </w:tbl>
    <w:p>
      <w:pPr>
        <w:pStyle w:val="Normal"/>
        <w:suppressAutoHyphens w:val="true"/>
        <w:ind w:firstLine="720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1.10. Раздел 6 «Объем финансовых ресурсов, необходимых для реализации подпрограммы» подпрограммы «Доступная среда (2014-2022 годы)» изложить в новой редакции:</w:t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>«6. Объем финансовых ресурсов,</w:t>
      </w:r>
    </w:p>
    <w:p>
      <w:pPr>
        <w:pStyle w:val="Normal"/>
        <w:suppressAutoHyphens w:val="true"/>
        <w:ind w:firstLine="720"/>
        <w:jc w:val="center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>необходимых для реализации подпрограммы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Общий объем финансирования на реализацию подпрограммы составит 104 800,00 рублей, в том числе: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4 году – 8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5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6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7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8 году – 10 000,00 рублей;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19 году – 10 000,00 рублей;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20 году – 26 800,00 рублей;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21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22 году – 10 000,00 рублей.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Из общего объема расходы бюджета поселения за счет налоговых и неналоговых доходов, поступлений нецелевого характера составят 104 800,00 рублей, в том числе: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4 году – 8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5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6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17 году – 10 000,00 рублей;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18 году – 10 000,00 рублей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19 году – 10 000,00 рублей;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20 году – 26 800,00 рублей;</w:t>
      </w:r>
    </w:p>
    <w:p>
      <w:pPr>
        <w:pStyle w:val="Normal"/>
        <w:suppressAutoHyphens w:val="true"/>
        <w:ind w:firstLine="851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в 2021 году – 10 000,00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>в 2022 году – 10 000,00 рублей.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 xml:space="preserve">В том числе расходы бюджета поселения за счет поступлений целевого характера составят  0,00 рублей.  </w:t>
      </w:r>
    </w:p>
    <w:p>
      <w:pPr>
        <w:pStyle w:val="Normal"/>
        <w:suppressAutoHyphens w:val="true"/>
        <w:ind w:firstLine="720"/>
        <w:jc w:val="both"/>
        <w:rPr>
          <w:rFonts w:eastAsia="Arial Unicode MS"/>
          <w:kern w:val="2"/>
          <w:sz w:val="28"/>
          <w:szCs w:val="28"/>
          <w:lang w:eastAsia="ar-SA"/>
        </w:rPr>
      </w:pPr>
      <w:r>
        <w:rPr>
          <w:rFonts w:eastAsia="Arial Unicode MS"/>
          <w:kern w:val="2"/>
          <w:sz w:val="28"/>
          <w:szCs w:val="28"/>
          <w:lang w:eastAsia="ar-SA"/>
        </w:rPr>
        <w:t>Объем финансирования подпрограммы позволит решить поставленную задачу и достичь ожидаемых результатов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В паспорте подпрограммы «Совершенствование муниципального управления в Ростовкинском сельском поселении Омского муниципального района Омской области на 2014-2022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    70 080 847,12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8 530 044,3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7 496 144,52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7 442 012,91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 459 528,8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 842 747,22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7 956 630,5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 264 663,61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7 538 419,59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 550 655,59 рубле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66 586 281,12 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8 133 320,33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7 127 076,52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7 106 154,91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7 134 934,8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 456 955,22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7 553 161,5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7 843 984,16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7 115 346,59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7 115 346,59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3 494 566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396 72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369 068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335 858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324 594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385 79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403 46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420 67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423 073,00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35 309,00 рублей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12.  Раздел 6 «Объем финансовых ресурсов, необходимых для реализации подпрограммы» подпрограммы «Совершенствование муниципального управления в Ростовкинском сельском поселении Омского муниципального района Омской области на 2014-2022 годы»: изложить в новой редакции:</w:t>
      </w:r>
    </w:p>
    <w:p>
      <w:pPr>
        <w:pStyle w:val="Normal"/>
        <w:suppressAutoHyphens w:val="true"/>
        <w:spacing w:lineRule="atLeast" w:line="100"/>
        <w:ind w:firstLine="540"/>
        <w:jc w:val="center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tLeast" w:line="100"/>
        <w:ind w:firstLine="540"/>
        <w:jc w:val="center"/>
        <w:rPr/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 xml:space="preserve">«6. Объем финансовых ресурсов, </w:t>
      </w:r>
    </w:p>
    <w:p>
      <w:pPr>
        <w:pStyle w:val="Normal"/>
        <w:suppressAutoHyphens w:val="true"/>
        <w:spacing w:lineRule="atLeast" w:line="100"/>
        <w:ind w:firstLine="540"/>
        <w:jc w:val="center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>необходимых для реализации подпрограммы</w:t>
      </w:r>
    </w:p>
    <w:p>
      <w:pPr>
        <w:pStyle w:val="Normal"/>
        <w:suppressAutoHyphens w:val="true"/>
        <w:spacing w:lineRule="atLeast" w:line="100"/>
        <w:ind w:firstLine="540"/>
        <w:jc w:val="center"/>
        <w:rPr>
          <w:rFonts w:ascii="Calibri" w:hAnsi="Calibri" w:eastAsia="Arial Unicode MS" w:cs=";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 w:cs=";Times New Roman" w:ascii="Calibri" w:hAnsi="Calibri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 xml:space="preserve">Общий объем финансирования на реализацию подпрограммы составит </w:t>
      </w:r>
      <w:r>
        <w:rPr>
          <w:sz w:val="28"/>
          <w:szCs w:val="28"/>
        </w:rPr>
        <w:t>70 080 847,12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8 530 044,33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7 496 144,5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7 442 012,9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7 459 528,8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842 747,2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7 956 630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8 264 663,6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 538 419,5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 550 655,59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66 586 281,12 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 году – 8 133 320,33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 году – 7 127 076,5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 году – 7 106 154,9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7 134 934,8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 456 955,22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7 553 161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 843 984,16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7 115 346,59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7 115 346,59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3 494 566,00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396 724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69 068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-  335 858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324 594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385 79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403 469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420 679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423 073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35 309,00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3. В паспорте подпрограммы «Организация мероприятий по осуществлению части переданных полномочий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ку «Объемы и источники финансирования подпрограммы в целом и по годам ее реализации»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957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Ростовкинского сельского поселения на реализацию подпрограммы составят          4 916 559,05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4 437 363,5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94 868,0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60 881,86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85 113,11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 3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1 032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лей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общего объема расходы бюджета поселения за счет налоговых и неналоговых доходов, поступлений нецелевого характера составят 2 212 830,57  рублей, в том числе по годам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 году – 0,00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 году – 1 843 217,55 рублей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 году – 194 868,05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47 881,86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2 263,11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7 30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7 300,00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расходы бюджета поселения за счет поступлений целевого характера составят  2 703 728,48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2 594 14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13 0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2 85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10 000,00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73 732,48 рубле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0 рублей.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1.14.  Раздел 6 «Объем финансовых ресурсов, необходимых для реализации подпрограммы» подпрограммы «Организация мероприятий по осуществлению части переданных полномочий»: изложить в новой редакции:</w:t>
      </w:r>
    </w:p>
    <w:p>
      <w:pPr>
        <w:pStyle w:val="Normal"/>
        <w:suppressAutoHyphens w:val="true"/>
        <w:spacing w:lineRule="atLeast" w:line="100"/>
        <w:ind w:firstLine="540"/>
        <w:jc w:val="center"/>
        <w:rPr/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 xml:space="preserve">«6. Объем финансовых ресурсов, </w:t>
      </w:r>
    </w:p>
    <w:p>
      <w:pPr>
        <w:pStyle w:val="Normal"/>
        <w:suppressAutoHyphens w:val="true"/>
        <w:spacing w:lineRule="atLeast" w:line="100"/>
        <w:ind w:firstLine="540"/>
        <w:jc w:val="center"/>
        <w:rPr>
          <w:rFonts w:eastAsia="Arial Unicode MS"/>
          <w:b/>
          <w:b/>
          <w:bCs/>
          <w:kern w:val="2"/>
          <w:sz w:val="28"/>
          <w:szCs w:val="28"/>
          <w:lang w:eastAsia="ar-SA"/>
        </w:rPr>
      </w:pPr>
      <w:r>
        <w:rPr>
          <w:rFonts w:eastAsia="Arial Unicode MS"/>
          <w:b/>
          <w:bCs/>
          <w:kern w:val="2"/>
          <w:sz w:val="28"/>
          <w:szCs w:val="28"/>
          <w:lang w:eastAsia="ar-SA"/>
        </w:rPr>
        <w:t>необходимых для реализации подпрограммы</w:t>
      </w:r>
    </w:p>
    <w:p>
      <w:pPr>
        <w:pStyle w:val="Normal"/>
        <w:ind w:firstLine="851"/>
        <w:jc w:val="both"/>
        <w:rPr/>
      </w:pPr>
      <w:r>
        <w:rPr>
          <w:rFonts w:eastAsia="Arial Unicode MS"/>
          <w:kern w:val="2"/>
          <w:sz w:val="28"/>
          <w:szCs w:val="28"/>
          <w:lang w:eastAsia="ar-SA"/>
        </w:rPr>
        <w:t xml:space="preserve">Общий объем финансирования на реализацию подпрограммы составит </w:t>
      </w:r>
      <w:r>
        <w:rPr>
          <w:sz w:val="28"/>
          <w:szCs w:val="28"/>
        </w:rPr>
        <w:t>4 916 559,05 рублей, в том чис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4 437 363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194 868,0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60 881,86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85 113,11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7 3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101 032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селения за счет налоговых и неналоговых доходов, поступлений нецелевого характера составят 2 212 830,57 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 году –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 году – 1 843 217,5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 году – 194 868,05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47 881,86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72 263,11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7 3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27 3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расходы бюджета поселения за счет поступлений целевого характера составят  2 703 728,48 рублей, в том числе по год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2 594 146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7 году – 13 00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12 85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10 000,00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0 году – 73 732,48 рублей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– 0,00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0,00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1 «Мероприятия муниципальной программы Ростовкинского сельского поселения Омского муниципального района Омской области «Развитие социально-экономического потенциала Ростовкинского сельского поселения Омского муниципального района Омской области на 2014-2022 годы» к муниципальной программе  изложить в новой редакции, согласно приложению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иложение № 2 «Ожидаемые результаты реализации муниципальной программы Ростовкинского сельского поселения «Развитие социально-экономического потенциала Ростовкинского сельского поселения Омского муниципального района Омской области на 2014-2022 годы» к муниципальной программе изложить в новой редакции, согласно приложению №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официальном средстве массов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О.Б. Попова</w:t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1:00Z</dcterms:created>
  <dc:creator>Вистунова</dc:creator>
  <dc:description/>
  <cp:keywords/>
  <dc:language>en-US</dc:language>
  <cp:lastModifiedBy>User</cp:lastModifiedBy>
  <cp:lastPrinted>2020-07-10T10:36:00Z</cp:lastPrinted>
  <dcterms:modified xsi:type="dcterms:W3CDTF">2020-07-10T04:36:00Z</dcterms:modified>
  <cp:revision>55</cp:revision>
  <dc:subject/>
  <dc:title> </dc:title>
</cp:coreProperties>
</file>