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22  №  121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водной бюджетной росписи бюджета Ростовкинского сельского поселения Омского муниципального района Омской области на 2023 год и на плановый период 2024 и 202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Утвердить сводную бюджетную роспись бюджета Ростовкинского сельского поселения Омского муниципального района Омской области на 2023 год и на плановый период 2024  и 2025 годов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миты бюджетных обязательств бюджета Ростовкинского сельского поселения Омского муниципального района Омской области на 2023 год и на плановый период 2024 и 2024 годов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User</cp:lastModifiedBy>
  <cp:lastPrinted>2022-12-26T08:49:00Z</cp:lastPrinted>
  <dcterms:modified xsi:type="dcterms:W3CDTF">2022-12-26T02:49:00Z</dcterms:modified>
  <cp:revision>55</cp:revision>
  <dc:subject/>
  <dc:title/>
</cp:coreProperties>
</file>