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остовкинского сельского поселения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2.2013  № 28</w:t>
      </w:r>
    </w:p>
    <w:p>
      <w:pPr>
        <w:pStyle w:val="Normal"/>
        <w:spacing w:before="8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должность представителя на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редставителя на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лица, замещающего  должность  руководителя муниципального учреждения Ростовкинского сельского поселения Омского муниципального района Омской области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102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 и 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(-ая) по адресу:  </w:t>
      </w:r>
    </w:p>
    <w:p>
      <w:pPr>
        <w:pStyle w:val="Normal"/>
        <w:pBdr>
          <w:top w:val="single" w:sz="4" w:space="1" w:color="000000"/>
        </w:pBdr>
        <w:ind w:left="3799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67"/>
        <w:gridCol w:w="1984"/>
        <w:gridCol w:w="4111"/>
        <w:gridCol w:w="567"/>
        <w:gridCol w:w="1276"/>
      </w:tblGrid>
      <w:tr>
        <w:trPr/>
        <w:tc>
          <w:tcPr>
            <w:tcW w:w="810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  сведения  о доходах  за  отчетный  период с  1  января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 по  31 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оей (моего) 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супруги (супруга)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ей дочери, несовершеннолетнего сына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основное место работы или службы, занимаемая должность; в случае отсутствия</w:t>
        <w:br/>
        <w:t>основного места работы или службы – род зан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лица, замещающего должность руководителя муниципального учреждения Ростовкинского сельского поселения Омского муниципального района Омской области, который представляет сведения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804"/>
        <w:gridCol w:w="24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</w:t>
              <w:br/>
              <w:t xml:space="preserve">дохода 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2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2126"/>
        <w:gridCol w:w="2126"/>
        <w:gridCol w:w="14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должность руководителя муниципального учреждения Ростовкинского сельского поселения Омского муниципального района Омской области, который представляет сведения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536"/>
        <w:gridCol w:w="2409"/>
        <w:gridCol w:w="226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ого</w:t>
              <w:br/>
              <w:t xml:space="preserve">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 xml:space="preserve">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  <w:br/>
              <w:t xml:space="preserve"> рег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должность руководителя муниципального учреждения Ростовкинского сельского поселения Омского муниципального района Омской области, который представляет сведения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валюта счета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 xml:space="preserve">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</w:t>
              <w:br/>
              <w:t xml:space="preserve"> на счете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вный капитал 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участ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85"/>
        <w:gridCol w:w="2280"/>
        <w:gridCol w:w="1830"/>
        <w:gridCol w:w="1454"/>
        <w:gridCol w:w="166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>ценной бумаги 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</w:t>
              <w:br/>
              <w:t>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  <w:r>
        <w:rPr>
          <w:sz w:val="28"/>
          <w:szCs w:val="28"/>
          <w:vertAlign w:val="superscript"/>
        </w:rPr>
        <w:t xml:space="preserve"> 2.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Объекты недвижимого имущества, находящиеся в пользовании </w:t>
      </w:r>
      <w:r>
        <w:rPr>
          <w:sz w:val="28"/>
          <w:szCs w:val="28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127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 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пользован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 все  ценные  бумаги  по  видам 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 или 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 xml:space="preserve">2.1 </w:t>
      </w:r>
      <w:r>
        <w:rPr/>
        <w:t> 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ются по состоянию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2. Прочие обязательства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1701"/>
        <w:gridCol w:w="1842"/>
        <w:gridCol w:w="1702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язательства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возникно- ве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обязательст-ва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язательст- ва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408"/>
        <w:gridCol w:w="314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дпись лица,  замещающего должность руководителя муниципального учреждения Ростовкинского сельского поселения  Омского муниципального района Омской области, который представляет сведения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spacing w:before="480" w:after="120"/>
        <w:rPr/>
      </w:pPr>
      <w:r>
        <w:rPr/>
        <w:t>_________________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 (наименование юридического лица), адрес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46:00Z</dcterms:created>
  <dc:creator>asochakova_me</dc:creator>
  <dc:description/>
  <cp:keywords/>
  <dc:language>en-US</dc:language>
  <cp:lastModifiedBy>User</cp:lastModifiedBy>
  <cp:lastPrinted>2013-02-19T10:00:00Z</cp:lastPrinted>
  <dcterms:modified xsi:type="dcterms:W3CDTF">2013-02-25T10:28:00Z</dcterms:modified>
  <cp:revision>4</cp:revision>
  <dc:subject/>
  <dc:title>Приложение № 1</dc:title>
</cp:coreProperties>
</file>