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остовкинского сельского поселения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2.2013  № 28</w:t>
      </w:r>
    </w:p>
    <w:p>
      <w:pPr>
        <w:pStyle w:val="Normal"/>
        <w:spacing w:before="8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олжность представителя на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редставителя нанимателя)</w:t>
      </w:r>
    </w:p>
    <w:p>
      <w:pPr>
        <w:pStyle w:val="Normal"/>
        <w:spacing w:before="960" w:after="960"/>
        <w:jc w:val="center"/>
        <w:rPr/>
      </w:pPr>
      <w:r>
        <w:rPr>
          <w:sz w:val="28"/>
          <w:szCs w:val="28"/>
        </w:rPr>
        <w:t>СПРАВКА</w:t>
        <w:br/>
        <w:t>о доходах, об имуществе и обязательствах имущественного характера</w:t>
        <w:br/>
        <w:t>лица, замещающего должность  руководителя муниципального учреждения Ростовкинского сельского поселения Омского муниципального района Ом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102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и 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(-ая) по адресу:  </w:t>
      </w:r>
    </w:p>
    <w:p>
      <w:pPr>
        <w:pStyle w:val="Normal"/>
        <w:pBdr>
          <w:top w:val="single" w:sz="4" w:space="1" w:color="000000"/>
        </w:pBdr>
        <w:ind w:left="3799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6378"/>
        <w:gridCol w:w="567"/>
        <w:gridCol w:w="851"/>
        <w:gridCol w:w="28"/>
      </w:tblGrid>
      <w:tr>
        <w:trPr/>
        <w:tc>
          <w:tcPr>
            <w:tcW w:w="853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 сведения о своих доходах за отчетный период с  1 января 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п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екабря 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4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,  об имуществе, принадлежащем мне на праве собственности,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кладах в банках, ценных бумагах, об обязательствах имущественного характера по состоянию на конец отчетного пери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0" w:after="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60" w:after="9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804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</w:t>
              <w:br/>
              <w:t xml:space="preserve">дохода 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2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2126"/>
        <w:gridCol w:w="2126"/>
        <w:gridCol w:w="14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 должность руководителя муниципального учреждения Ростовкинского сельского поселения Омского муниципального района  Омской области, который представляет сведения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536"/>
        <w:gridCol w:w="2409"/>
        <w:gridCol w:w="22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ого</w:t>
              <w:br/>
              <w:t xml:space="preserve">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 xml:space="preserve">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  <w:br/>
              <w:t xml:space="preserve"> рег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 должность руководителя муниципального учреждения Ростовкинского сельского поселения Омского муниципального района  Омской области, который представляет с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 xml:space="preserve">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</w:t>
              <w:br/>
              <w:t xml:space="preserve"> на счете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85"/>
        <w:gridCol w:w="2280"/>
        <w:gridCol w:w="1830"/>
        <w:gridCol w:w="1454"/>
        <w:gridCol w:w="166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>ценной бумаги 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 по разделу 4 “Сведения о ценных бумагах”  суммарная декларированная стоимость ценных бумаг, включая доли участия в коммерческих организациях (руб.),</w:t>
      </w:r>
      <w:r>
        <w:rPr>
          <w:sz w:val="28"/>
          <w:szCs w:val="28"/>
          <w:vertAlign w:val="superscript"/>
        </w:rPr>
        <w:t>2.1</w:t>
      </w:r>
    </w:p>
    <w:p>
      <w:pPr>
        <w:pStyle w:val="Normal"/>
        <w:pBdr>
          <w:top w:val="single" w:sz="4" w:space="1" w:color="000000"/>
        </w:pBdr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tabs>
          <w:tab w:val="clear" w:pos="709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Объекты недвижимого имущества, находящиеся в пользовании </w:t>
      </w:r>
      <w:r>
        <w:rPr>
          <w:sz w:val="28"/>
          <w:szCs w:val="28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127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 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 общая  стоимость  ценных бумаг данного вида исходя из стоимости их приобретения (а если ее нельзя определить –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2.1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 Указываются по состоянию на отчетную дату.  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ользования (договор, фактическое предоставление 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2. Прочие обязательства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1701"/>
        <w:gridCol w:w="1842"/>
        <w:gridCol w:w="1702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язательства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- ве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-ва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- ва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408"/>
        <w:gridCol w:w="314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дпись лица, замещающего должность руководителя муниципального учреждения Ростовкинского сельского поселения Омского муниципального района  Омской области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 (наименование юридического лица), адрес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51:00Z</dcterms:created>
  <dc:creator>asochakova_me</dc:creator>
  <dc:description/>
  <cp:keywords/>
  <dc:language>en-US</dc:language>
  <cp:lastModifiedBy>User</cp:lastModifiedBy>
  <cp:lastPrinted>2013-02-25T16:27:00Z</cp:lastPrinted>
  <dcterms:modified xsi:type="dcterms:W3CDTF">2013-02-25T10:27:00Z</dcterms:modified>
  <cp:revision>4</cp:revision>
  <dc:subject/>
  <dc:title>Приложение № 1</dc:title>
</cp:coreProperties>
</file>