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5.2014  №  72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6.12.2013 № 263 «Об утверждении сводной бюджетной росписи бюджета Ростовкинского сельского поселения Омского муниципального района Омской области на 2014 год и на плановый период 2015 и 201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16.12.2013 № 263 «Об утверждении сводной бюджетной росписи бюджета Ростовкинского сельского поселения Омского муниципального района Омской области на 2014 год и на плановый период 2015 и 2016 годов» (далее – постановление)(в ред. от 03.02.2014 № 18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4 год и на плановый период 2015 и 2016 годов»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4 год и на плановый период 2015 и 2016 годов»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2:00Z</dcterms:created>
  <dc:creator>USER</dc:creator>
  <dc:description/>
  <cp:keywords/>
  <dc:language>en-US</dc:language>
  <cp:lastModifiedBy>User</cp:lastModifiedBy>
  <cp:lastPrinted>2014-05-06T10:14:00Z</cp:lastPrinted>
  <dcterms:modified xsi:type="dcterms:W3CDTF">2014-05-06T03:14:00Z</dcterms:modified>
  <cp:revision>45</cp:revision>
  <dc:subject/>
  <dc:title/>
</cp:coreProperties>
</file>