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7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1.10.2013 №  215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Ростовкинского сельского поселения Омского муниципального района Омской области за 9 месяцев 2013 го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4 статьи 22 Положения «О бюджетном процессе в Ростовкин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05.09.2012 г. № 31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твердить отчет об исполнении бюджета Ростовкинского сельского поселения Омского муниципального района Омской области за 9 месяцев 2013 года по расходам в сумме 221 663 048,46 рублей, доходам в сумме 17 686 116,23 рублей, с превышением расходов над доходами (дефицит бюджета) в сумме 3 976 932,23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 исполнении бюджета Ростовкин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9 месяцев 2013 года согласно приложению № 1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 исполнении бюджета Ростовкин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9 месяцев 2013 года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об исполнении бюджета Ростовкинского сельского поселения Омского муниципального района Омской области по кодам классификации источников финансирования дефицитов бюджетов за 9 месяцев 2013 года согласно приложению № 3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 расходовании средств резервного фонда Администрации Ростовкинского сельского поселения Омского муниципального района Омской области за 9 месяцев 2013 года согласно приложению № 4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Заместителю главы сельского поселения Администрации Ростовкинского сельского поселения Омского муниципального района Омской области направить отчет об исполнении бюджета Ростовкинского сельского поселения Омского муниципального района Омской области за 9 месяцев 2013 года в Совет Ростовкинского сельского поселения Омск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беспечить опубликование настоящего постановления в средствах массовой информации.</w:t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  <w:t>Глава сельского поселения                                                                  О.Б.Поп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5:00Z</dcterms:created>
  <dc:creator>1</dc:creator>
  <dc:description/>
  <cp:keywords/>
  <dc:language>en-US</dc:language>
  <cp:lastModifiedBy>USER</cp:lastModifiedBy>
  <cp:lastPrinted>2013-11-09T13:49:00Z</cp:lastPrinted>
  <dcterms:modified xsi:type="dcterms:W3CDTF">2013-11-09T07:50:00Z</dcterms:modified>
  <cp:revision>32</cp:revision>
  <dc:subject/>
  <dc:title>АДМИНИСТРАЦИЯ </dc:title>
</cp:coreProperties>
</file>