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8.11.2014  № 181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 утверждении Положения «О порядке ведения муниципальной долговой книги Ростовкинского сельского поселения Омского муниципального района Омской области»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со статьей 121 Бюджетного кодекса Российской Федерации, Федеральным законом от 06.10.2003 года № 131- ФЗ «Об общих принципах организации местного самоуправления в Российской Федерации» и Уставом Ростовкин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Утвердить Положение «О порядке ведения муниципальной долговой книги Ростовкинского сельского поселения Омского муниципального района Омской области»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 за исполнением настоящего постановления возложить на заместителя главы сельского поселения  Вистунову В. 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hd w:fill="FFFFFF" w:val="clear"/>
        <w:ind w:left="567" w:hanging="567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сельского поселения                                                               О.Б.Попова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/>
      </w:pPr>
      <w:r>
        <w:rPr>
          <w:rFonts w:eastAsia="Arial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остовкинского сельского поселения 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мского муниципального района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8.11.2014 №18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bookmarkStart w:id="0" w:name="Par27"/>
      <w:bookmarkEnd w:id="0"/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рядке ведения муниципальной долговой книг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кинского сельского поселения Омского муниципального района Омской области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определяет порядок ведения муниципальной долговой книги, в которую заносится информация о долговых обязательствах Ростовкинского сельского поселения Омского муниципального района Омской области (далее – поселение), в целях надлежащего учета данных долговых обязательств и контроля за состоянием муниципального дол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едение муниципальной долговой книги осуществляется Администрацией поселения. Информация о долговых обязательствах поселения вносится в муниципальную долговую книгу в срок, не превышающий пяти рабочих дней с момента возникновения соответствующего обязатель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Par32"/>
      <w:bookmarkEnd w:id="1"/>
      <w:r>
        <w:rPr>
          <w:sz w:val="28"/>
          <w:szCs w:val="28"/>
        </w:rPr>
        <w:t>3. В муниципальную долговую книгу вносятся свед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 объеме долговых обязательств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дате возникновения долговых обязатель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формах обеспечения долговых обязательств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кредиторе (бенефициаре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 исполнении долговых обязательств полностью или частичн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 просроченной задолженности по долговым обязательствам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" w:name="Par37"/>
      <w:bookmarkEnd w:id="2"/>
      <w:r>
        <w:rPr>
          <w:sz w:val="28"/>
          <w:szCs w:val="28"/>
        </w:rPr>
        <w:t>4. В муниципальной долговой книге учитываются нижеследующие формы долговых обязательст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кредитные договоры (контракты) и согла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ймы, осуществляемые путем выпуска муниципальных ценных бума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говоры и соглашения о получении поселением бюджетных ссуд и бюджетных кредитов от бюджетов других уровней бюджетной системы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говоры о предоставлении муниципальных гарант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т долговых обязательств осуществляется по каждой из вышеперечисленных форм долговых обязательств отд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" w:name="Par42"/>
      <w:bookmarkEnd w:id="3"/>
      <w:r>
        <w:rPr>
          <w:sz w:val="28"/>
          <w:szCs w:val="28"/>
        </w:rPr>
        <w:t xml:space="preserve">5. Основанием для включения долгового обязательства в муниципальную долговую книгу является заключенный в установленном порядке контракт, договор (соглашение) или зарегистрированное в установленном порядке решение о выпуске муниципальных ценных бумаг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снованием для внесения записи о полном или частичном исполнении долгового обязательства, включенного в муниципальную долговую книгу, является соответствующий расчетный (платежный) документ, подтверждающий осуществление расчетов по обязательству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чет долговых обязательств муниципального образования в долговой книге осуществляется в валюте долга, в которой определено денежное обязательство при его возникнов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Поселение передает информацию, внесенную в муниципальную долговую книгу, органу, ведущему государственную долговую книгу Омской области, в порядке и сроки, установленные этим орга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Поселение несет ответственность за организацию ведения муниципальной долговой книги, своевременность и правильность внесения в нее сведений, установленных </w:t>
      </w:r>
      <w:hyperlink w:anchor="Par32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ложения, составление отчетов о состоянии и движении долга посел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  Долговая книга формируется в разрезе обязательств в электронном виде и выводится на бумажный носитель ежемесячно по состоянию на первое число месяца, следующего за отчетным, по форме согласно приложению к настоящему Положению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 Долговая книга хранится в виде электронных файлов (а также копий этих файлов) в персональных компьютерах лиц, ответственных за ее ведение, а также на бумажном носител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62259ABDB2546585C70B010269D7DEF5A0361DF193B02230A0DE8EDDjE36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4:08:00Z</dcterms:created>
  <dc:creator>Nataly</dc:creator>
  <dc:description/>
  <cp:keywords/>
  <dc:language>en-US</dc:language>
  <cp:lastModifiedBy>Приемная</cp:lastModifiedBy>
  <cp:lastPrinted>2014-11-19T09:58:00Z</cp:lastPrinted>
  <dcterms:modified xsi:type="dcterms:W3CDTF">2014-11-19T03:59:00Z</dcterms:modified>
  <cp:revision>139</cp:revision>
  <dc:subject/>
  <dc:title> </dc:title>
</cp:coreProperties>
</file>