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ршенствование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Ростовкин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Совершенствование муниципаль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товкинском сельском поселении Омского муниципального района 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 Ростовкинского сельского поселения  Омского муниципального района Омской области на 2014-2018 годы» (далее – муниципальная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вершенствование муниципального управления в Ростовкинском сельском поселении Омского муниципального района Омской области на 2014-2018 годы»  (далее – под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исполнитель муниципальной программы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Ростовкинского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Ростовкинского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Це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создание необходимых условий для эффективного осуществления полномочий Администрации Ростовкинского сельского поселения, выполнения иных функций в соответствии с законодательств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 Ростовкинского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Ростовкинского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 34 294 992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6 762 69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7 222 99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 6 763 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6 768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-  6 767 100,00 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33 661 129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6 450 961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6 910 868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6 763 6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 6 768 600,00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6 767 100,00 рублей.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623 863,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311 734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312 12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-  0,00 рублей.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исполнения расходных обязательств 100 процент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феры социально-экономического развития Ростовкинского сельского поселения, в рамках которо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тся реализация под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атегической целью социально-экономического развития Ростовкинского сельского поселения является формирование эффективной экономической базы, обеспечивающей устойчивое развитие Ростовкинского сельского поселения, последовательное повышение качества жизни населения п.Ростов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основных условий, необходимых для успешного решения задач социально-экономического развития Ростовкинского сельского поселения, является эффективность работы системы муниципального управления.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и организационное обеспечение деятельности Администрации и подведомственных ей учреждений –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Ростовкинского сельского поселения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сть комплексного решения проблем материально-технического и организационного обеспечения деятельности Администрации программно-целевым методом обусловлена объективными причинами, в том числе тесной взаимосвязью процесса исполнения своих полномочий Администрацией и социально-экономическим развитием Ростовк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 и финансов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необходимых условий для эффективного осуществления полномочий Администрации Ростовкинского сельского поселения, выполнения иных функций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подпрограммы определяются ее целью и заключается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й политики в сферах деятельности, относящихся к компетенции Администрации Ростовк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840"/>
        <w:jc w:val="both"/>
        <w:rPr/>
      </w:pPr>
      <w:r>
        <w:rPr>
          <w:rFonts w:cs="Calibri"/>
          <w:b/>
          <w:sz w:val="28"/>
          <w:szCs w:val="28"/>
        </w:rPr>
        <w:t>Основными мероприятиями</w:t>
      </w:r>
      <w:r>
        <w:rPr>
          <w:rFonts w:cs="Calibri"/>
          <w:sz w:val="28"/>
          <w:szCs w:val="28"/>
        </w:rPr>
        <w:t xml:space="preserve"> подпрограммы является:</w:t>
      </w:r>
    </w:p>
    <w:p>
      <w:pPr>
        <w:pStyle w:val="Normal"/>
        <w:ind w:left="24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Повышение эффективности деятельности Администрации Ростовкинского сельского поселения.</w:t>
      </w:r>
    </w:p>
    <w:p>
      <w:pPr>
        <w:pStyle w:val="Normal"/>
        <w:spacing w:lineRule="atLeast" w:line="100"/>
        <w:ind w:firstLine="840"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>Данное мероприятие позволит повысить эффективность деятельности Администрации, путем оптимизации финансовых, материальных и трудовых ресурсов и осуществлять установленные Уставом Ростовкинского сельского поселения полномочия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"/>
          <w:b/>
          <w:sz w:val="28"/>
          <w:szCs w:val="28"/>
        </w:rPr>
        <w:t xml:space="preserve">Мероприятиями </w:t>
      </w:r>
      <w:r>
        <w:rPr>
          <w:rFonts w:cs="Calibri"/>
          <w:sz w:val="28"/>
          <w:szCs w:val="28"/>
        </w:rPr>
        <w:t>подпрограммы в рамках основного мероприятия являются:</w:t>
      </w:r>
    </w:p>
    <w:p>
      <w:pPr>
        <w:pStyle w:val="Normal"/>
        <w:ind w:firstLine="840"/>
        <w:jc w:val="both"/>
        <w:rPr/>
      </w:pPr>
      <w:r>
        <w:rPr>
          <w:rFonts w:cs="Calibri"/>
          <w:i/>
          <w:sz w:val="28"/>
          <w:szCs w:val="28"/>
        </w:rPr>
        <w:t>1)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i/>
          <w:sz w:val="28"/>
          <w:szCs w:val="28"/>
        </w:rPr>
        <w:t xml:space="preserve">Руководство и управление в сфере установленных  функций органов местного самоуправления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расходы на содержание органов местного самоуправления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Организация материально-технического и хозяйственного обеспечения деятельности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дпрограммы включает оплату  труда персонала учреждения, оплату коммунальных услуг учреждения, приобретение материально-технических средств для обеспечения деятельности учреждения администрации.</w:t>
      </w:r>
    </w:p>
    <w:p>
      <w:pPr>
        <w:pStyle w:val="Normal"/>
        <w:tabs>
          <w:tab w:val="clear" w:pos="708"/>
          <w:tab w:val="left" w:pos="851" w:leader="none"/>
        </w:tabs>
        <w:ind w:firstLine="840"/>
        <w:jc w:val="both"/>
        <w:rPr>
          <w:sz w:val="28"/>
          <w:szCs w:val="28"/>
        </w:rPr>
      </w:pPr>
      <w:r>
        <w:rPr>
          <w:i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840"/>
        <w:jc w:val="both"/>
        <w:rPr/>
      </w:pPr>
      <w:r>
        <w:rPr>
          <w:sz w:val="28"/>
          <w:szCs w:val="28"/>
        </w:rPr>
        <w:t>Реализация данного мероприятия подпрограммы включает оплату труда работника военно-учетного стола и расходы по обеспечению деятельности данного работника.</w:t>
      </w:r>
    </w:p>
    <w:p>
      <w:pPr>
        <w:pStyle w:val="Normal"/>
        <w:tabs>
          <w:tab w:val="clear" w:pos="708"/>
          <w:tab w:val="left" w:pos="851" w:leader="none"/>
        </w:tabs>
        <w:ind w:firstLine="840"/>
        <w:jc w:val="both"/>
        <w:rPr>
          <w:sz w:val="28"/>
          <w:szCs w:val="28"/>
        </w:rPr>
      </w:pPr>
      <w:r>
        <w:rPr>
          <w:i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роприятия по предупреждению и ликвидации последствий чрезвычайных ситуаций и стихийных бедств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840"/>
        <w:jc w:val="both"/>
        <w:rPr/>
      </w:pPr>
      <w:r>
        <w:rPr>
          <w:sz w:val="28"/>
          <w:szCs w:val="28"/>
        </w:rPr>
        <w:t>Реализация данного мероприятия подпрограммы предусматривает организацию и выполнение мероприятий по предупреждению и ликвидации последствий чрезвычайных ситуаций и стихийных бедствий.</w:t>
      </w:r>
    </w:p>
    <w:p>
      <w:pPr>
        <w:pStyle w:val="Normal"/>
        <w:spacing w:lineRule="atLeast" w:line="100"/>
        <w:ind w:firstLine="840"/>
        <w:jc w:val="both"/>
        <w:rPr/>
      </w:pPr>
      <w:r>
        <w:rPr>
          <w:i/>
          <w:sz w:val="28"/>
          <w:szCs w:val="28"/>
        </w:rPr>
        <w:t>5) Формирование и использование средств резервных фондов</w:t>
      </w:r>
    </w:p>
    <w:p>
      <w:pPr>
        <w:pStyle w:val="Normal"/>
        <w:spacing w:lineRule="atLeast" w:line="10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дпрограммы предусматривает организацию и выполнение мероприятий по созданию и использованию средств резервного фонда на непредвиденные расходы.</w:t>
      </w:r>
    </w:p>
    <w:p>
      <w:pPr>
        <w:pStyle w:val="Normal"/>
        <w:spacing w:lineRule="atLeast" w:line="100"/>
        <w:ind w:firstLine="840"/>
        <w:jc w:val="both"/>
        <w:rPr/>
      </w:pPr>
      <w:r>
        <w:rPr>
          <w:i/>
          <w:sz w:val="28"/>
          <w:szCs w:val="28"/>
        </w:rPr>
        <w:t>6) Обеспечение проведение выборов и референдумов</w:t>
      </w:r>
    </w:p>
    <w:p>
      <w:pPr>
        <w:pStyle w:val="Normal"/>
        <w:spacing w:lineRule="atLeast" w:line="100"/>
        <w:ind w:firstLine="840"/>
        <w:jc w:val="both"/>
        <w:rPr/>
      </w:pPr>
      <w:r>
        <w:rPr>
          <w:sz w:val="28"/>
          <w:szCs w:val="28"/>
        </w:rPr>
        <w:t>Реализация данного мероприятия подпрограммы предусматривает расходы на проведение выборов и референдум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ых мероприятий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- Степень исполнения расходных обязательств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процентах. Значение показателя определяется на основании отчетов, предоставленных бухгалтерией, путем соотношения заключенных и исполненных договоров за отчетный период.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---- + ---- + ... +  ----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 xml:space="preserve">6. Объем финансовых ресурсов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щие расходы бюджета Ростовкинского сельского поселения на реализацию подпрограммы составят  34 294 992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4 году –  6 762 695,00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5 году –  7 222 997,00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6 году -   6 763 600,00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7 году –  6 768 600,00 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2018 году  -  6 767 100,00 рублей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33 661 129,00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4 году –  6 450 961,00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5 году –  6 910 868,00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6 году -   6 763 600,00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7 году –  6 768 600,00 рублей;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 -  6 767 100,00 рублей.</w:t>
        <w:tab/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623 863,00 рублей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4 году –  311 734,00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5 году –  312 129,00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6 году -   0,00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7 году –  0,00 рублей;</w:t>
      </w:r>
    </w:p>
    <w:p>
      <w:pPr>
        <w:pStyle w:val="Normal"/>
        <w:ind w:firstLine="840"/>
        <w:rPr/>
      </w:pPr>
      <w:r>
        <w:rPr>
          <w:sz w:val="28"/>
          <w:szCs w:val="28"/>
        </w:rPr>
        <w:t>в 2018 году  -  0,00 рублей.</w:t>
        <w:tab/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center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обеспечить к 2019 году исполнение расходных обязательств Администрации в размере 100 процентов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Глава сельского поселения - за реализацию подпрограммы в целом 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исполнителями, ответственными за реализацию мероприятий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МКУ «Хозяйственное управление Администрации Ростовкинского сельского поселения Омского муниципального района Омской области» – за полное и своевременное обеспечение выполнения мероприятий Подпрограммы, оперативное управление подпрограммой и достижение утвержденных значений целевых индикаторов мероприятий подпрограмм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Ростовкин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Вистунова</dc:creator>
  <dc:description/>
  <cp:keywords/>
  <dc:language>en-US</dc:language>
  <cp:lastModifiedBy>Приемная</cp:lastModifiedBy>
  <cp:lastPrinted>2013-11-11T15:56:00Z</cp:lastPrinted>
  <dcterms:modified xsi:type="dcterms:W3CDTF">2013-11-11T08:58:00Z</dcterms:modified>
  <cp:revision>78</cp:revision>
  <dc:subject/>
  <dc:title> </dc:title>
</cp:coreProperties>
</file>