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ожарной безопасности Ростовкинского сельского поселения» Омского муниципального района Омской област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18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пожарной безопасности Ростовкинского сельского поселения Ростовкинского сельского поселения  Омского муниципального района Омской области на 2014-2018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7088"/>
      </w:tblGrid>
      <w:tr>
        <w:trPr>
          <w:trHeight w:val="8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развития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>
          <w:trHeight w:val="1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Ростовкинского сельского поселения Омского муниципального района Омской области на 2014-2018 годы»</w:t>
            </w:r>
          </w:p>
        </w:tc>
      </w:tr>
      <w:tr>
        <w:trPr>
          <w:trHeight w:val="11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остовкинского сельского поселения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остовкинского сельского поселения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необходимых условий для укрепления пожарной безопасности, защиты жизни и здоровья населения и улучшения пожарной безопасности на территории сельского поселения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тивопожарной защиты  территории поселения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 по пожарной безопасности на территории поселения</w:t>
            </w:r>
          </w:p>
        </w:tc>
      </w:tr>
      <w:tr>
        <w:trPr>
          <w:trHeight w:val="14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57 300,00 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41 800,00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9 50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1 500,00 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500,00 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 000,00 рубле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7 300,00 рублей, в том числе по годам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— 41 8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9 5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— 1 5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1 5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3 00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>
          <w:trHeight w:val="1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стижение социально и экономически приемлемого уровня пожарной безопасности в Ростовкинском сельском поселении, установка на территории сельского поселения средств звуковой сигнализации для оповещения людей при ЧС.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социально-экономического развития Ростовкинского сельского поселения, в рамках которой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тистике чрезвычайных ситуаций пожары занимают особое место.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Выполнение подпрограммы направлено на обеспечение необходимых условий для укрепления пожарной безопасности, защиты жизни и здоровья населения.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доля пожаров происходит в результате неосторожного обращения с огнём граждан.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обучение населения мерам пожарной безопасности на территории сельского поселения проводят работники пожарной охраны, внештатный инспектор пожарной охраны,  управляющие организации, а администрация Ростовкинского сельского поселения проводит работу по агитации и пропаганде норм и правил пожарной безопасности, поэтому количество пожаров от неосторожного обращения с огнём, неисправности печного отопления и электрооборудования снижается, но требуется рассмотрение и внедрение новых способов и форм обучения населения мерам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проблемой является отсутствие на территории сельского поселения средств звуковой сигнализации для оповещения населения при чрезвычайных ситуация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имеющийся в муниципальном образовании   невысокий уровень системы обеспечения пожарной безопасности, не лучшим образом оказывают влияние проблемы, связанные с изменениями, происходящими в системе обеспечения пожарной безопасности, вызванные разграничением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в вопросах создания, содержания пожарной охраны, организации тушения пожаров и обеспечения, первичных мер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иями Федерального закона «О пожарной безопасности» от 21.12.1994 № 69-ФЗ, Федерального закона от 06.10.2003 № 131 «Об общих принципах организации местного самоуправления в Российской Федерации»  разграничены функции системы обеспечения пожарной безопасности между её основными элементами. Федеральным законом «О пожарной безопасности» от 21.12.1994 № 69-ФЗ определен и вводится такой вид пожарной охраны как муниципальная пожарная охрана. К полномочиям органов местного самоуправления отнесено обеспечение первичных мер пожарной безопасности, создание муниципальной пожарной охраны. Финансовое обеспечение первичных мер пожарной безопасности является расходным обязательством муниципального образования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одоления негативных тенденций в деле организации борьбы с пожарами в период 2014-2018 годы необходимы целенаправленные и скоординированные действия Администрации  Ростовкинского сельского поселения, организаций различных форм собственности и ведомственной принадлежности, а также концентрация финансовых и материальных ресурс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;Arial" w:ascii="Times New Roman" w:hAnsi="Times New Roman"/>
          <w:b/>
          <w:bCs/>
          <w:sz w:val="28"/>
          <w:szCs w:val="28"/>
        </w:rPr>
        <w:t>2. Цель и задач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</w:r>
    </w:p>
    <w:p>
      <w:pPr>
        <w:pStyle w:val="ConsPlusCel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рограммы  являе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еспечение необходимых условий для укрепления пожарной безопасности, защиты жизни и здоровья населения и улучшения пожарной безопасности на территории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ConsPlusCel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ее достижения необходимо решить следующ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оздание необходимых условий для противопожарной защиты  территории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Cel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анной задачи </w:t>
      </w:r>
      <w:bookmarkStart w:id="0" w:name="sub_201"/>
      <w:r>
        <w:rPr>
          <w:rFonts w:cs="Times New Roman" w:ascii="Times New Roman" w:hAnsi="Times New Roman"/>
          <w:sz w:val="28"/>
          <w:szCs w:val="28"/>
        </w:rPr>
        <w:t>обеспеч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ащение муниципальных учреждений, зданий жилого сектора современным противопожарным оборудованием, средствами защиты и пожаротуш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информационного обеспечения и противопожарной пропаганды для распространения пожарно-технических знаний, информирования населения о принятых органами местного самоуправления решениях по обеспечению пожарной безопасности, о правилах пожарной безопасности в быт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ведение мероприятий по профилактике и предупреждению пожаров на территории </w:t>
      </w:r>
      <w:bookmarkStart w:id="1" w:name="sub_30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ункта.</w:t>
      </w:r>
      <w:bookmarkEnd w:id="1"/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Calibri;Arial"/>
          <w:b/>
          <w:b/>
          <w:bCs/>
          <w:sz w:val="28"/>
          <w:szCs w:val="28"/>
        </w:rPr>
      </w:pPr>
      <w:r>
        <w:rPr>
          <w:rFonts w:cs="Calibri;Arial" w:ascii="Times New Roman" w:hAnsi="Times New Roman"/>
          <w:b/>
          <w:bCs/>
          <w:sz w:val="28"/>
          <w:szCs w:val="28"/>
        </w:rPr>
        <w:t>3. Сроки реализаци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  <w:t>Реализация подпрограммы будет осуществляться в 2014-2018 годах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;Arial" w:ascii="Times New Roman" w:hAnsi="Times New Roman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alibri;Arial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  <w:t>Основным мероприятием</w:t>
      </w:r>
      <w:r>
        <w:rPr>
          <w:rFonts w:cs="Calibri;Arial" w:ascii="Times New Roman" w:hAnsi="Times New Roman"/>
          <w:sz w:val="28"/>
          <w:szCs w:val="28"/>
        </w:rPr>
        <w:t xml:space="preserve"> Подпрограмм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;Arial" w:ascii="Times New Roman" w:hAnsi="Times New Roman"/>
          <w:i/>
          <w:sz w:val="28"/>
          <w:szCs w:val="28"/>
        </w:rPr>
        <w:t>- разработка комплекса мер по пожарной безопасности на территории поселения</w:t>
      </w:r>
      <w:r>
        <w:rPr>
          <w:rFonts w:cs="Calibri;Arial" w:ascii="Times New Roman" w:hAnsi="Times New Roman"/>
          <w:sz w:val="28"/>
          <w:szCs w:val="28"/>
        </w:rPr>
        <w:t>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инфраструктуры пожарной охраны в населённом пункте -п.Ростовка, повысить устойчивость функционирования жилых домов, объектов социального назначения на территории поселения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ализация мероприятий на соблюдение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здание усло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организации тушения пожаров в Ростовкинском сельском посел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одействию распространения пожарно-технических знаний сред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формирование населения о правилах поведения и действиях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обеспечение своевременного оповещения и информирования населения об угрозе возникновения или возникновении чрезвычайных ситуаций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eastAsia="Calibri;Arial" w:cs="Calibri;Arial"/>
        </w:rPr>
        <w:t xml:space="preserve">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;Arial" w:ascii="Times New Roman" w:hAnsi="Times New Roman"/>
          <w:b/>
          <w:sz w:val="28"/>
          <w:szCs w:val="28"/>
        </w:rPr>
        <w:t>Мероприятиями</w:t>
      </w:r>
      <w:r>
        <w:rPr>
          <w:rFonts w:cs="Calibri;Arial" w:ascii="Times New Roman" w:hAnsi="Times New Roman"/>
          <w:sz w:val="28"/>
          <w:szCs w:val="28"/>
        </w:rPr>
        <w:t xml:space="preserve"> подпрограммы в рамках основного мероприятия являются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1. Совершенствование системы информационного обеспечения и противопожарной пропаганды.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приобретение и оформление  информационных стендов и наглядной агитации по пожарной безопасности.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</w:t>
      </w:r>
      <w:r>
        <w:rPr>
          <w:rFonts w:cs="Calibri;Arial" w:ascii="Times New Roman" w:hAnsi="Times New Roman"/>
          <w:sz w:val="28"/>
          <w:szCs w:val="28"/>
        </w:rPr>
        <w:t>риобретенных информационных стенд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количеству приобретенных информационных стендов по пожарной безопасности, в соответствии с договорами заключенными администрацией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;Arial"/>
          <w:i/>
          <w:i/>
          <w:sz w:val="28"/>
          <w:szCs w:val="28"/>
        </w:rPr>
      </w:pPr>
      <w:r>
        <w:rPr>
          <w:rFonts w:cs="Calibri;Arial" w:ascii="Times New Roman" w:hAnsi="Times New Roman"/>
          <w:i/>
          <w:sz w:val="28"/>
          <w:szCs w:val="28"/>
        </w:rPr>
        <w:t>2. Обеспечение первичных мер пожарной безопасности.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приобретение и установку средства звуковой сигнализации для оповещения людей на случай пожара, приобретение противопожарных щитов, приобретение и перезарядку огнетушителей.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данного мероприятия используется </w:t>
      </w:r>
      <w:r>
        <w:rPr>
          <w:rFonts w:cs="Times New Roman" w:ascii="Times New Roman" w:hAnsi="Times New Roman"/>
          <w:b/>
          <w:sz w:val="28"/>
          <w:szCs w:val="28"/>
        </w:rPr>
        <w:t>целевой индик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</w:t>
      </w:r>
      <w:r>
        <w:rPr>
          <w:rFonts w:cs="Calibri;Arial" w:ascii="Times New Roman" w:hAnsi="Times New Roman"/>
          <w:sz w:val="28"/>
          <w:szCs w:val="28"/>
        </w:rPr>
        <w:t>риобретенных противопожарных щи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. Значение целевого индикатора определяется по количеству приобретенных противопожарных щитов, в соответствии с договорами заключенными администрацие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---- + ---- + ... +  ----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Printj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intj"/>
        <w:spacing w:before="0" w:after="0"/>
        <w:jc w:val="center"/>
        <w:rPr/>
      </w:pPr>
      <w:r>
        <w:rPr>
          <w:b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57 300,00 рублей, в том числе по годам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— 41 8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— 9 5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— 1 5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 1 5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3 000,00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7 300,00 рублей, в том числе по годам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— 41 8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— 9 5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— 1 500,00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 1 5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3 000,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800" w:hanging="109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Ожидаемые конечные результаты подпрограммы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всех мероприятий подпрограммы будет способствовать достижению социально и экономически приемлемого уровня пожарной безопасности в Ростовкинском сельском поселении, созданию системы противодействия угрозам пожарной опасности,  установке на территории сельского поселения средств звуковой сигнализации для оповещения людей при чрезвычайных ситуациях. </w:t>
      </w:r>
    </w:p>
    <w:p>
      <w:pPr>
        <w:pStyle w:val="ConsPlusCell"/>
        <w:ind w:firstLine="567"/>
        <w:jc w:val="center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Calibri;Arial" w:ascii="Times New Roman" w:hAnsi="Times New Roman"/>
          <w:b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79"/>
      <w:bookmarkEnd w:id="2"/>
      <w:r>
        <w:rPr>
          <w:rFonts w:cs="Times New Roman" w:ascii="Times New Roman" w:hAnsi="Times New Roman"/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09:00Z</dcterms:created>
  <dc:creator>Юршев</dc:creator>
  <dc:description/>
  <cp:keywords/>
  <dc:language>en-US</dc:language>
  <cp:lastModifiedBy>USER</cp:lastModifiedBy>
  <cp:lastPrinted>2013-11-10T10:44:00Z</cp:lastPrinted>
  <dcterms:modified xsi:type="dcterms:W3CDTF">2013-11-11T04:32:00Z</dcterms:modified>
  <cp:revision>7</cp:revision>
  <dc:subject/>
  <dc:title>Приложение № 5</dc:title>
</cp:coreProperties>
</file>