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собственность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 Омской област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Ростовк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 потенциала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ой собственностью Ростовкинского сельского поселения Омского муниципального района Омской области на 2014-2018 годы» (далее под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Ростовкин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 Ростовкин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1 350 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75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75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5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50 000,00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 350 000,00  рублей, в том числе по годам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75 0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75 0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200 0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250 000,00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250 000,00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5 объектов коммунальной инфраструк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3 земельных участк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пол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планировки центральной части п.Ростовка, а также западной и восточной частей п.Ростовка, занимаемых индивидуальной жилой застройко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18 годов.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;Arial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;Arial"/>
          <w:b/>
          <w:sz w:val="28"/>
          <w:szCs w:val="28"/>
        </w:rPr>
        <w:t>основных мероприятий</w:t>
      </w:r>
    </w:p>
    <w:p>
      <w:pPr>
        <w:pStyle w:val="Normal"/>
        <w:ind w:firstLine="720"/>
        <w:jc w:val="both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alibri;Arial"/>
          <w:b/>
          <w:sz w:val="28"/>
          <w:szCs w:val="28"/>
        </w:rPr>
        <w:t>Основным мероприятием</w:t>
      </w:r>
      <w:r>
        <w:rPr>
          <w:rFonts w:cs="Calibri;Arial"/>
          <w:sz w:val="28"/>
          <w:szCs w:val="28"/>
        </w:rPr>
        <w:t xml:space="preserve"> Подпрограммы является </w:t>
      </w:r>
      <w:r>
        <w:rPr>
          <w:rFonts w:cs="Calibri;Arial"/>
          <w:i/>
          <w:sz w:val="28"/>
          <w:szCs w:val="28"/>
        </w:rPr>
        <w:t>формирование и развитие муниципальной собственности в Ростовкинском сельском поселении</w:t>
      </w:r>
      <w:r>
        <w:rPr>
          <w:rFonts w:cs="Calibri;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;Arial"/>
          <w:b/>
          <w:sz w:val="28"/>
          <w:szCs w:val="28"/>
        </w:rPr>
        <w:t xml:space="preserve">Мероприятиями </w:t>
      </w:r>
      <w:r>
        <w:rPr>
          <w:rFonts w:cs="Calibri;Arial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коммуник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;Arial"/>
          <w:sz w:val="28"/>
          <w:szCs w:val="28"/>
        </w:rPr>
        <w:t xml:space="preserve"> на объекты коммунальной инфраструктуры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коммунальной инфраструктуры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;Arial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формированию и постановке на кадастровый учёт участков под прудами, центральной и рыночной площадей п.Ростовк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зменению границ населенного пункта – п.Ростовка (включения ТИЗ «Рассвет»)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о подготовке проекта планировки центральной, западной и восточной частей п.Ростовка, занимаемых индивидуальной жилой застройк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;Arial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;Arial"/>
          <w:sz w:val="28"/>
          <w:szCs w:val="28"/>
        </w:rPr>
        <w:t>олученных проектов планировки на земельные участ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;Arial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на реализацию подпрограммы составит 1 350 000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7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75 000,0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00 0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250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50 000,00 рубле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общего объема расходы бюджета поселения за счет налоговых и неналоговых доходов, поступлений нецелевого характера составят 1 350 000,00  рублей, в том числе по годам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 2014 году – 275 000,00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 2015 году – 375 000,00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 2016 году – 200 000,00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 2017 году -  250 000,00 руб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250 000,0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18 года:</w:t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5 объектов коммунальной инфраструктуры;</w:t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инвентаризационно-технических работ, получение технических и кадастровых паспортов не менее чем на 3 земельных участк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и получение </w:t>
      </w:r>
      <w:r>
        <w:rPr>
          <w:sz w:val="28"/>
          <w:szCs w:val="28"/>
        </w:rPr>
        <w:t>проекта планировки центральной части п.Ростовка, а также западной и восточной частей п.Ростовка, занимаемых индивидуальной жилой застройкой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Ростовкин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;Arial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3:00Z</dcterms:created>
  <dc:creator>Вистунова</dc:creator>
  <dc:description/>
  <cp:keywords/>
  <dc:language>en-US</dc:language>
  <cp:lastModifiedBy>USER</cp:lastModifiedBy>
  <cp:lastPrinted>2013-11-10T10:58:00Z</cp:lastPrinted>
  <dcterms:modified xsi:type="dcterms:W3CDTF">2013-11-11T04:28:00Z</dcterms:modified>
  <cp:revision>14</cp:revision>
  <dc:subject/>
  <dc:title> </dc:title>
</cp:coreProperties>
</file>