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жилищно-коммунального хозяйства Ростовкинского сельского поселения Омского муниципального района Омской области на 2014-2018 годы»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"Комплексное развитие жилищно-коммунального хозяйства Ростовкинского сельского поселения Омского муниципального района Омской области на 2014-2018 годы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7314"/>
      </w:tblGrid>
      <w:tr>
        <w:trPr>
          <w:trHeight w:val="8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муниципальной программы      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-экономического развития Ростовкинского сельского поселения  Омского муниципального района Омской области на 2014-2018 годы» (далее – муниципальная программа)</w:t>
            </w:r>
          </w:p>
        </w:tc>
      </w:tr>
      <w:tr>
        <w:trPr>
          <w:trHeight w:val="124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ое развитие жилищно-коммунального хозяйства Ростовкинского сельского поселения Ростовкинского сельского поселения Омского муниципального района на 2014-2018 годы»</w:t>
            </w:r>
          </w:p>
        </w:tc>
      </w:tr>
      <w:tr>
        <w:trPr>
          <w:trHeight w:val="1116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муниципальной программы  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Хозяйственное управление» Администрации Ростовкинского сельского поселения</w:t>
            </w:r>
          </w:p>
        </w:tc>
      </w:tr>
      <w:tr>
        <w:trPr>
          <w:trHeight w:val="106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Хозяйственное управление» Администрации Ростовкинского сельского поселения</w:t>
            </w:r>
          </w:p>
        </w:tc>
      </w:tr>
      <w:tr>
        <w:trPr>
          <w:trHeight w:val="106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- обеспечение развития систем коммунальной инфраструктуры и объектов благоустройства на территории поселения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звитие и модернизация систем коммунальной инфраструктуры, качественное и надежное обеспечение потребителей коммунальных услуг в соответствии с требованиями действующих норм и стандартов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комфортности проживания жителей поселка на территории поселения.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коммунального хозяйств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благоустройства на территории поселения</w:t>
            </w:r>
          </w:p>
        </w:tc>
      </w:tr>
      <w:tr>
        <w:trPr>
          <w:trHeight w:val="14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 24 165 129,05 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4 569 453,7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4 121 845,4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4 820 229,87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 226 80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5 426 8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24 165 129,05 рублей, в том числе по годам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— 4 569 453,75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4 121 845,43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— 4 820 229,87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 5 226 800,00 рублей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5 426 800,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 рублей.</w:t>
            </w:r>
          </w:p>
        </w:tc>
      </w:tr>
      <w:tr>
        <w:trPr>
          <w:trHeight w:val="16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 развитию систем коммунальной  инфраструктуры позволит к концу 2018 года:                             </w:t>
              <w:br/>
              <w:t>- обеспечить устойчивую работу систем теплоснабжения,  водоотведения, водоснабжения, газоснабжения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ть надлежащий сбор и утилизацию бытовых отходов; 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инженерными коммуникациями площадки под строительство индивидуальных жилых домов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нструировать центральную площадь поселка;</w:t>
            </w:r>
          </w:p>
          <w:p>
            <w:pPr>
              <w:pStyle w:val="Normal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построенных линий наружного уличного освещения до 10 линий;</w:t>
            </w:r>
          </w:p>
          <w:p>
            <w:pPr>
              <w:pStyle w:val="ConsPlusCell"/>
              <w:spacing w:lineRule="auto" w:line="24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высаживаемой рассады и саженцев до 2000 единиц.</w:t>
            </w:r>
          </w:p>
        </w:tc>
      </w:tr>
    </w:tbl>
    <w:p>
      <w:pPr>
        <w:pStyle w:val="ListParagraph"/>
        <w:widowControl/>
        <w:bidi w:val="0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социально-экономического развития Ростовкинского сельского поселения, в рамках которой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тся реализация подпрограммы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раткая характеристика Ростовкинского сельского поселения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кинское сельское поселение расположено в восточной части Омского муниципального района Омской области. На территории поселения образован 1 населенный пункт - п.Ростовка (в 1980 году). Численность населения составляет 5760 человек, площадь Ростовкинского поселения составляет 4,98  кв. км.</w:t>
      </w:r>
    </w:p>
    <w:p>
      <w:pPr>
        <w:pStyle w:val="ConsPlus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Ростовкинского поселения является п.Ростовка. Расстояние от административного центра Ростовкинского поселения до г. Омска составляет 17 км, до районного центра – 14 км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 городом Омском его связывают дороги с твердым покрытием, железнодорожного сообщения нет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лощадь жилищного фонда составляет  132 286,1 кв.м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территории поселения имеютс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1 водонасосная станция, вода используется для животноводческих целей (Птицефабрика «Сибирская») и бытовых нужд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2 канализационно-насосных станции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напорная канализация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канализационные сети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водопроводные сети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тепловые сет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застройка поселения достаточно многообразна. В настоящее время в поселении ведется интенсивное строительство жилых домов, преимущественно по индивидуальным проектам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2. Анализ существующей организации систем коммунальной инфраструктуры, перспектива развития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1. Система теплоснабж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кинское сельское поселение имеет один источник теплоснабжения – быстросборная газовая котельная  ООО ПФ «Октан», альтернатив данному источнику нет. Теплопроизводительность котельной - 14 МВт. Основной вид деятельности – производство и передача тепловой энергии для отопления и горячего водоснабжения  потребител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расположена по адресу: п.Ростовка 35. Введена в эксплуатацию в 2005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дежности отпуска тепла котельная относится к 2-й категор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отельной – двухконтурная закрытая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топлива котельной – природный газ. Вид аварийного топлива – дизельное топливо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мощность котельной – 12,04 Гкал/час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ся резервный источник электропитания марки РП. 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ная суммарная нагрузка без учета тепловых потерь, в т.ч. отопление – 9,5 Гкал/ч; ГВС – 4,89 Гкал./ч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ГВС – открытая. Регулирование отпуска тепла – качественное по суммарной нагрузке отопления и ГВС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раметры котельной: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ор в подающем трубопроводе  тепловых сетей – 7 кгс/см.кв.;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ор в обратном трубопроводе тепловых сетей – 4 кгс/см.кв.;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ературный график 95 °С/70 °С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арактеристика котлов: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СА-5 мощностью 4,3 Гкал/ч;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СА-5 мощностью 4,3 Гкал/ч;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СА-4 мощностью 3,44 Гкал/ч;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3 циркуляционных насоса с расходом 253 метра кубических в час, мощностью 32КВт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головного участка – 325 см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загрязнения: водогрейные котлы, дымовые трубы от котлов. Загрязняющие вещества: азота оксид, азота диоксид, углерода оксид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Тепловые сети находятся в собственности Ростовкинского сельского поселения. Услугу по теплоснабжению предоставляет МУП «Тепло-энергетическая компания» Омского муниципального района, которому сети переданы по договору аренды. Протяженность тепловых сетей  3 713 м. Существующие тепловые сети проложены в двухтрубном исполнении. Способ прокладки тепловых сетей наземный и подземный. Имеются участки тепловых сетей, которые проходят транзитом через подвалы многоквартирных жилых домов. 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требителями тепла являются административные здания, социальные объекты, население (многоквартирные жилые дома), сторонние потребители (индивидуальные  и частные предприниматели, акционерные общества, объекты коммунальной сферы).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лощадь жилого фонда, отапливаемого от центрального теплоисточника -84 120,3 кв.м., что составляет 64 % (17 многоквартирных домов) от общей площади. Остальной жилищный фонд отапливается от газового оборудования. Печное оборудование (как альтернативный источник) сохранен в 6 домах п.Ростовка.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йствующей системы теплоснабжения  поселения показывает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05 года единственным в поселке теплоисточником являлась ТЭЦ-5. Тепловые сети проектировались и проложены под тепловой и гидравлический режим ТЭЦ-5, и подачи горячей воды по открытой системе горячего водоснабжения через тепловые узл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требований при проектировании и вводе газовой котельной и присоединении к ней тепловых сетей – установка теплообменников в многоквартирных жилых домах. На сегодняшний день данное условие не выполнено. Вследствие 7 лет работы по открытому водоразбору горячего водоснабжения происходит преждевременный износ не только оборудования котельной, но и тепловых сетей систем отопления жилых домов, горячего водоснабжения и радиаторов в квартирах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котельная загружена на 120 процентов (в результате открытого водоразбора). При установки теплообменников загруженность будет ориентировочно 98 процентов. 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одачи горячего водоснабжения по открытой системе, гидравлический режим тепловых сетей не соответствует проекту котельной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крытой системой водоразбора на котельной проведены мероприятия по дополнительной установке подготовки сетевой воды. Произошли отклонение от проек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поселении планируется строительство детского сада на 190 мест, многоквартирного жилого дома на 144 квартиры,  возникает вопрос о расчете дополнительных тепловых нагрузках и способах их покрыти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существует проблема гидравлического режима всей системы теплоснабжения. Не смотря на то, что ежегодно проводятся ремонтные работы системы отопления в детском саму, доме культуры, МКОУ СОШ № 2, и других учреждениях, проблема с низким температурным режимом остается не решенной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ООО «Октан-Сервис»  вода в системе отопления не предназначена для ее использования жителями в бытовых целях. Наличие в воде различных ингибиторов для предотвращения накипеобразования может вредно сказываться на состоянии здоровья потребителей, прежде всего дет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сети требуют капитального ремон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потери тепла в связи с низким качеством изоляции трубопровод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кращения тепловых потерь, надежного и качественного теплоснабжения, экономичного расходования тепловой энергии необходимо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котельной к закрытой схеме подачи тепла и горячего водоснабжения (согласно проекту котельной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тепловых узлов и установка теплообменников на объектах социальной сферы и в многоквартирных жилых домах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 (замена, прокладка, гидравлика и т.д.) внутридомовых систем отопления в жилых домах и на объектах социальной сферы с установкой автоматики и приборов учета тепловой энерг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тепловых потерь через изоляцию тепловых сетей с применением современных и эффективных средств изоляции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в сфере теплоснабжения являются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надежности работы системы теплоснабжения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и надежности, оказываемых потребителям коммунальных услуг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возможно при реализации комплексных мероприятий по наладке всех ее элементов: теплоисточника, тепловых сетей, потребителей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2.2. Система водоснабжения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товкинском сельском поселении существует централизованная система хозяйственно-питьевого водоснабжения, обеспечивающая нужды населения и производственные нужды промышленных и сельскохозяйственных предприятий. Сети водопровода, снабжающего многоквартирные дома, социальную сферу, общественные здания, находятся в собственности сельского поселения. </w:t>
      </w:r>
      <w:r>
        <w:rPr>
          <w:rFonts w:cs="Times New Roman" w:ascii="Times New Roman" w:hAnsi="Times New Roman"/>
          <w:spacing w:val="-6"/>
          <w:sz w:val="28"/>
          <w:szCs w:val="28"/>
        </w:rPr>
        <w:t>Услугу по водоснабжению предоставляет МУП «Тепло-энергетическая компания» Омского муниципального района, которому  сети переданы по договору аренды. Сети водопровода п</w:t>
      </w:r>
      <w:r>
        <w:rPr>
          <w:rFonts w:cs="Times New Roman" w:ascii="Times New Roman" w:hAnsi="Times New Roman"/>
          <w:sz w:val="28"/>
          <w:szCs w:val="28"/>
        </w:rPr>
        <w:t>рисоединены к водонасосной станции, собственником которой является ОАО «Птицефабрика Сибирская». Поставщиком воды является ОАО «ОмскВодоканал». Сети, расположенные в восточной и западной части  поселка – секторе индивидуальной жилой застройки, в собственность не оформлены, проводилось самостоятельное строительство  индивидуальными застройщиками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водопроводных сетей центральной части поселка составляет 3893,6п.м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влетворения потребностей индивидуального жилищного строительства, отсутствует техническая возможность подключения порядка 100 участков восточной части к существующим сетям, т.к. ограничен лимит отпуска воды ОАО «ОмскВодоканал», для получения дополнительного объема, необходима модернизация существующих сетей, прокладка новых. За водопотреблением ведется недостаточный контроль, соответственно существуют большие потер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функционирования системы водоснабжения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езерва мощности для индивидуального жилищного строительства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ый учет водопотребления различными категориями потребите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е показатели аварийности на сетя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авовой и технической документации на сети индивидуальной застройки в восточной и западной части поселка. 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анализа состояния системы водоснабжения сформирован план мероприятий Подпрограммы, направленный на решение проблем систем водоснабжения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лана мероприятий Подпрограммы по развитию систем водоснабжения позволит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о жизни населения за счет повышения эффективности функционирования водохозяйственного комплекса в целом по Ростовкинскому сельскому поселению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беспеченности населения услугой водоснабжения до 100%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нижение удельного веса потерь воды в процессе ее транспортировки до потребите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аварийность на водопроводных сетя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ить строительство 8 000 кв. м. индивидуального жилья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2.3. Система водоотведения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доотведения является важнейшей неотъемлемой частью коммунальной инфраструктуры и имеет решающее значение в обеспечении жизнедеятельности и развития посел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ки центральной части поселения, собираются по самотечной канализационной сети, протяженность которой составляет 3939,0 м трубопроводов диаметром от 100 до 200 мм и имеет 2 станций подкачки канализационных стоков. Износ системы канализования составляет более 40%. Данные сети находятся в собственности Ростовкинского сельского поселения. Сети напорной канализации составляют 2976,6 п.м..  Водоотведение сектора индивидуальной жилищной застройки осуществляется путем сбора и вывоза жидких бытовых отходов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дальнейшего строительства и модернизации системы водоотведения обусловлена ужесточающимися требованиями потребителей к качеству услуг, экономическими факторам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 количественные параметры процесса развития системы водоотведения определены на основе анализа их текущего состояния и проблем функционирова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функционирования системы водоотведения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езерва мощност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ублирующих коллекторов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нос сетей водоотвед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в ЖБО в колодцы сетей самотечной системы канализац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системы водоотведения выявил ряд проблем, носящих системный характер и оказывающих решающее влияние как на обеспечение отдельных качественных и количественных параметров, так и на работоспособность системы в целом: высокая степень износа зданий, сооружений, оборудования, канализационных сетей, высокие непроизводственные потери ресурс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анализа сформирован план мероприятий Подпрограммы, направленный на решение проблем систем водоотведения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сформированы с учетом потребности Ростовкинского сельского поселения в услугах водоотведения, требуемым уровнем качества и надежности работы системы водоотведения при соразмерных затратах. Реализация плана мероприятий Подпрограммы по развитию систем водоотведения позволит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аварийность на канализационных сетя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дежность и бесперебойность работы объектов водоотвед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енные показатели услуги водоотвед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техническое состояние объектов жилищно-коммунального комплекса, повысить качество предоставляемых услуг и надежность функционирования систем жилищно-коммунального комплекса за счет снижения износа объектов инженерной инфраструктуры до 20%, уменьшения количества аварий на системах жизнеобеспеч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ржать рост себестоимости жилищно-коммунальных услуг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4. Система газоснабжения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сформирована достаточно разветвленная газотранспортная инфраструктура. Весь жилищный фонд сельского поселения газифицирован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, строительство сетей газоснабжения по ул. Восточная и 1-я Восточная, на которой ведется строительство порядка 82 индивидуальных жилых дом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ъем привлечения инвестиций в газификацию планируется за счет участия поселения в районных, областных и федеральных целевых программах газификации, а также средств насел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дальнейшего строительства системы газоснабжения обусловлена востребованностью данного вида услуг, требованиями потребителей к качеству услуг, экономическими факторами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2.5. Организация сбора и вывоза твердых бытовых отходов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вывоз твердых бытовых отходов на территории поселения осуществляются по двум системам. Вывоз мусора от многоквартирных жилых домов, предусматривает ежедневный вывоз с использованием контейнеров и мусоровозов с боковой загрузкой. Для этих целей установлен 21 контейнер объемом 0,8куб.м. Вывоз ТБО из секторов малоэтажной застройки, осуществляется специализированной организацией, путем приобретения населением специальный мешков у данной организации. Заключены договоры по обеспечению вывоза мусора с учреждениями и организациями различных форм собственност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: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игоны, на которые вывозят ТБО находятся на большом расстоянии от сельского поселения, в связи с этим большой тариф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овременных технологий по сбору ТБО (ситибины, мультилифт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ают свалки мусора на территориях, прилегающих к населенному пункту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санитарного состояния, сельским поселением ежегодно выделяются денежные средства на организацию сбора и вывоза бытовых отходов поселени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создание условий сохранения и развития природного комплекса сельского поселения, выполняющего средообразующие, природоохранные, рекреационные и  обеспечивающего тем самым стабилизацию и улучшение состояния окружающей среды,  создание благоприятных условий для отдыха и оздоровления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 Благоустройство территории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сель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Ростовкинского сельского поселения осуществляемых органами местного самоуправления, физическими и юридическими лиц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поселении проводилась целенаправленная работа по благоустройству территории п.Ростовка: проведены дополнительные линии уличного освещения, обустроены и оформлены клумбы, газоны, проводится озеленение, уборка парковых зон и т.д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есмотря на это существует ряд проблем в вопросах благоустройства, которые необходимо реша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м растущем благосостоянии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bCs/>
          <w:sz w:val="28"/>
          <w:szCs w:val="28"/>
        </w:rPr>
      </w:pPr>
      <w:r>
        <w:rPr>
          <w:rFonts w:cs="Calibri;Arial" w:ascii="Times New Roman" w:hAnsi="Times New Roman"/>
          <w:b/>
          <w:bCs/>
          <w:sz w:val="28"/>
          <w:szCs w:val="28"/>
        </w:rPr>
        <w:t>2. Цель и задачи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bCs/>
          <w:sz w:val="28"/>
          <w:szCs w:val="28"/>
        </w:rPr>
      </w:pPr>
      <w:r>
        <w:rPr>
          <w:rFonts w:cs="Calibri;Arial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развития систем коммунальной инфраструктуры и объектов благоустройства на территории посел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определяются ее целью и заключаются в следующем:</w:t>
      </w:r>
    </w:p>
    <w:p>
      <w:pPr>
        <w:pStyle w:val="Normal"/>
        <w:spacing w:lineRule="atLeast" w:line="100"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и модернизация систем коммунальной инфраструктуры, качественное и надежное обеспечение потребителей коммунальных услуг в соответствии с требованиями действующих норм и стандартов; </w:t>
      </w:r>
    </w:p>
    <w:p>
      <w:pPr>
        <w:pStyle w:val="Normal"/>
        <w:spacing w:lineRule="atLeast" w:line="10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ности проживания жителей поселка на территории  Ростовкинского сельского поселения.</w:t>
      </w:r>
    </w:p>
    <w:p>
      <w:pPr>
        <w:pStyle w:val="Normal"/>
        <w:spacing w:lineRule="atLeast" w:line="10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bCs/>
          <w:sz w:val="28"/>
          <w:szCs w:val="28"/>
        </w:rPr>
      </w:pPr>
      <w:r>
        <w:rPr>
          <w:rFonts w:cs="Calibri;Arial" w:ascii="Times New Roman" w:hAnsi="Times New Roman"/>
          <w:b/>
          <w:bCs/>
          <w:sz w:val="28"/>
          <w:szCs w:val="28"/>
        </w:rPr>
        <w:t>3. Сроки реализации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bCs/>
          <w:sz w:val="28"/>
          <w:szCs w:val="28"/>
        </w:rPr>
      </w:pPr>
      <w:r>
        <w:rPr>
          <w:rFonts w:cs="Calibri;Arial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  <w:t>Реализация подпрограммы будет осуществляться в 2014-2018 годах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Calibri;Arial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Calibri;Arial" w:ascii="Times New Roman" w:hAnsi="Times New Roman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Calibri;Arial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Calibri;Arial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;Arial" w:ascii="Times New Roman" w:hAnsi="Times New Roman"/>
          <w:b/>
          <w:sz w:val="28"/>
          <w:szCs w:val="28"/>
        </w:rPr>
        <w:t>Основными мероприятиями</w:t>
      </w:r>
      <w:r>
        <w:rPr>
          <w:rFonts w:cs="Calibri;Arial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1. Поддержка коммунального хозяйства</w:t>
      </w:r>
      <w:r>
        <w:rPr>
          <w:rFonts w:cs="Calibri;Arial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сформировано с учетом потребности Ростовкинского сельского поселения в услугах коммунального комплекса, требуемым уровнем качества и надежности работы системы коммунальной инфраструктуры при соразмерных затратах. Реализация плана мероприятий Подпрограммы позволит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техническое состояние объектов жилищно-коммунального комплекса, повысить качество предоставляемых услуг и надежность функционирования систем жилищно-коммунального комплекса за счет снижения износа объектов инженерной инфраструктуры до 20%, уменьшения количества аварий на системах жизнеобеспечения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качество жизни населения за счет повышения эффективности функционирования коммунального комплекса в целом по Ростовкинскому сельскому поселению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Arial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2. Организация благоустройства на территории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основного мероприятия подпрограммы, позволит благоустроить территории мест массового пребывания населения, провести новые линии наружного уличного освещения, создать благоприятные условия проживания на территории Ростовкинского сельского поселения.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Calibri;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1 «Развитие и модернизация систем коммунальной инфраструктуры, качественное и надежное обеспечение потребителей коммунальных услуг в соответствии с требованиями действующих норм и стандартов» подпрограммы обеспечивается реализацией следующих </w:t>
      </w:r>
      <w:r>
        <w:rPr>
          <w:rFonts w:cs="Times New Roman" w:ascii="Times New Roman" w:hAnsi="Times New Roman"/>
          <w:b/>
          <w:sz w:val="28"/>
          <w:szCs w:val="28"/>
        </w:rPr>
        <w:t>мероприятий</w:t>
      </w:r>
      <w:r>
        <w:rPr>
          <w:rFonts w:cs="Calibri;Arial" w:ascii="Times New Roman" w:hAnsi="Times New Roman"/>
          <w:sz w:val="28"/>
          <w:szCs w:val="28"/>
        </w:rPr>
        <w:t xml:space="preserve"> в рамках основного мероприятия «поддержка коммунального хозяйства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1. Строительство водопровода по ул.Восточная, 1-я Восточная п.Ростовк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работы по строительству  сетей водопровода по ул. Восточная и ул. 1-я Восточна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Calibri;Arial" w:ascii="Times New Roman" w:hAnsi="Times New Roman"/>
          <w:sz w:val="28"/>
          <w:szCs w:val="28"/>
        </w:rPr>
        <w:t>Количество построенных сетей водоснабж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объектах. Значение целевого индикатора определяется по количеству построенных объектов сетей водоснабжения в отчетном периоде, на основании актов выполненных работ (форма КС-2) в соответствии с муниципальными контрактами, заключенными администр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2. Строительство газопровода по ул.Восточная, 1-я Восточная п.Ростовка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работы по строительству  сетей газопровода по ул. Восточная и ул. 1-я Восточна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Calibri;Arial" w:ascii="Times New Roman" w:hAnsi="Times New Roman"/>
          <w:sz w:val="28"/>
          <w:szCs w:val="28"/>
        </w:rPr>
        <w:t>Количество построенных сетей газоснабж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объектах. Значение целевого индикатора определяется по количеству построенных объектов сетей газоснабжения в отчетном периоде, на основании актов выполненных работ (форма КС-2) в соответствии с муниципальными контрактами, заключенными администр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3. Организация системы теплоснаб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  <w:t>Данное мероприятие включает в себя проведение работ по текущему ремонту сетей теплоснабжения, принадлежащих сельскому поселению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Calibri;Arial" w:ascii="Times New Roman" w:hAnsi="Times New Roman"/>
          <w:sz w:val="28"/>
          <w:szCs w:val="28"/>
        </w:rPr>
        <w:t>Протяженность отремонтированных сетей теплоснабж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метрах. Значение целевого индикатора определяется по протяженности сетей теплоснабжения, отремонтированных в отчетном периоде, на основании актов выполненных работ (форма КС-2) в соответствии с муниципальными контрактами, договорами, заключенными администр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4. Организация системы водоснабжения и водоотвед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Calibri;Arial" w:ascii="Times New Roman" w:hAnsi="Times New Roman"/>
          <w:sz w:val="28"/>
          <w:szCs w:val="28"/>
        </w:rPr>
        <w:t>Данное мероприятие включает в себя проведение работ по текущему ремонту сетей водоснабжения и водоотведения, принадлежащих сельскому поселению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Calibri;Arial" w:ascii="Times New Roman" w:hAnsi="Times New Roman"/>
          <w:sz w:val="28"/>
          <w:szCs w:val="28"/>
        </w:rPr>
        <w:t>Протяженность отремонтированных сетей водоснабжения и водоотвед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метрах. Значение целевого индикатора определяется по протяженности сетей водоснабжения и водоотведения, отремонтированных в отчетном периоде, на основании актов выполненных работ (форма КС-2) в соответствии с муниципальными контрактами, договорами, заключенными администр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5. Организация сбора и вывоза твердых бытовых от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  <w:t>Данное мероприятие включает в себя проведение работ по сбору и вывозу ТБО, а так же установке современного оборудования для сбора ТБО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Calibri;Arial" w:ascii="Times New Roman" w:hAnsi="Times New Roman"/>
          <w:sz w:val="28"/>
          <w:szCs w:val="28"/>
        </w:rPr>
        <w:t>Количество</w:t>
      </w:r>
      <w:r>
        <w:rPr>
          <w:rFonts w:cs="Calibri;Arial" w:ascii="Times New Roman" w:hAnsi="Times New Roman"/>
          <w:b/>
          <w:sz w:val="28"/>
          <w:szCs w:val="28"/>
        </w:rPr>
        <w:t xml:space="preserve"> </w:t>
      </w:r>
      <w:r>
        <w:rPr>
          <w:rFonts w:cs="Calibri;Arial" w:ascii="Times New Roman" w:hAnsi="Times New Roman"/>
          <w:sz w:val="28"/>
          <w:szCs w:val="28"/>
        </w:rPr>
        <w:t>установленного современного оборудования для сбора ТБО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объектах. Значение целевого индикатора определяется по количеству установленного оборудования для сбора ТБО, в отчетном периоде, на основании актов выполненных работ в соответствии с договорами, заключенными администр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6. Организация системы газоснабж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Calibri;Arial" w:ascii="Times New Roman" w:hAnsi="Times New Roman"/>
          <w:sz w:val="28"/>
          <w:szCs w:val="28"/>
        </w:rPr>
        <w:t>Данное мероприятие включает в себя проведение работ по р</w:t>
      </w:r>
      <w:r>
        <w:rPr>
          <w:rFonts w:cs="Times New Roman" w:ascii="Times New Roman" w:hAnsi="Times New Roman"/>
          <w:sz w:val="28"/>
          <w:szCs w:val="28"/>
        </w:rPr>
        <w:t>азработке и утверждению схемы газоснабжения Ростовкинского сельского поселения</w:t>
      </w:r>
      <w:r>
        <w:rPr>
          <w:rFonts w:cs="Calibri;Arial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Calibri;Arial" w:ascii="Times New Roman" w:hAnsi="Times New Roman"/>
          <w:sz w:val="28"/>
          <w:szCs w:val="28"/>
        </w:rPr>
        <w:t>Утверждение схемы газоснабж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единицах. Значение целевого индикатора определяется по наличию утвержденной схемы газоснабжения в отчетном периоде, на основании актов выполненных работ (форма КС-2) в соответствии с муниципальными контрактами, договорами, заключенными администраци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2 «Повышение комфортности проживания жителей поселка на территории Ростовкинского сельского поселения» подпрограммы обеспечивается реализацией следующих </w:t>
      </w:r>
      <w:r>
        <w:rPr>
          <w:rFonts w:cs="Times New Roman" w:ascii="Times New Roman" w:hAnsi="Times New Roman"/>
          <w:b/>
          <w:sz w:val="28"/>
          <w:szCs w:val="28"/>
        </w:rPr>
        <w:t>мероприятий</w:t>
      </w:r>
      <w:r>
        <w:rPr>
          <w:rFonts w:cs="Calibri;Arial" w:ascii="Times New Roman" w:hAnsi="Times New Roman"/>
          <w:sz w:val="28"/>
          <w:szCs w:val="28"/>
        </w:rPr>
        <w:t xml:space="preserve"> в рамках основного мероприятия «</w:t>
      </w:r>
      <w:r>
        <w:rPr>
          <w:rFonts w:cs="Calibri;Arial" w:ascii="Times New Roman" w:hAnsi="Times New Roman"/>
          <w:i/>
          <w:sz w:val="28"/>
          <w:szCs w:val="28"/>
        </w:rPr>
        <w:t>Организация благоустройства на территории поселения</w:t>
      </w:r>
      <w:r>
        <w:rPr>
          <w:rFonts w:cs="Calibri;Arial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Calibri;Arial" w:ascii="Times New Roman" w:hAnsi="Times New Roman"/>
          <w:i/>
          <w:sz w:val="28"/>
          <w:szCs w:val="28"/>
        </w:rPr>
        <w:t>1. Мероприятия по организации уличного освещ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  <w:t>Данное мероприятие включает в себя проведение работ по м</w:t>
      </w:r>
      <w:r>
        <w:rPr>
          <w:rFonts w:cs="Times New Roman" w:ascii="Times New Roman" w:hAnsi="Times New Roman"/>
          <w:sz w:val="28"/>
          <w:szCs w:val="28"/>
        </w:rPr>
        <w:t xml:space="preserve">онтажу  и обслуживанию линий наружного уличного освещения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</w:t>
      </w:r>
      <w:r>
        <w:rPr>
          <w:rFonts w:cs="Calibri;Arial" w:ascii="Times New Roman" w:hAnsi="Times New Roman"/>
          <w:sz w:val="28"/>
          <w:szCs w:val="28"/>
        </w:rPr>
        <w:t xml:space="preserve"> построенных линий наружного уличного освещ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линиях. Значение целевого индикатора определяется по количеству построенных линий наружного освещения в отчетном периоде, на основании актов выполненных работ (форма КС-2) в соответствии с муниципальными контрактами, договорами, заключенными администр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2. Мероприятия по организации озелен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  <w:t>Данное мероприятие включает в себя проведение работ по озеленению</w:t>
      </w:r>
      <w:r>
        <w:rPr>
          <w:rFonts w:cs="Times New Roman" w:ascii="Times New Roman" w:hAnsi="Times New Roman"/>
          <w:sz w:val="28"/>
          <w:szCs w:val="28"/>
        </w:rPr>
        <w:t xml:space="preserve"> территории сельского поселения, обустройству клумб и газонов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высаженной рассады и саженцев</w:t>
      </w:r>
      <w:r>
        <w:rPr>
          <w:rFonts w:cs="Calibri;Arial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единицах. Значение целевого индикатора определяется по количеству высаженной рассады и саженцев в отчетном периоде, на основании актов выполненных работ в соответствии с договорами, заключенными администр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3. Мероприятия по организации и содержанию мест захорон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  <w:t>Данное мероприятие включает в себя проведение работ по содержанию мест захоронения и установке контейнеров для сбора мус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Calibri;Arial" w:ascii="Times New Roman" w:hAnsi="Times New Roman"/>
          <w:sz w:val="28"/>
          <w:szCs w:val="28"/>
        </w:rPr>
        <w:t>установленных контейнеров для сбора мусора на территории кладбища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единицах. Значение целевого индикатора определяется по количеству установленных контейнеров для сбора мусора на территории кладбища в отчетном периоде, соответствии с договорами, заключенными администр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4.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  <w:t>Данное мероприятие включает в себя организацию и проведение субботников по санитарной очистке и благоустройству территории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Calibri;Arial" w:ascii="Times New Roman" w:hAnsi="Times New Roman"/>
          <w:sz w:val="28"/>
          <w:szCs w:val="28"/>
        </w:rPr>
        <w:t>Количество проведенных суббот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единицах. Значение целевого индикатора определяется по количеству организованных и проведенных субботников по уборке и благоустройству территории поселка, на основании данных, предоставленных МКУ «Хозяйственное управление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Calibri;Arial" w:ascii="Times New Roman" w:hAnsi="Times New Roman"/>
          <w:i/>
          <w:sz w:val="28"/>
          <w:szCs w:val="28"/>
        </w:rPr>
        <w:t>5. Реконструкция центральной площади п.Рост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  <w:t>Данное мероприятие включает в себя проведение работ по демонтажу старого фонтана, установке нового фонтана, устройству прилегающей территории к фонта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Calibri;Arial" w:ascii="Times New Roman" w:hAnsi="Times New Roman"/>
          <w:sz w:val="28"/>
          <w:szCs w:val="28"/>
        </w:rPr>
        <w:t>Доля реконструированной центральной площади поселка от общей площад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процентах. Значение целевого индикатора определяется по доле реконструированной центральной площади в отчетном году на основании актов выполненных работ (форма КС-2), в соответствии с муниципальными контрактами, договорами, заключенными администрацией.</w:t>
      </w:r>
    </w:p>
    <w:p>
      <w:pPr>
        <w:pStyle w:val="NoSpacing"/>
        <w:bidi w:val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bidi w:val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ConsPlusNonformat"/>
        <w:widowControl w:val="false"/>
        <w:autoSpaceDE w:val="false"/>
        <w:bidi w:val="0"/>
        <w:jc w:val="lef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bidi w:val="0"/>
        <w:jc w:val="lef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bidi w:val="0"/>
        <w:jc w:val="lef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---- + ---- + ... +  ----</w:t>
      </w:r>
    </w:p>
    <w:p>
      <w:pPr>
        <w:pStyle w:val="ConsPlusNonformat"/>
        <w:widowControl w:val="false"/>
        <w:autoSpaceDE w:val="false"/>
        <w:bidi w:val="0"/>
        <w:jc w:val="lef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н</w:t>
      </w:r>
    </w:p>
    <w:p>
      <w:pPr>
        <w:pStyle w:val="ConsPlusNonformat"/>
        <w:widowControl w:val="false"/>
        <w:autoSpaceDE w:val="false"/>
        <w:bidi w:val="0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bidi w:val="0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bidi w:val="0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бъем финансовых ресурсов,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на реализацию подпрограммы составит 24 165 129,05 рублей, в том числе по годам: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— 4 569 453,75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— 4 121 845,43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— 4 820 229,87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  5 226 8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5 426 800,00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24 165 129,05 рублей, в том числе по годам: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— 4 569 453,75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— 4 121 845,43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— 4 820 229,87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  5 226 8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5 426 800,00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одпрограммы «Комплексное развитие жилищно-коммунального хозяйства Ростовкинского сельского поселения Омского муниципального района Омской области» и выполнение предусмотренных ею мероприятий позволит: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устойчивую работу систем теплоснабжения,  водоотведения, водоснабжения, газоснабжения;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надлежащий сбор и утилизацию бытовых отходов; 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инженерными коммуникациями площадки под строительство индивидуальных жилых домов;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ировать центральную площадь поселк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количество построенных линий наружного уличного освещения до 10 линий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количество высаживаемой рассады и саженцев до 2000 единиц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Calibri;Arial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Calibri;Arial" w:ascii="Times New Roman" w:hAnsi="Times New Roman"/>
          <w:b/>
          <w:sz w:val="28"/>
          <w:szCs w:val="28"/>
        </w:rPr>
        <w:t>8. Система управления реализацией подпрограммы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Ростовкин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лава сельского поселения - за реализацию подпрограммы в целом  и общий контроль за ходом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Заместитель Главы сельского поселения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исполнителями, ответственными за реализацию мероприятий муниципальной 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МКУ «Хозяйственное управление Администрации Ростовкинского сельского поселения Омского муниципального района Омской области» – за полное и своевременное обеспечение выполнения мероприятий Подпрограммы, оперативное управление подпрограммой и достижение утвержденных значений целевых индикаторов мероприятий подпрограммы.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79"/>
      <w:bookmarkStart w:id="1" w:name="Par479"/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;Arial" w:hAnsi="Calibri;Arial" w:eastAsia="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;Arial" w:hAnsi="Calibri;Arial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;Arial" w:hAnsi="Calibri;Arial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Arial Unicode MS" w:cs="Tahoma"/>
      <w:color w:val="auto"/>
      <w:kern w:val="2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3:26:00Z</dcterms:created>
  <dc:creator>Ольга Борисовна</dc:creator>
  <dc:description/>
  <cp:keywords/>
  <dc:language>en-US</dc:language>
  <cp:lastModifiedBy>USER</cp:lastModifiedBy>
  <cp:lastPrinted>2013-11-10T10:55:00Z</cp:lastPrinted>
  <dcterms:modified xsi:type="dcterms:W3CDTF">2013-11-11T04:31:00Z</dcterms:modified>
  <cp:revision>42</cp:revision>
  <dc:subject/>
  <dc:title/>
</cp:coreProperties>
</file>