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ступная среда (2014-2018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Доступная среда (2014-2018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08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потенциала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Доступная среда (2014-2018 годы)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К «Сибирский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ого мероприятия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остовкинского сельского поселения, МКУ «СК «Сибирский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формирование условий для обеспечения равного доступа инвалидов к объектам и услугам, открытым или предоставляемым населению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предоставления услуг инвалидам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220 000,00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 62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 –  64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74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 000,00 р</w:t>
            </w:r>
            <w:r>
              <w:rPr>
                <w:sz w:val="28"/>
                <w:szCs w:val="28"/>
                <w:lang w:val="en-US"/>
              </w:rPr>
              <w:t>у</w:t>
            </w:r>
            <w:r>
              <w:rPr>
                <w:sz w:val="28"/>
                <w:szCs w:val="28"/>
              </w:rPr>
              <w:t>бле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20 000,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62 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64 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74 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10 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-  10 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ть спортивный комплекс, с учетом потребностей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</w:t>
            </w:r>
            <w:r>
              <w:rPr>
                <w:rFonts w:cs="Calibri;Arial"/>
                <w:sz w:val="28"/>
                <w:szCs w:val="28"/>
              </w:rPr>
              <w:t>оличество проведенных социально-значимых мероприятий для инвалидов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феры социально-экономического развития Ростовкинского сельского поселения, в рамках которо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, гарантированных государством образовательных услуг, а также услуг в сфере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 определяются ее целью и заключаю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;Arial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;Arial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540"/>
        <w:jc w:val="both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alibri;Arial"/>
          <w:b/>
          <w:sz w:val="28"/>
          <w:szCs w:val="28"/>
        </w:rPr>
        <w:t>Основным мероприятием</w:t>
      </w:r>
      <w:r>
        <w:rPr>
          <w:rFonts w:cs="Calibri;Arial"/>
          <w:sz w:val="28"/>
          <w:szCs w:val="28"/>
        </w:rPr>
        <w:t xml:space="preserve"> Подпрограммы является </w:t>
      </w:r>
      <w:r>
        <w:rPr>
          <w:rFonts w:cs="Calibri;Arial"/>
          <w:i/>
          <w:sz w:val="28"/>
          <w:szCs w:val="28"/>
        </w:rPr>
        <w:t>создание необходимых условий для предоставления услуг инвалидам</w:t>
      </w:r>
      <w:r>
        <w:rPr>
          <w:rFonts w:cs="Calibri;Arial"/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ешение задачи  «Обеспечение доступности, повышение оперативности и эффективности предоставления услуг инвалидам в различных сферах жизнедеятельности» подпрограммы обеспечивается реализацией следующих </w:t>
      </w:r>
      <w:r>
        <w:rPr>
          <w:b/>
          <w:sz w:val="28"/>
          <w:szCs w:val="28"/>
        </w:rPr>
        <w:t>мероприятий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firstLine="84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1. Организация и проведение социально-значимых мероприятий для инвали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овательное выполнение данного мероприятия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ть благоприятные условия для реабилитации и социальной адаптации инвали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стичь гармоничного развития личности инвалидов через реализацию их творческого, художественного и интеллектуального потенциал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</w:t>
      </w:r>
      <w:r>
        <w:rPr>
          <w:rFonts w:cs="Calibri;Arial"/>
          <w:sz w:val="28"/>
          <w:szCs w:val="28"/>
        </w:rPr>
        <w:t>оличество проведенных социально-значимых мероприятий для инвали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мероприятиях. Значение целевого индикатора определяется по количеству проведенных мероприятий для инвалидов.</w:t>
      </w:r>
    </w:p>
    <w:p>
      <w:pPr>
        <w:pStyle w:val="Normal"/>
        <w:spacing w:lineRule="atLeast" w:line="100"/>
        <w:ind w:firstLine="84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2. Формирование условий для обеспечения доступности объектов социальной сфе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овательное выполнение данного мероприятия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индивидуальную мобильность и социальную активность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ведения независимого образа жизни инвалид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Calibri;Arial"/>
          <w:sz w:val="28"/>
          <w:szCs w:val="28"/>
        </w:rPr>
        <w:t>Количество объектов в поселении, оборудованных с учетом потребностей инвалидов в общем числе объектов, принадлежащих Администр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объектах. Значение целевого индикатора определяется по количеству объектов, оборудованных с учетом потребностей инвалидов, на основании актов выполненных работ (форма КС-2), в соответствии с договорами заключенными администрацией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---- + ---- + ... +  ----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 = --------------------------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на реализацию подпрограммы составит 220 000,00 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4 году – 62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5 году – 64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6 году – 74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7 году – 1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8 году -  10 000,00 рубле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20 000,00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4 году – 62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5 году – 64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6 году – 74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7 году – 1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8 году -  10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center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Ростовкинского сельского поселения, характеризующих положение инвалидов, уровень и качество их жизни, снижение уровня уличного травматизма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8 года обеспечить:</w:t>
      </w:r>
    </w:p>
    <w:p>
      <w:pPr>
        <w:pStyle w:val="Normal"/>
        <w:autoSpaceDE w:val="false"/>
        <w:ind w:firstLine="84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оборудовать спортивный комплекс, с учетом потребностей инвалидов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охранение к</w:t>
      </w:r>
      <w:r>
        <w:rPr>
          <w:rFonts w:cs="Calibri;Arial"/>
          <w:sz w:val="28"/>
          <w:szCs w:val="28"/>
        </w:rPr>
        <w:t>оличество проведенных социально-значимых мероприятий для инвали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40"/>
        <w:jc w:val="both"/>
        <w:rPr>
          <w:rFonts w:ascii="TimesNewRoman" w:hAnsi="TimesNewRoman" w:cs="TimesNewRoman"/>
          <w:sz w:val="28"/>
          <w:szCs w:val="28"/>
          <w:lang w:val="en-US"/>
        </w:rPr>
      </w:pPr>
      <w:r>
        <w:rPr>
          <w:rFonts w:cs="TimesNewRoman" w:ascii="TimesNewRoman" w:hAnsi="TimesNew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autoSpaceDE w:val="false"/>
        <w:ind w:firstLine="539"/>
        <w:jc w:val="both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МКУ «Спортивный комплекс «Сибирский» Ростовкинского сельского поселения Омского муниципального района Омской области»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 </w:t>
      </w:r>
    </w:p>
    <w:p>
      <w:pPr>
        <w:pStyle w:val="Normal"/>
        <w:autoSpaceDE w:val="false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USER</cp:lastModifiedBy>
  <cp:lastPrinted>2013-11-10T10:41:00Z</cp:lastPrinted>
  <dcterms:modified xsi:type="dcterms:W3CDTF">2013-11-11T04:34:00Z</dcterms:modified>
  <cp:revision>51</cp:revision>
  <dc:subject/>
  <dc:title> </dc:title>
</cp:coreProperties>
</file>