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5.02.2015  №  17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остовкинского сельского поселения от 22.12.2014 № 202 «Об утверждении сводной бюджетной росписи бюджета Ростовкинского сельского поселения Омского муниципального района Омской области на 2015 год и на плановый период 2016 и 2017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пунктом 3 статьи 21 Положения «О бюджетном процессе в Ростовкинском сельском поселении Омского муниципального района Омской области, руководствуясь Постановлением Главы Ростовкинского сельского поселения от 18.08.2009г. № 160 «Об утверждении порядка составления и ведения сводной бюджетной росписи бюджета Ростовкинского сельского поселения Омского муниципального района Ом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нести следующие изменения в постановление администрации Ростовкинского сельского поселения от 22.12.2014 № 202 «Об утверждении сводной бюджетной росписи бюджета Ростовкинского сельского поселения Омского муниципального района Омской области на 2015 год и на плановый период 2016 и 2017 годов» (далее – постановление): 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Приложение № 1 «Сводная бюджетная роспись бюджета Ростовкинского сельского поселения Омского муниципального района Омской области на 2015 год и на плановый период 2016 и 2017 годов», согласно приложению № 1 к настоящему постановлению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Приложение № 2 «Лимиты бюджетных обязательств бюджета Ростовкинского сельского поселения Омского муниципального района Омской области на 2015 год и на плановый период 2016 и 2017 годов»,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О.Б.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7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3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2:42:00Z</dcterms:created>
  <dc:creator>USER</dc:creator>
  <dc:description/>
  <cp:keywords/>
  <dc:language>en-US</dc:language>
  <cp:lastModifiedBy>User</cp:lastModifiedBy>
  <cp:lastPrinted>2015-02-09T16:15:00Z</cp:lastPrinted>
  <dcterms:modified xsi:type="dcterms:W3CDTF">2015-02-09T10:15:00Z</dcterms:modified>
  <cp:revision>53</cp:revision>
  <dc:subject/>
  <dc:title/>
</cp:coreProperties>
</file>