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0.2014  №  154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 (далее – постановление) (в ред. от 03.02.2014 № 18, от 05.05.2014 № 72, от 27.06.2014 № 112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4-12-12T14:14:00Z</cp:lastPrinted>
  <dcterms:modified xsi:type="dcterms:W3CDTF">2014-12-12T07:14:00Z</dcterms:modified>
  <cp:revision>49</cp:revision>
  <dc:subject/>
  <dc:title/>
</cp:coreProperties>
</file>