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57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2.06.2015  №  73</w:t>
      </w:r>
    </w:p>
    <w:p>
      <w:pPr>
        <w:pStyle w:val="Heading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Ростовкинского сельского поселения Омского муниципального района Омской области за 1 квартал 2015 год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4 статьи 22 Положения «О бюджетном процессе в Ростовкин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05.09.2012 г. № 31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Утвердить отчет об исполнении бюджета Ростовкинского сельского поселения Омского муниципального района Омской области за 1 квартал 2015 года по расходам в сумме 2 731 891,81 рублей, доходам в сумме 3 032 243,48 рублей, с превышением доходов над расходами (профицит бюджета) в сумме 300 351,67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об исполнении бюджета Ростовкин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1 квартал 2015 года согласно приложению № 1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об исполнении бюджета Ростовкин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1 квартал 2015 года согласно приложению № 2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об исполнении бюджета Ростовкинского сельского поселения Омского муниципального района Омской области по кодам классификации источников финансирования дефицитов бюджетов за 1 квартал 2015 года согласно приложению № 3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о расходовании средств резервного фонда Администрации Ростовкинского сельского поселения Омского муниципального района Омской области за 1 квартал 2015 года согласно приложению № 4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Заместителю главы сельского поселения Администрации Ростовкинского сельского поселения Омского муниципального района Омской области направить отчет об исполнении бюджета Ростовкинского сельского поселения Омского муниципального района Омской области за 1 квартал 2015 года в Совет Ростовкинского сельского поселения Омского муниципального района Ом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Обеспечить опубликование настоящего постановления в средствах массовой информации.</w:t>
      </w:r>
    </w:p>
    <w:p>
      <w:pPr>
        <w:pStyle w:val="2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  <w:t>И.о. главы сельского поселения                                                    В.Д.Висту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15:00Z</dcterms:created>
  <dc:creator>1</dc:creator>
  <dc:description/>
  <cp:keywords/>
  <dc:language>en-US</dc:language>
  <cp:lastModifiedBy>User</cp:lastModifiedBy>
  <cp:lastPrinted>2015-06-08T11:35:00Z</cp:lastPrinted>
  <dcterms:modified xsi:type="dcterms:W3CDTF">2015-06-08T05:35:00Z</dcterms:modified>
  <cp:revision>28</cp:revision>
  <dc:subject/>
  <dc:title>АДМИНИСТРАЦИЯ </dc:title>
</cp:coreProperties>
</file>