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37" w:hRule="atLeast"/>
        </w:trPr>
        <w:tc>
          <w:tcPr>
            <w:tcW w:w="9675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4.2013   № 72   </w:t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Схемы теплоснабжения Ростовкинского сельского поселения Омского муниципального района Омской области до 2027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заключением по результатам публичных слушаний по проекту постановления об утверждении Схемы теплоснабжения Ростовкинского сельского поселения Омского муниципального района Омской области до 2027 года от 17.04.2013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теплоснабжения Ростовкинского сельского поселения Омского муниципального района Омской области до 2027 года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редствах массовой информации и разместить в сети «Интернет» на официальном сайте Администрации Ростовки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ab/>
        <w:t>О.Б. Поп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от 24.04.2013  № 72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ема теплоснабжения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Ростовкинского сельского поселения Омского муниципального района Омской области на период до 2027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8"/>
      <w:ind w:right="-145" w:hanging="0"/>
      <w:jc w:val="center"/>
    </w:pPr>
    <w:rPr>
      <w:b/>
      <w:bCs/>
      <w:color w:val="000000"/>
      <w:sz w:val="25"/>
      <w:szCs w:val="25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5:00Z</dcterms:created>
  <dc:creator>1</dc:creator>
  <dc:description/>
  <cp:keywords/>
  <dc:language>en-US</dc:language>
  <cp:lastModifiedBy>комп-1</cp:lastModifiedBy>
  <cp:lastPrinted>2013-06-07T11:36:00Z</cp:lastPrinted>
  <dcterms:modified xsi:type="dcterms:W3CDTF">2013-06-07T07:53:00Z</dcterms:modified>
  <cp:revision>6</cp:revision>
  <dc:subject/>
  <dc:title>Об утверждении штатного расписания</dc:title>
</cp:coreProperties>
</file>