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 09.10.2012   №  169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долгосрочной целевой программы Ростовкинского сельского поселения Омского муниципального района Омской области «Развитие Ростовкинского сельского поселения Омского муниципального района Омской области на 2013 – 2015 годы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Ростовкин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Ростовкинского сельского поселения Омского муниципального района Омской области от 23.12.2009г. № 206 «Об утверждении Порядка  принятия решений о разработке, формировании и реализации долгосрочных целевых программ Ростовкинского сельского поселения Омского муниципального района Омской области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долгосрочную целевую программу Ростовкинского сельского поселения Омского муниципального района Омской области «Развитие Ростовкинского сельского поселения Омского муниципального района Омской области на 2013-2015 годы» (далее – целевая программа)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Главному специалисту Администрации Ростовкинского сельского поселения Омского муниципального района Омской области В.Д. Вистуновой предусмотреть финансирование мероприятий целевой программы в проекте бюджета Ростовкинского сельского поселения на 2013 год и последующие годы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3. 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Опубликовать настоящее постановление в официальном средстве массовой информации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   О.Б.Попова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Customer</dc:creator>
  <dc:description/>
  <cp:keywords/>
  <dc:language>en-US</dc:language>
  <cp:lastModifiedBy>USER</cp:lastModifiedBy>
  <cp:lastPrinted>2012-12-17T16:09:00Z</cp:lastPrinted>
  <dcterms:modified xsi:type="dcterms:W3CDTF">2012-12-17T10:58:00Z</dcterms:modified>
  <cp:revision>23</cp:revision>
  <dc:subject/>
  <dc:title> </dc:title>
</cp:coreProperties>
</file>