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>Формирование документов территориального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ланирования на 2013 - 2015 годы для обеспече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устойчивого развития территории Ростовкинского сельского поселения Ом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«Развитие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кинского сельского поселения Омского муниципального района  Омской области 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Формирование документов территориальног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ования на 2013 - 2015 годы для обеспеч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ойчивого развития территории Ростовкинского сельского поселения Омского муниципального района Ом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ой целевой программы «Развитие Ростовкин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одпрограмма «Формирование документов территориального планирования на 2013 - 2015 годы для обеспечения устойчивого развития территории Ростовкинского сельского поселения Омского муниципального района Омской област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ой целевой программы «Развитие Ростовкинского сельского поселения Омского муниципального района Омской области на 2013-2015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5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- комплексное развитие Ростовкинского сельского поселения Омского муниципального района Омской области, которое определяется документами территориального планирования исходя из назначения территорий,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дготовить необходимые документы территориального планирования для определения направлений территориального развития и определить меры экономического роста Ростовкинского сельского поселения 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эффективные и устойчивые организационные механизмы для рационального использования земли, повышения уровня социальной активности в Ростовкинском сельском поселении Омского муниципального района Омской области и их инвестиционной привлекатель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индикатор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личие генерального плана сельского поселе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правоустанавливающих документов на коммуникац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сточникам)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Ростовкинского сельского поселения Омского муниципального района на реализацию подпрограммы составят 770 000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3 году – 30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6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10 000,00 рублей.</w:t>
            </w:r>
          </w:p>
        </w:tc>
      </w:tr>
      <w:tr>
        <w:trPr>
          <w:trHeight w:val="17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утверждение генерального плана сельского поселе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правоустанавливающих документов на коммуникац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территориальное планирование является основным средством планирования развития территории Омской области, используемым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ы территориального планирования являются обязательными для органов государственной власти, органов местного самоуправления при принятии ими градостроительных решений и реализации таких решений.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указывает на необходимость обеспечения при осуществлении градостроительной деятельности устойчивого развития территорий, то есть обеспечения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, общественных интересов, национальных, историко-культурных, религиозных традиций и особенностей, социальных, экономических и экологических факт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истема предусмотренных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документов территориального планирования Ростовкинского сельского поселения Омского муниципального района Омской области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енеральный план Ростовкинского сельского поселения Омского муниципального района Омской области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Учитывая, что процесс формирования документов территориального планирования, градостроительного зонирования, документации по планировке территорий - процесс долгосрочный, и для обеспечения финансирования этих мероприятий (генеральный план Ростовкинского сельского поселения Омского муниципального района Омской области, а также подготовку проектов планировки территорий, проектов межевания, выполнения топографической съемки и инженерных изысканий) требуются значительные финансовые средства - вышеизложенное обусловливает необходимость принятия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кольку предусматриваемых в местном бюджете средств на разработку документов территориального планирования Ростовкинского сельского поселения Омского муниципального района Омской области недостаточно, необходимо предусмотреть финансирование мероприятий Подпрограммы из областного и районного бюдже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целев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одпрограммы является комплексное развитие Ростовкинского сельского поселения Омского муниципального района Омской области, которое определяется документами территориального планирования исходя из назначения территорий,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рриториальное планирование направлено на создание условий для реализации программ строительства жилья и объектов социально-культурной сферы, развития экономики. Это будет являться основой для дальнейшего экономического развития Ростовкинского сельского поселения Ом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дготовить необходимые документы территориального планирования для определения направлений территориального развития и определить меры экономического роста Ростовкинского сельского поселения Ом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оздать эффективные и устойчивые организационные механизмы для рационального использования земли, повышения уровня социальной активности в Ростовкинском сельском поселении Омского муниципального района Омской области и их инвестиционной привлека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кономической эффективности территории - первоочередная муниципальная задача, для ее реализации необходимо максимально использовать территориальный ресурс - обеспечить полное поступление земельного налога в бюджет поселения, провести разграничение собственности на землю, установить градостроительные регламенты и ограничения по использованию земельных участков, правильно определить размещение объектов капитального строительства, объектов инженерной инфраструктуры, определить планируемое резервирование земельных участков для государственных и муниципальных нуж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</w:t>
        <w:br/>
        <w:t>2013 - 201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бъемы финансирования под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е расходы бюджета Ростовкинского сельского поселения Омского муниципального района на реализацию подпрограммы составят 770 000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 – 30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26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210 00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ожидаемых результатов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пешная реализация Подпрограммы позволит обеспечить на территории Ростовкинского сельского поселения Омского муниципального района Омской области формирование эффективных механизмов градостроительной деятельности, комплексного развития территор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дготовить, утвердить генеральный план Ростов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ыполнить проекты планировок территорий в целях их комплексного осво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ыполнить проекты границ населенных пунктов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аствовать в областных конкурсных отборах на финансирование мероприятий по подготовке документов территориального планирования из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ократить сроки предоставления земельных участков для строительства объектов жилищно-гражданского на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Эффективней реализовывать Программы жилищного строительства, развития инженерной инфраструктуры, реформирования жилищно-коммунального хозяйства и д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нятие в кратчайшие сроки решений о резервировании земель, об изъятии, в том числе путем выкупа, земельных участков для муниципальных нужд, о переводе земель из одной категории в другую. Экономический эффект от реализации Подпрограммы состоит в увеличении доходов бюджета сельского поселения за счет увеличения сборов налогов на землю, контроля за использованием земельных участков, на имущество, инвестиций в строительство, реконструкцию и обустройство земельных участков и иных объектов недвижимости, повышении эффективности регулирования градостроительной деятельности на территории Ростовкинского сельского поселения и увеличения строительства и ввода в эксплуатацию жилых домов (кв.м), развитие зон жилого, общественно-делового, производственного назначения, зоны инженерной и транспортной инфраструктуры, зоны сельскохозяйственного использования, зоны рекреационного назначения, зоны особо охраняемых территорий и иные виды территориальных зо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эффектом реализации Подпрограммы является активизация сделок на рынке земли и иной недвижимости, повышение инвестиционной активности и инвестиционной привлекательности сельского поселения и района в цел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Перечень мероприятий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620"/>
        <w:gridCol w:w="2700"/>
        <w:gridCol w:w="1440"/>
        <w:gridCol w:w="1440"/>
        <w:gridCol w:w="1440"/>
        <w:gridCol w:w="144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мероприяти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исполн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</w:t>
              <w:br/>
              <w:t>самоуправления,</w:t>
              <w:br/>
              <w:t xml:space="preserve">обеспечивающий </w:t>
              <w:br/>
              <w:t xml:space="preserve">финансирование </w:t>
              <w:br/>
              <w:t xml:space="preserve">и исполнение  </w:t>
              <w:br/>
              <w:t>мероприятий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из местного бюджета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     </w:t>
              <w:br/>
              <w:t xml:space="preserve">генерального    </w:t>
              <w:br/>
              <w:t xml:space="preserve">плана Ростовкинского сельского посел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  <w:br/>
              <w:t xml:space="preserve">Ростовкинского сельского поселения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оустанавливающих документов на коммуник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  <w:br/>
              <w:t xml:space="preserve">Ростовкинского сельского поселения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частка и постановка на кадастровый учёт под прудами п.Росто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  <w:br/>
              <w:t xml:space="preserve">Ростовкинского сельского поселения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частка и постановка на кадастровый учёт Центральной и Рыночной площадей п. Ростов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  <w:br/>
              <w:t xml:space="preserve">Ростовкинского сельского поселения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актуализация схемы водоотведения и канализационной систе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  <w:br/>
              <w:t xml:space="preserve">Ростовкинского сельского поселения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0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исполнении Подпрограммы «Формирование документов территориального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нирования на 2013 - 2015 годы для обеспечения устойчивого развития территории Ростовкинского сельского поселения Ом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«Развитие Ростов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 на 2013-2015 годы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_______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2340"/>
        <w:gridCol w:w="2340"/>
        <w:gridCol w:w="2340"/>
        <w:gridCol w:w="1980"/>
        <w:gridCol w:w="252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ит    </w:t>
              <w:br/>
              <w:t xml:space="preserve">финансирования   </w:t>
              <w:br/>
              <w:t xml:space="preserve">мероприятий </w:t>
              <w:br/>
              <w:t xml:space="preserve">из областного </w:t>
              <w:br/>
              <w:t>бюдж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о </w:t>
              <w:br/>
              <w:t>на реализацию</w:t>
              <w:br/>
              <w:t xml:space="preserve">мероприятия,   </w:t>
              <w:br/>
              <w:t>тыс.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  <w:br/>
              <w:t xml:space="preserve">виды и  </w:t>
              <w:br/>
              <w:t>физические</w:t>
              <w:br/>
              <w:t xml:space="preserve">объемы  </w:t>
              <w:br/>
              <w:t>раб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  <w:br/>
              <w:t xml:space="preserve">реализации 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03;fld=134" TargetMode="External"/><Relationship Id="rId3" Type="http://schemas.openxmlformats.org/officeDocument/2006/relationships/hyperlink" Target="consultantplus://offline/main?base=LAW;n=117503;fld=134" TargetMode="External"/><Relationship Id="rId4" Type="http://schemas.openxmlformats.org/officeDocument/2006/relationships/hyperlink" Target="consultantplus://offline/main?base=LAW;n=117503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7:00Z</dcterms:created>
  <dc:creator>Customer</dc:creator>
  <dc:description/>
  <cp:keywords/>
  <dc:language>en-US</dc:language>
  <cp:lastModifiedBy>USER</cp:lastModifiedBy>
  <cp:lastPrinted>2012-12-18T12:01:00Z</cp:lastPrinted>
  <dcterms:modified xsi:type="dcterms:W3CDTF">2012-12-18T06:02:00Z</dcterms:modified>
  <cp:revision>60</cp:revision>
  <dc:subject/>
  <dc:title> </dc:title>
</cp:coreProperties>
</file>