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функционирования дорожного хозяйства и благоустройства Ростовкинского сельского поселения Омского муниципального района Омской области на 2013-2015 годы» долгосрочной целев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Омского муниципального района Омской области «Развитие 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Организация функционирования дорожного хозяйства и благоустройства Ростовкинского сельского поселения Омского муниципального района Омской области на 2013-2015 годы» долгосрочной целевой программы Ростовкинского сельского поселения Ом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«Развитие 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функционирования дорожного хозяйства и благоустройства Ростовкинского сельского поселения Омского муниципального района Омской области на 2013-2015 годы» долгосрочной целевой программы Ростовкинского сельского поселения Омского муниципального района Омской области «Развитие Ростовкинского сельского поселения  Омского муниципального района Омской области на 2013-2015 годы»  (далее – под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, МКУ «Хозяйственное управление», МКУ «СК «Сибирский», жилищно-коммунальные организации, иные предприятия и организации независимо от формы собственности, осуществляющие деятельность, связанную тем или иным образом с реализацией Подпр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и задачи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роведение муниципальной политики, направленной на развитие дорожного хозяйства, объектов благоустройства и озеленения на территории Ростовкинского сельского поселения, обеспечение надежного, устойчивого функционирования дорожного хозяйства и объектов благоустро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местного значения и повышение безопасности дорожного движения в границах Ростовкинского сельского поселения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личного освещения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содержания мест захоронения  в соответствии с санитарными и экологическими требованиям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по благоустройству территории по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освещенных частей улиц в общей протяженности улиц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высаженных кустарников, деревьев (един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цветочного оформления  (кв.метр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привлечения населения к работам по благоустройству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цент привлечения предприятий и организаций поселения к работам по благоустройству (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сточникам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5869400,00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 1 779 8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 969 8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2 119 800,00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ожидаемые конечные результат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100 шт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Ростовкин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п.Ростовка: проведены работы по ремонту дорожного покрытия, установлены дорожные знаки, проведены дополнительные линии уличного освещения, обустроены и оформлены клумбы, газоны, проводится озеленение, уборка парковых зон и т.д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роведение муниципальной политики, направленной на развитие дорожного хозяйства, объектов благоустройства и озеленения на территории Ростовкинского сельского поселения, обеспечение надежного, устойчивого функционирования дорожного хозяйства и объектов благоустройства, создание условий безопасной эксплуатации автомобильных дорог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монта автомобильных дорог местного значения и повышение безопасности дорожного движения в границах Ростовкинского сельского поселения;</w:t>
      </w:r>
    </w:p>
    <w:p>
      <w:pPr>
        <w:pStyle w:val="Printj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;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;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- обеспечение содержания мест захоронения  в соответствии с санитарными и экологическими требова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мероприятий подпрограммы позволит благоустроить территории мест массового пребывания населения, выполнить ремонт дорожного полотна, провести новые линии наружного уличного освещения, создать благоприятные условия проживания на территории Ростов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3-201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целево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предусматривается реализация комплекса мероприятий, направленных на развитие дорожного хозяйства, объектов благоустройства и озеленения на территории Ростов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, обозначенных данной программ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запланированных мероприятий будет способствовать эффективному решению задач, определенных программой, что и позволит к 2015 году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6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увеличение количества высаживаемых кустарников, деревьев до 100 ш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за счет средств бюджета Ростов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за счет средств бюджета Ростовкинского сельского поселения составит 5 869 400,00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3 году – 1 779 8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4 году – 1 969 8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5 году – 2 119 8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ожидаемых результатов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, улучшение санитарного содержания территории и экологической безопасности населенного пункта, повышения уровня благоустроенности Ростов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5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6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 до 100 шт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7.  Перечень мероприятий подпрограммы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0"/>
        <w:gridCol w:w="1680"/>
        <w:gridCol w:w="2880"/>
        <w:gridCol w:w="1596"/>
        <w:gridCol w:w="1644"/>
        <w:gridCol w:w="1680"/>
        <w:gridCol w:w="1680"/>
      </w:tblGrid>
      <w:tr>
        <w:trPr>
          <w:trHeight w:val="4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реализации, год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мероприятий, рублей</w:t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649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рганизация ремонта автомобильных дорог местного значения и повышение безопасности дорожного движения в границах Ростовки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Ямочный ремонт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 60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>
                <w:i/>
              </w:rPr>
              <w:t>4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>
                <w:i/>
              </w:rPr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>
                <w:i/>
              </w:rPr>
              <w:t>650 000,00</w:t>
            </w:r>
          </w:p>
        </w:tc>
      </w:tr>
      <w:tr>
        <w:trPr>
          <w:trHeight w:val="6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кущий ремонт тротуа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чистка дорог от снега и  нале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0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(восстановление) знаков приорит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пространение наглядной агитации по безопасности дорожного движения, пропаганда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 000,00</w:t>
            </w:r>
          </w:p>
        </w:tc>
      </w:tr>
      <w:tr>
        <w:trPr>
          <w:trHeight w:val="50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того по 1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566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2 000,00</w:t>
            </w:r>
          </w:p>
        </w:tc>
      </w:tr>
      <w:tr>
        <w:trPr>
          <w:trHeight w:val="543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 xml:space="preserve">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роведение субботников по санитарной очистке и благоустройству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 000,00</w:t>
            </w:r>
          </w:p>
        </w:tc>
      </w:tr>
      <w:tr>
        <w:trPr>
          <w:trHeight w:val="465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Итого по 2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703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3. Организация уличного освещ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онтаж новых линий наружного уличного освещения (ул.Зеленая, ул.Целинная, дорога на спорткомплекс, Западная часть поселк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50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риобретение электротехнических материалов для уличного осв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1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4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4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плата за потребленную электроэнерг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90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0 000,0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плата по договору за обслуживание линий уличного осв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61 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 900,00</w:t>
            </w:r>
          </w:p>
        </w:tc>
      </w:tr>
      <w:tr>
        <w:trPr>
          <w:trHeight w:val="422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3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671 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3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3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3 900,00</w:t>
            </w:r>
          </w:p>
        </w:tc>
      </w:tr>
      <w:tr>
        <w:trPr>
          <w:trHeight w:val="422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зеленение территории поселения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Кронирование деревьев, выпил сухостойных деревьев и кустар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8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 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осадка новых деревьев и кустар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85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 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бустройство клумб и ваз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кашивание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9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5 000,00</w:t>
            </w:r>
          </w:p>
        </w:tc>
      </w:tr>
      <w:tr>
        <w:trPr>
          <w:trHeight w:val="64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4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1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6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7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75 000,00</w:t>
            </w:r>
          </w:p>
        </w:tc>
      </w:tr>
      <w:tr>
        <w:trPr>
          <w:trHeight w:val="849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 Обеспечение содержания мест захоронения  в соответствии с санитарными и экологическими требованиями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анитарная очистка территории кладбища и прилегающей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8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плата смотрителю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61 000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 00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 00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 000,90</w:t>
            </w:r>
          </w:p>
        </w:tc>
      </w:tr>
      <w:tr>
        <w:trPr>
          <w:trHeight w:val="422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5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6 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 900,00</w:t>
            </w:r>
          </w:p>
        </w:tc>
      </w:tr>
      <w:tr>
        <w:trPr>
          <w:trHeight w:val="422" w:hRule="atLeast"/>
        </w:trPr>
        <w:tc>
          <w:tcPr>
            <w:tcW w:w="1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. Прочие мероприятия по благоустройству территории поселения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кущий ремонт малых архитектурных ф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 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окраска ограждений, побелка бордю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5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тлов бродячих соба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80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0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чистка территории от мусора, ликвидация несанкционированных свал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40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3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35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плата рабочих по благоустрой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17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5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60 000,00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услуги для благоустройства посел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-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 000,00</w:t>
            </w:r>
          </w:p>
        </w:tc>
      </w:tr>
      <w:tr>
        <w:trPr>
          <w:trHeight w:val="422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того по 6 раздел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10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6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7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75 000,00</w:t>
            </w:r>
          </w:p>
        </w:tc>
      </w:tr>
      <w:tr>
        <w:trPr>
          <w:trHeight w:val="52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869 4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7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9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119 800,00</w:t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2-12-18T11:34:00Z</cp:lastPrinted>
  <dcterms:modified xsi:type="dcterms:W3CDTF">2012-12-18T05:34:00Z</dcterms:modified>
  <cp:revision>42</cp:revision>
  <dc:subject/>
  <dc:title> </dc:title>
</cp:coreProperties>
</file>