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оступная среда (2013-2015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ой целевой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Ростов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-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Доступная среда (2013-2015 годы)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лгосрочной целевой программы Ростовк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Ростов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го муниципального района Омской области на 2013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оступная среда (2013-2015 годы)» долгосрочной целевой программы Ростовкинского сельского поселения Омского муниципального района Омской области «Развитие Ростовкинского сельского поселения Омского муниципального района Омской области на 2013-2015 годы» (далее – подпрограмм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стовкин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К «Сибирский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Цел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en-US"/>
              </w:rPr>
              <w:t xml:space="preserve"> и задачи </w:t>
            </w:r>
            <w:r>
              <w:rPr>
                <w:sz w:val="28"/>
                <w:szCs w:val="28"/>
              </w:rPr>
              <w:t>под</w:t>
            </w:r>
            <w:r>
              <w:rPr>
                <w:sz w:val="28"/>
                <w:szCs w:val="28"/>
                <w:lang w:val="en-US"/>
              </w:rPr>
              <w:t>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– формирование условий для обеспечения равного доступа инвалидов к физическому окружению, информации, а также к объектам и услугам, открытым или предоставляемым насел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ности, повышение оперативности и эффективности предоставления услуг инвалидам в различных сферах жизне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доступности основных объектов социальн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ормационного сопровождения по вопросам социальной реабилитации инвалидов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евые индикаторы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объектов в Ростовкинском сельском поселении, оборудованных с учетом потребностей инвалидов, в общем числе объектов, принадлежащих Администрации Ростовкинского сельского поселения (процентов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-2015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источникам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расходы бюджета Ростовкинского сельского поселения на реализацию подпрограммы составят  212 000,00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3 году –  56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69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 87 000,00 рубл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 ожидаемые конечные результаты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удельного веса объектов в Ростовкинском сельском поселении, оборудованных с учетом потребностей инвалидов до 100 процентов. 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Сущность решаемых подпрограммой проблем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ная среда жизнедеятельности является ключевым условием интеграции инвалидов в общество. Способность инвалидов быть экономически независимыми, вести полноценный образ жизни, участвовать в политической, культурной и социальной жизни общества отражает уровень реализации их прав как граждан, создает предпосылки для реализации их потенциала и, следовательно, способствует социальному и экономическому развитию об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основными проблемами инвалиды сталкиваются при преодолении трудностей, связанных с их физическими ограниченными возможностями (для инвалидов-колясочников – выход из дома, посещение зданий и помещений; для инвалидов по слуху – отсутствие возможности полноценно общаться; для инвалидов по зрению – ограничения при передвижен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ее острая проблема связана с тем, что ключевые объекты социальной инфраструктуры остаются до сих пор труднодоступными для многих инвалидов. Другая важная проблема для инвалидов – недостаточный уровень доступности, оперативности и эффективности предоставления, гарантированных государством образовательных услуг, а также услуг в сфере физической культуры и спор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и проблемы в немалой степени обуславливают сниженную социальную активность инвалидов и ограниченные возможности для реализации личного потенциала этих люд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рограммы обеспечит комплексный подход к решению вопросов, направленных на формирование доступной для инвалидов среды жизнедеятельности. 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од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формирование условий для обеспечения равного доступа инвалидов к физическому окружению, информации, а также к объектам и услугам, открытым или предоставляемым насе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 определяются ее целью и заключаются в следующ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, повышение оперативности и эффективности предоставления услуг инвалидам в различных сферах жизне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ормирование доступности основных объектов социальной инфраструк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ормационного сопровождения по вопросам социальной реабилитации инвали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обеспечение доступности, повышение оперативности и эффективности предоставления образовательных услуг, а также услуг в сфере физической культуры и спорта позволяет создать благоприятные условия для реабилитации и социальной адаптации инвалидов, а также достичь гармоничного развития личности инвалидов через реализацию их творческого, художественного и интеллектуального потенц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формирование доступности социальной инфраструктуры для инвалидов, будут способствовать преодолению самоизоляции инвалидов, повышению их индивидуальной мобильности и социальной активности, созданию условий для ведения независимого образа жиз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беспечению доступности для инвалидов информации создадут условия для полной реализации инвалидами своих прав и свобод, а также будут способствовать полноценному участию инвалидов во всех областях общественной жизни, что в свою очередь формирует адекватное восприятие людей с ограниченными возможностями в массовом созн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е 2013-2015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программой предусматривается реализация комплекса мероприятий, направленных на формирование условий для обеспечения равного доступа инвалидов к физическому окружению, информации, а также к объектам и услугам, открытым или предоставляемым насе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, обозначенных данной программо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кономический эффект от осуществления подпрограммы будет достигнут за счет реализации потенциала инвалидов вследствие формирования и развития среды, обеспечивающей беспрепятственный доступ данной категории населения к объектам социально-бытовой и производственной инфраструктур, информ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программой предусматриваются меры, направленные на формирование доступности социальной инфраструктуры для инвалидов. За период с 2013 по 2015 годы на достижение поставленных задач планируется направить 182 000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роме того, в целях организации информационного сопровождения вопросов, связанных с проблемами инвалидности, а также с целью развития коммуникационных связей и просветительской работы в рамках программы планируется направить 30 000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ализация запланированных мероприятий будет способствовать эффективному решению задач, определенных программой, что и позволит к 2015 году обеспечи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увеличение удельного веса объектов в Ростовкинском сельском поселении, оборудованных с учетом потребностей инвалидов в общем числе объектов, принадлежащих Администрации Ростовкинского сельского поселения до 100 проц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ъемы финансирования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за счет средств бюджета Ростовки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щий объем финансирования за счет средств бюджета Ростовкинского сельского поселения составит 212 000,00 рублей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2013 году – 56 0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2014 году – 69 0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2015 году – 87 000,0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ноз ожидаемых результатов реализации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езультате реализации подпрограммы ожидаются позитивные изменения значений показателей социально-экономического развития Ростовкинского сельского поселения, характеризующих положение инвалидов, уровень и качество их жизни, снижение уровня уличного травматизма, повышение мобильности, а также повышение культурного уровня и толерантности в обществ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олнение мероприятий подпрограммы позволит к концу 2015 года обеспечить: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8"/>
          <w:szCs w:val="28"/>
        </w:rPr>
      </w:pPr>
      <w:r>
        <w:rPr>
          <w:sz w:val="28"/>
          <w:szCs w:val="28"/>
        </w:rPr>
        <w:t>- увеличение удельного веса объектов в Ростовкинском сельском поселении, оборудованных с учетом потребностей инвалидов в общем числе объектов, принадлежащих Администрации Ростовкинского сельского поселения до 100 процентов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7.  Перечень мероприятий подпрограммы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8"/>
          <w:szCs w:val="28"/>
        </w:rPr>
      </w:pPr>
      <w:r>
        <w:rPr>
          <w:rFonts w:cs="TimesNewRoman" w:ascii="TimesNewRoman" w:hAnsi="TimesNewRoman"/>
          <w:b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960"/>
        <w:gridCol w:w="1680"/>
        <w:gridCol w:w="2400"/>
        <w:gridCol w:w="1596"/>
        <w:gridCol w:w="1800"/>
        <w:gridCol w:w="1800"/>
        <w:gridCol w:w="1560"/>
      </w:tblGrid>
      <w:tr>
        <w:trPr>
          <w:trHeight w:val="462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реализации, годы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6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 мероприятия, рублей</w:t>
            </w:r>
          </w:p>
        </w:tc>
      </w:tr>
      <w:tr>
        <w:trPr>
          <w:trHeight w:val="53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519" w:hRule="atLeast"/>
        </w:trPr>
        <w:tc>
          <w:tcPr>
            <w:tcW w:w="15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Обеспечение доступности, повышение оперативности и эффективности предоставления услуг инвалидам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в МКУ «СК «Сибирский», занятий физической культурой и спортом для инвалидов по специальному график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-20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У «СК «Сибирский»</w:t>
            </w:r>
          </w:p>
        </w:tc>
        <w:tc>
          <w:tcPr>
            <w:tcW w:w="6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jc w:val="center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участия в районных спартакиадах, соревнованиях для лиц с ограниченными физическими возможностя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-20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Ростовкинского сельского поселения, МКУ «СК «Сибирски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5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социально-значимых мероприятий в рамках Международного дня инвали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-20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Ростовкинского сельского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 000,0</w:t>
            </w:r>
            <w:r>
              <w:rPr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507" w:hRule="atLeast"/>
        </w:trPr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Итого по 1 разделу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500,00</w:t>
            </w:r>
          </w:p>
        </w:tc>
      </w:tr>
      <w:tr>
        <w:trPr>
          <w:trHeight w:val="543" w:hRule="atLeast"/>
        </w:trPr>
        <w:tc>
          <w:tcPr>
            <w:tcW w:w="15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Формирование условий для обеспечения доступности объектов социальной сфер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ащение стадиона, спортивного зала МКУ «СК «Сибирский» специальными устройствами (пандусы, поручн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-20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Ростовкинского сельского поселения, МКУ «СК «Сибирски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4 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 000,00</w:t>
            </w:r>
          </w:p>
        </w:tc>
      </w:tr>
      <w:tr>
        <w:trPr>
          <w:trHeight w:val="751" w:hRule="atLeast"/>
        </w:trPr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Итого по 2 разделу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4 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 000,00</w:t>
            </w:r>
          </w:p>
        </w:tc>
      </w:tr>
      <w:tr>
        <w:trPr>
          <w:trHeight w:val="703" w:hRule="atLeast"/>
        </w:trPr>
        <w:tc>
          <w:tcPr>
            <w:tcW w:w="15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Развитие информационного сопровождения по вопросам социальной реабилитации инвалидо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готовление и распространение информационных материалов (буклетов, листовок) по вопросам социальной реабилитации инвалидов, а также социальной поддержке семей, имеющих детей с ограниченными возможностя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-20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Ростовкинского сельского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500,0</w:t>
            </w:r>
          </w:p>
        </w:tc>
      </w:tr>
      <w:tr>
        <w:trPr>
          <w:trHeight w:val="422" w:hRule="atLeast"/>
        </w:trPr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3 разделу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500,00</w:t>
            </w:r>
          </w:p>
        </w:tc>
      </w:tr>
      <w:tr>
        <w:trPr>
          <w:trHeight w:val="527" w:hRule="atLeast"/>
        </w:trPr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сего по программе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2 000,0</w:t>
            </w:r>
            <w:r>
              <w:rPr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 000,00</w:t>
            </w:r>
          </w:p>
        </w:tc>
      </w:tr>
    </w:tbl>
    <w:p>
      <w:pPr>
        <w:pStyle w:val="Normal"/>
        <w:autoSpaceDE w:val="false"/>
        <w:jc w:val="both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680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. Система целевых индикаторов с методикой оцен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ежегодной оценки эффективности реализации подпрограммы используются следующие целевые индикатор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дельный вес инвалидов, систематически занимающихся адаптивной физической культурой и спортом, в общем числе инвалидов, которым показаны соответствующие заня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оля объектов в Ростовкинском сельском поселении, оборудованных с учетом потребностей инвалидов, в общем числе объектов, принадлежащих Администрации Ростовки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начения целевых индикаторов приведены в Приложении № 1 к Подпрограм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проведения оценки эффективности реализации Подпрограммы предусматривает оценку достижения целевых индикаторов Подпрограммы и определение их динами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осуществляется путем  сравнения текущих значений целевых индикаторов с их значениями, установленными на соответствующи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начение целевых индикаторов подпрограммы «Доступная среда (2013-2015 годы)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госрочной целевой программы Ростовкинского сельского поселения 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мского муниципального района  Омской области «Развитие Ростовкинского сельского поселения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го муниципального района  Омской области на 2013-2015 годы»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560"/>
        <w:gridCol w:w="1800"/>
        <w:gridCol w:w="2160"/>
        <w:gridCol w:w="2160"/>
        <w:gridCol w:w="240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еализации целевой программы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дельный вес инвалидов, систематически занимающихся адаптивной физической культурой и спортом, в общем числе инвалидов, которым показаны соответствующ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оля объектов в Ростовкинском сельском поселении, оборудованных с учетом потребностей инвалидов, в общем числе объектов, принадлежащих Администрации Ростовкин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USER</cp:lastModifiedBy>
  <cp:lastPrinted>2012-12-18T12:03:00Z</cp:lastPrinted>
  <dcterms:modified xsi:type="dcterms:W3CDTF">2012-12-18T06:03:00Z</dcterms:modified>
  <cp:revision>32</cp:revision>
  <dc:subject/>
  <dc:title> </dc:title>
</cp:coreProperties>
</file>