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10.2012г. № 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госрочная целев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кинского сельского поселения Омского муниципального района Омской области «Развитие Ростов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к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Ростов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 на 2013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Ростовкинского сельского поселения Омского муниципального района Омской области «Развитие Ростовкинского сельского поселения  Омского муниципального района Омской области на 2013-2015 годы»  (далее – целевая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стовкин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, МКУ «Хозяйственное управление», МКУ «СК «Сибирский», жилищно-коммунальные организации, иные предприятия и организации независимо от формы собственности, осуществляющие деятельность, связанную тем или иным образом с реализацией целевой программ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– комплексное развитие Ростовкинского сельского поселения исходя из совокупности экономических, социальных и иных факторов в целях обеспечения устойчивого развития инженерной, транспортной и социальной инфраструктур, обеспечение учета интересов граждан и их объеди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азвития дорожного хозяйства, объектов благоустройства и озеленения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коммунальной инфраструктуры Ростовк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документов территориального планирования для обеспечения устойчивого развития территории сельского поселения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для обеспечения равного доступа инвалидов к физическому окружению, информации, а также к объектам и услугам, открытым или предоставляемым населению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индикаторы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(процентов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освещенных частей улиц в общей протяженности улиц (процентов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высаженных кустарников, деревьев (единиц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износа тепловых сетей и оборудования коммунальной инфраструктуры (процент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инженерных коммуникаций под площадками для строительства индивидуальных жилых дом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личие генерального плана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равоустанавливающих документов на коммуник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объектов в Ростовкинском сельском поселении, оборудованных с учетом потребностей инвалид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функционирования дорожного хозяйства и благоустройства Ростовкинского сельского поселения Омского муниципального района Омской области на 2013-2015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омплексное развитие систем коммунальной инфраструктуры Ростовкинского сельского поселения Омского муниципального развития Омской области на 2013-2015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документов территориального планирования на 2013-2015 годы для обеспечения устойчивого развития территории Ростовкинского сельского поселения Ом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тупная среда (2013-2015 годы)»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источникам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Ростовкинского сельского поселения на реализацию целевой программы составят  12 519 993,46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3 году –   5 543 248,9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3 541 23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 3 435 514,47 руб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 ожидаемые конечные результат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6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протяженности освещенных частей улиц в общей протяженности улиц до 9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высаженных кустарников, деревьев до 100 шт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уровня износа тепловых сетей и оборудования коммунальной инфраструктуры до 82,2 процентов к 2015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вод в эксплуатацию инженерных коммуникаций под площадками для строительства индивидуальных жилых дом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тверждение генерального плана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верждение правоустанавливающих документов на коммуник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дельного веса объектов в Ростовкинском сельском поселении, оборудованных с учетом потребностей инвалидов до 100 процентов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целевой программой проблем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остовкин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овкинское сельское поселение Омского муниципального район Омской области расположено в восточной части Омского муниципального района Омской области. Ростовкинское сельское поселение в соответствии с генеральным планом Омского муниципального района Омской области находится в пределах границ Омского района. На территории поселения образован 1 населенный пункт - п.Ростовка (в 1980 году). Численность населения составляет 5760 человек, площадь Ростовкинского поселения составляет 4,98  кв. км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Административным центром Ростовкинского поселения является п.Ростовка. Расстояние от административного центра Ростовкинского поселения до г. Омска составляет 17 км, до районного центра – 14 км.</w:t>
      </w:r>
      <w:r>
        <w:rPr>
          <w:spacing w:val="-6"/>
          <w:sz w:val="28"/>
          <w:szCs w:val="28"/>
        </w:rPr>
        <w:t xml:space="preserve"> С городом Омском его связывают дороги с твердым покрытием, железнодорожного сообщения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товкинском поселении проводится целенаправленная работа по благоустройству территории п.Ростовка: проведены работы по ремонту дорожного покрытия, установлены дорожные знаки, проведены дополнительные линии уличного освещения, обустроены и оформлены клумбы, газоны, проводится озеленение, уборка парковых зон и т.д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, несмотря на это существует ряд проблем в вопросах благоустройства, которые нужно реш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благоустройства территории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туальна проблема износа объектов коммунальной инфраструктуры. Уровень износа фондов коммунальной инфраструктуры составляет  процента. Модернизация объектов коммунальной инфраструктуры связана как с реконструкцией существующих объектов с высоким уровнем износа, так и со строительством новых объектов, направленных на их заме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генерального плана Ростовкинского сельского поселения становится препятствием для реализации программ социально-экономического развития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основными проблемами инвалиды сталкиваются при преодолении трудностей, связанных с их физическими ограниченными возможностям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это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целев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целевой программы является комплексное развитие Ростовкинского сельского поселения исходя из совокупности экономических, социальных и иных факторов в целях обеспечения устойчивого развития инженерной, транспортной и социальной инфраструктур, обеспечение учета интересов граждан и их объеди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чи целевой программы определяются ее целью и заключаются в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звития дорожного хозяйства, объектов благоустройства и озеленения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ммунальной инфраструктуры Ростовки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кументов территориального планирования для обеспечения устойчивого развития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обеспечения равного доступа инвалидов к физическому окружению, информации, а также к объектам и услугам, открытым или предоставляемым на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рограммы будет осуществляться в течение 2013-2015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целевой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ой программой предусматривается реализация комплекса мероприятий, направленных на комплексное развитие Ростовкинского сельского поселения исходя из совокупности экономических, социальных и иных факторов в целях обеспечения устойчивого развития инженерной, транспортной и социальной инфраструктур, обеспечение учета интересов граждан и их объедин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, обозначенных данной программ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«Организация функционирования дорожного хозяйства и благоустройства Ростовкинского сельского поселения Омского муниципального района Омской области на 2013-2015 годы» из бюджета поселения планируется направить 5 869 40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повышения эффективности функционирования коммунального хозяйства из бюджета поселения в рамках подпрограммы «Комплексное развитие систем коммунальной инфраструктуры Ростовкинского сельского поселения Омского муниципального района Омской области на 2013-2015 годы» планируется направить 5 668 593,46 рублей на развитие коммунального хозяйства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устойчивого развития территории сельского поселения, разработки генерального плана Ростовкинского сельского поселения и оформление правоустанавливающих документов на коммуникации, в рамках подпрограммы «Формирование документов территориального планирования на 2013-2015 годы для обеспечения устойчивого развития Ростовкинского сельского поселения  Омского  муниципального района  Омской области»  предусмотрено 770 000,00 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мероприятий подпрограммы «Доступная среда (2013-2015 годы)» по формированию доступной для инвалидов среды жизнедеятельности потребует выделения за счет средств бюджета поселения 212 000,00 рубл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мы финансирования целев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целевой</w:t>
        <w:tab/>
        <w:t>программы осуществляется за счет средств бюджета Ростовк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за счет средств бюджета Ростовкинского сельского поселения составит 12 519 993,46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3 году –   5 543 248,9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 3 541 23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5 году -   3 435 514,47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ожидаемых результатов реализации целев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целевой программы позволит к концу 2015 года обеспе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6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9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высаженных кустарников, деревьев до 100 шт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нижение уровня износа тепловых сетей и оборудования коммунальной инфраструктуры до 82,2 процентов к 2015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вод в эксплуатацию инженерных коммуникаций под площадками для строительства индивидуальных жилых дом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тверждение генерального плана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авоустанавливающих документов на коммуник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дельного веса объектов в Ростовкинском сельском поселении, оборудованных с учетом потребностей инвалидов до 100 процентов.</w:t>
      </w:r>
    </w:p>
    <w:p>
      <w:pPr>
        <w:pStyle w:val="Normal"/>
        <w:ind w:firstLine="720"/>
        <w:jc w:val="both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поселения к работам по благоустройству  до 100 процентов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7.  Перечень подпрограмм целевой программы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60"/>
        <w:gridCol w:w="1680"/>
        <w:gridCol w:w="2400"/>
        <w:gridCol w:w="1596"/>
        <w:gridCol w:w="1644"/>
        <w:gridCol w:w="1680"/>
        <w:gridCol w:w="1680"/>
      </w:tblGrid>
      <w:tr>
        <w:trPr>
          <w:trHeight w:val="46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й програм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 мероприятий целевой программы, рублей</w:t>
            </w:r>
          </w:p>
        </w:tc>
      </w:tr>
      <w:tr>
        <w:trPr>
          <w:trHeight w:val="3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5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функционирования дорожного хозяйства и благоустройства Ростовкинского сельского поселения Омского муниципального района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-20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, МКУ «Хозяйственное управ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/>
            </w:pPr>
            <w:r>
              <w:rPr/>
              <w:t>5 869 4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/>
            </w:pPr>
            <w:r>
              <w:rPr/>
              <w:t>1 77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/>
            </w:pPr>
            <w:r>
              <w:rPr/>
              <w:t>1 96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/>
            </w:pPr>
            <w:r>
              <w:rPr/>
              <w:t>2 119 800,00</w:t>
            </w:r>
          </w:p>
        </w:tc>
      </w:tr>
      <w:tr>
        <w:trPr>
          <w:trHeight w:val="5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сное развитие систем коммунальной инфраструктуры Ростовкинского сельского поселения Омского муниципального развития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-20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, МКУ «Хозяйственное управление», МКУ «СК «Сибирск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668 593,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407 448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242 43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18 714,47</w:t>
            </w:r>
          </w:p>
        </w:tc>
      </w:tr>
      <w:tr>
        <w:trPr>
          <w:trHeight w:val="6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документов территориального планирования для обеспечения устойчивого развития территории Ростовкинского сельского поселения Омского муниципального района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-20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/>
            </w:pPr>
            <w:r>
              <w:rPr/>
              <w:t>770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/>
            </w:pPr>
            <w:r>
              <w:rPr/>
              <w:t>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/>
            </w:pPr>
            <w:r>
              <w:rPr/>
              <w:t>26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center"/>
              <w:rPr/>
            </w:pPr>
            <w:r>
              <w:rPr/>
              <w:t>210 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ступная сре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-20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, МКУ «СК «Сибирск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 000,00</w:t>
            </w:r>
          </w:p>
        </w:tc>
      </w:tr>
      <w:tr>
        <w:trPr>
          <w:trHeight w:val="52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Всего по целевой программ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 519 993,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543 248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541 23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435 514,47</w:t>
            </w:r>
          </w:p>
        </w:tc>
      </w:tr>
    </w:tbl>
    <w:p>
      <w:pPr>
        <w:pStyle w:val="Normal"/>
        <w:autoSpaceDE w:val="false"/>
        <w:jc w:val="both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680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Система целевых индикаторов с методикой оцен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целев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оведения оценки эффективности реализации целевой программы предусматривает оценку достижения целевых индикаторов программы и определение их динам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целевой программы осуществляется путем  сравнения текущих значений целевых индикаторов с их значениями, установленными на соответствующи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жегодной оценки эффективности реализации целевой программы используются следующие целевые индикатор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ля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ля протяженности освещенных частей улиц в общей протяженности улиц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высаживаемых кустарников, деревь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ровень износа тепловых сетей и оборудования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личие инженерных коммуникаций под площадками для строительства индивидуальных жилых дом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личие генерального плана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личие правоустанавливающих документов на коммун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дельный вес объектов в Ростовкинском сельском поселении, оборудованных с учетом потребностей инвали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индикаторов приведены в Приложении № 1 к целевой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«уровень износа тепловых сетей и оборудования коммунальной инфраструктуры» определяется в процентах как разница величин между 100 процентами и процентом отношения остаточной  балансовой стоимости объектов коммунальной инфраструктуры в предшествующем году к начальной балансовой стоимости и разница между 100 процентами и процентом отношения остаточной балансовой стоимости объектов инженерной инфраструктуры в отчетном году к начальной балансовой стоимости. Индикатор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C = (100 – Бо1</w:t>
      </w:r>
      <w:r>
        <w:rPr>
          <w:sz w:val="28"/>
          <w:szCs w:val="28"/>
        </w:rPr>
        <w:t>/Бн*100) – (100 – Бо2/Бн*100)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– снижение уровня износ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о1 – остаточная балансовая стоимость объектов коммунальной инфраструктуры в предшествующем год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2 – остаточная балансовая стоимость объектов коммунальной инфраструктуры в отчетном год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н – начальная балансовая стоимость объектов коммунальной инфраструктуры.</w:t>
      </w:r>
    </w:p>
    <w:p>
      <w:pPr>
        <w:sectPr>
          <w:type w:val="nextPage"/>
          <w:pgSz w:w="11906" w:h="16838"/>
          <w:pgMar w:left="102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 расчете целевого индикатора используются данные Бухгалтерии Администрации Ростовкинского сельского поселения о начальной и остаточной балансовой стоимости объектов коммунальной инфраструктур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начение целевых индикаторов долгосрочной целевой программы Ростовк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 «Развитие Ростов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 на 2013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60"/>
        <w:gridCol w:w="1560"/>
        <w:gridCol w:w="2160"/>
        <w:gridCol w:w="2160"/>
        <w:gridCol w:w="2400"/>
      </w:tblGrid>
      <w:tr>
        <w:trPr/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еализации целевой программы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частей улиц в общей протяженности у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кустарников, деревь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8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зноса тепловых сетей и оборудования коммуналь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женерных коммуникаций под площадками для строительства индивидуальных жил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генерального плана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оустанавливающих документов на коммун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бъектов в Ростовкинском сельском поселении, оборудованных с учетом потребностей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center"/>
        <w:rPr/>
      </w:pPr>
      <w:r>
        <w:rPr/>
      </w:r>
    </w:p>
    <w:sectPr>
      <w:type w:val="nextPage"/>
      <w:pgSz w:orient="landscape" w:w="16838" w:h="11906"/>
      <w:pgMar w:left="96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USER</cp:lastModifiedBy>
  <cp:lastPrinted>2012-12-18T11:19:00Z</cp:lastPrinted>
  <dcterms:modified xsi:type="dcterms:W3CDTF">2012-12-18T05:19:00Z</dcterms:modified>
  <cp:revision>49</cp:revision>
  <dc:subject/>
  <dc:title> </dc:title>
</cp:coreProperties>
</file>