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Комплексное развитие систем коммунальной инфраструктур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кинского сельского поселения Омского муниципального района Омской области на 2013-2015 годы» долгосрочной целевой программы «Развитие Ростовкинского сельского поселения  Омского муниципального района Омской области на 2013-2015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"Комплексное развитие систем коммунальной инфраструктуры Ростовкинского сельского поселения Омского муниципального района Омской области на 2013-2015 годы» долгосрочной целевой программы «Развитие Ростовкинского сельского поселения  Омского муниципального района Омской области на 2013-2015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314"/>
      </w:tblGrid>
      <w:tr>
        <w:trPr>
          <w:trHeight w:val="8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подпрограммы     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систем коммунальной инфраструктуры Ростовкинского сельского поселения Омского муниципального района на 2013 — 2015 годы» долгосрочной целевой программы Ростовкинского сельского поселения Омского муниципального района Омской области «Развитие Ростовкинского сельского поселения Омского муниципального района Омской области на 2013-2015 годы» (далее - Подпрограмма).                              </w:t>
            </w:r>
          </w:p>
        </w:tc>
      </w:tr>
      <w:tr>
        <w:trPr>
          <w:trHeight w:val="225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-      </w:t>
              <w:br/>
              <w:t xml:space="preserve">правовая база    </w:t>
              <w:br/>
              <w:t xml:space="preserve">разработки       </w:t>
              <w:br/>
              <w:t xml:space="preserve">Подпрограммы        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30.12.2004 N 210-ФЗ "Об основах             </w:t>
              <w:br/>
              <w:t xml:space="preserve">регулирования тарифов организаций коммунального комплекса",      </w:t>
              <w:br/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регионразвития РФ "О разработке программ комплексного развития систем коммунальной инфраструктуры муниципальных образований" от 06.05.2011 N 204.                                            </w:t>
            </w:r>
          </w:p>
        </w:tc>
      </w:tr>
      <w:tr>
        <w:trPr>
          <w:trHeight w:val="48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</w:t>
              <w:br/>
              <w:t xml:space="preserve">Подпрограммы       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остовкинского сельского поселения Омского муниципального района Омской области (далее - Администрация).                                    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 </w:t>
              <w:br/>
              <w:t xml:space="preserve">задачи Подпрограммы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развития систем коммунальной инфраструктуры и объектов, используемых для сбора твердых бытовых отходов в соответствии с потребностями жилищного и промышленного строительства, повышения качества производимых для потребителей услу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 модернизация систем коммунальной инфраструктуры и   объектов, качественное и надежное обеспечение потребителей коммунальных услуг в соответствии с требованиями действующих норм и стандартов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на устаревшего и изношенного оборудования, привлечение инвестиций из различных источников финансирования для развития систем коммунальной инфраструктуры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износа объектов коммунальной инфраструктуры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здержек и повышение качества коммунальных услуг;</w:t>
              <w:br/>
              <w:t xml:space="preserve">- Совершенствование экономических и организационных механизмов развития энергосбережения и повышения энергоэффективности систем коммунальной инфраструктуры;                                     </w:t>
              <w:br/>
              <w:t xml:space="preserve">- Обеспечение развития жилищного и промышленного строительства в Ростовкинском сельском поселении;                                  </w:t>
              <w:br/>
              <w:t xml:space="preserve">- Улучшение состояния окружающей среды, экологическая            </w:t>
              <w:br/>
              <w:t xml:space="preserve">безопасность развития района, создание благоприятных условий для проживания людей.                                         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тепловых сетей и оборудования коммунальной инфраструктуры (процент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инженерных коммуникаций под площадками для строительства  индивидуальных жилых домов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2015 гг.                                                  </w:t>
            </w:r>
          </w:p>
        </w:tc>
      </w:tr>
      <w:tr>
        <w:trPr>
          <w:trHeight w:val="1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  </w:t>
              <w:br/>
              <w:t xml:space="preserve">финансирования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Ростовкинского сельского поселения 5 668 593,46 рублей, в том числе: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13 году – 3 407 448,99 рублей;                             </w:t>
              <w:br/>
              <w:t xml:space="preserve">- в 2014 году – 1 242 430,00 рублей;                             </w:t>
              <w:br/>
              <w:t xml:space="preserve">- в 2015 году – 1 018 714,47 рублей.       </w:t>
            </w:r>
          </w:p>
        </w:tc>
      </w:tr>
      <w:tr>
        <w:trPr>
          <w:trHeight w:val="6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</w:t>
              <w:br/>
              <w:t xml:space="preserve">Подпрограммы     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остовкинского сельского поселения Омского муниципального района  (исполнитель-координатор), организации коммунального комплекса  Ростовкинского сельского поселения Омского муниципального района Омской области.                 </w:t>
            </w:r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конечные 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развитию систем коммунальной  инфраструктуры позволит к 2016 году:                             </w:t>
              <w:br/>
              <w:t xml:space="preserve">- обеспечить устойчивую работу систем теплоснабжения,            </w:t>
              <w:br/>
              <w:t xml:space="preserve">водоотведения, водоснабжения, газоснабжения, улучшить            </w:t>
              <w:br/>
              <w:t xml:space="preserve">качественные показатели данных услуг;                            </w:t>
              <w:br/>
              <w:t xml:space="preserve">- снизить аварийность на водопроводных, канализационных и тепловых сетях;                                                  </w:t>
              <w:br/>
              <w:t xml:space="preserve">- обеспечить возможность подключения к системам водоснабжения и  водоотведения объектов жилищного фонда и прочих потребителей;                    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ить выполнение энергосберегающих мероприятий;          </w:t>
              <w:br/>
              <w:t xml:space="preserve">- снизить уровень износа тепловых сетей и оборудования коммунальной инфраструктуры снизить до 82,2% к 2015 году;                                                          </w:t>
              <w:br/>
              <w:t>- улучшить санитарное и экологическое состояние территорий сельского поселения;</w:t>
              <w:br/>
              <w:t xml:space="preserve">- обеспечить надлежащий сбор и утилизацию бытовых отходов; </w:t>
              <w:br/>
              <w:t>- обеспечить инженерными коммуникациями площадки под строительство индивидуальных жилых домов.</w:t>
            </w:r>
          </w:p>
        </w:tc>
      </w:tr>
    </w:tbl>
    <w:p>
      <w:pPr>
        <w:pStyle w:val="ListParagraph"/>
        <w:widowControl/>
        <w:bidi w:val="0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1"/>
        </w:numPr>
        <w:bidi w:val="0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щность решаемых подпрограммой проблем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ая характеристика Ростовкинского сельского посел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кинское сельское поселение Омского муниципального район Омской области расположено в восточной части Омского муниципального района Омской области. Ростовкинское сельское поселение в соответствии с генеральным планом Омского муниципального района Омской области находится в пределах границ Омского района. На территории поселения образован 1 населенный пункт - п.Ростовка (в 1980 году). Численность населения составляет 5760 человек, площадь Ростовкинского поселения составляет 4,98  кв. км.</w:t>
      </w:r>
    </w:p>
    <w:p>
      <w:pPr>
        <w:pStyle w:val="ConsPlus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Ростовкинского поселения является п.Ростовка. Расстояние от административного центра Ростовкинского поселения до г. Омска составляет 17 км, до районного центра – 14 км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Ростовкинского сельского поселения осуществляют деятельность ОАО «Птицефабрика «Сибирская»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территории поселения нет рек и озер, месторождений полезных ископаемых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сельского поселения расположены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общеобразовательные школы – 2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учреждение дополнительного образования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детский сад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учреждение культурно-досугового типа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библиотека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портивный комплекс – 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детская школа искусств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врачебная амбулатория  -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дневной стационар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чтовое отделение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отделение сбербанка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отделение связи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общественная баня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хлебопекарня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автостоянка – 1 ед.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селковое отделение полиции – 1 ед.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орговые предприятия различных форм собственност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лощадь жилищного фонда составляет  132 286,1 кв.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поселения имеютс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1 водонасосная станция, вода используется для животноводческих целей (Птицефабрика «Сибирская») и бытовых нужд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2 канализационно-насосных станци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напорная канализация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канализационные сет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водопроводные сет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тепловые сет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застройка поселения достаточно многообразна. В настоящее время в поселении ведется интенсивное строительство жилых домов, преимущественно по индивидуальным проекта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2. Анализ существующей организации систем коммунальной инфраструктуры, перспектива развития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истема теплоснаб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кинское сельское поселение имеет один источник теплоснабжения – быстросборная газовая котельная  ООО ПФ «Октан», альтернатив данному источнику нет. Теплопроизводительность котельной - 14 МВт. Основной вид деятельности – производство и передача тепловой энергии для отопления и горячего водоснабжения  потребите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расположена по адресу: п.Ростовка 35. Введена в эксплуатацию в 2005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дежности отпуска тепла котельная относится к 2-й катег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тельной – двухконтурная закрытая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топлива котельной – природный газ. Вид аварийного топлива – дизельное топливо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мощность котельной – 12,04 Гкал/ча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резервный источник электропитания марки РП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ная суммарная нагрузка без учета тепловых потерь, в т.ч. отопление – 9,5 Гкал/ч; ГВС – 4,89 Гкал./ч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ВС – открытая. Регулирование отпуска тепла – качественное по суммарной нагрузке отопления и ГВ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 котельной: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р в подающем трубопроводе  тепловых сетей – 7 кгс/см.кв.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р в обратном трубопроводе тепловых сетей – 4 кгс/см.кв.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ный график 95 °С/70 °С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котлов: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5 мощностью 4,3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5 мощностью 4,3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СА-4 мощностью 3,44 Гкал/ч;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3 циркуляционных насоса с расходом 253 метра кубических в час, мощностью 32КВт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головного участка – 325 см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загрязнения: водогрейные котлы, дымовые трубы от котлов. Загрязняющие вещества: азота оксид, азота диоксид, углерода оксид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котельно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чальник котельной 1 ед.,  слесарь газового оборудования – 2 ед., оператор котельной – 4 ед., слесарь КИПиА – 2 ед., слесарь по ремонту котельного оборудования – 4 ед., инженер-метролог – 1 ед.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пловые сети находятся в собственности Ростовкинского сельского поселения. Услугу по теплоснабжению предоставляет МУП «Тепло-энергетическая компания» Омского муниципального района, которому сети переданы по договору аренды. Протяженность тепловых сетей  3 713 м. Существующие тепловые сети проложены в двухтрубном исполнении. Способ прокладки тепловых сетей наземный и подземный. Имеются участки тепловых сетей, которые проходят транзитом через подвалы многоквартирных жилых домов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требителями тепла являются административные здания, социальные объекты, население (многоквартирные жилые дома), сторонние потребители (индивидуальные  и частные предприниматели, акционерные общества, объекты коммунальной сферы).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лощадь жилого фонда, отапливаемого от центрального теплоисточника -84 120,3 кв.м., что составляет 64 % (17 многоквартирных домов) от общей площади. Остальной жилищный фонд отапливается от газового оборудования. Печное оборудование (как альтернативный источник) сохранен в 6 домах п.Ростовка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йствующей системы теплоснабжения  поселения показывает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05 года единственным в поселке теплоисточником являлась ТЭЦ-5. Тепловые сети проектировались и проложены под тепловой и гидравлический режим ТЭЦ-5, и подачи горячей воды по открытой системе горячего водоснабжения через тепловые узл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требований при проектировании и вводе газовой котельной и присоединении к ней тепловых сетей – установка теплообменников в многоквартирных жилых домах. На сегодняшний день данное условие не выполнено. В следствие 7 лет работы по открытому водоразбору горячего водоснабжения происходит преждевременный износ не только оборудования котельной, но и тепловых сетей систем отопления жилых домов, горячего водоснабжения и радиаторов в квартирах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тельная загружена на 120 процентов (в результате открытого водоразбора). При установки теплообменников загруженность будет ориентировочно 98 процентов. 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дачи горячего водоснабжения по открытой системе гидравлический режим тепловых сетей не соответствует проекту котельной.</w:t>
      </w:r>
    </w:p>
    <w:p>
      <w:pPr>
        <w:pStyle w:val="ListParagraph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крытой системой водоразбора на котельной проведены мероприятия по дополнительной установке подготовки сетевой воды. Произошли отклонение от проек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оселении планируется строительство детского сада на 190 мест, многоквартирного жилого дома на 144 квартиры,  возникает вопрос о расчете дополнительных тепловых нагрузках и способах их покры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уществует проблема гидравлического режима всей системы теплоснабжения. Не смотря на то, что ежегодно проводятся ремонтные работы системы отопления в детском саму, доме культуры, МОУ СОШ № 2, и других учреждениях, проблема с низким температурным режимом остается не решенно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ООО «Октан-Сервис»  вода в системе отопления не предназначена для ее использования жителями в бытовых целях. Наличие в воде различных ингибиторов для предотвращения накипеобразования может вредно сказываться на состоянии здоровья потребителей, прежде всего дет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сети требуют капитального ремон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потери тепла в связи с низким качеством изоляции трубопров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кращения тепловых потерь, надежного и качественного теплоснабжения, экономичного расходования тепловой энергии необходимо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отельной к закрытой схеме подачи тепла и горячего водоснабжения (согласно проекту котельной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тепловых узлов и установка теплообменников на объектах социальной сферы и в многоквартирных жилых домах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 (замена, прокладка, гидравлика и т.д.) внутридомовых систем отопления в жилых домах и на объектах социальной сферы с установкой автоматики и приборов учета тепловой энерг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тепловых потерь через изоляцию тепловых сетей с применением современных и эффективных средств изоляц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в сфере теплоснабжения являютс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работы системы теплоснабж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надежности оказываемых потребителям коммунальных услуг;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ергосбережение и рациональное использование ресурс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возможно при реализации комплексных мероприятий по наладке всех ее элементов: теплоисточника, тепловых сетей, потребителе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2. Система водоснабжения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товкинском сельском поселении существует централизованная система хозяйственно-питьевого водоснабжения, обеспечивающая нужды населения и производственные нужды промышленных и сельскохозяйственных предприятий. Сети водопровода, снабжающего многоквартирные дома, социальную сферу, общественные здания, находятся в собственности сельского поселения.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у по водоснабжению предоставляет МУП «Тепло-энергетическая компания» Омского муниципального района, которому  сети переданы по договору аренды. Сети водопровода п</w:t>
      </w:r>
      <w:r>
        <w:rPr>
          <w:rFonts w:cs="Times New Roman" w:ascii="Times New Roman" w:hAnsi="Times New Roman"/>
          <w:sz w:val="28"/>
          <w:szCs w:val="28"/>
        </w:rPr>
        <w:t>рисоединены к водонасосной станции, собственником которой является ОАО «Птицефабрика Сибирская». Поставщиком воды является ОАО «ОмскВодоканал». Сети, расположенные в восточной и западной части  поселка – секторе индивидуальной жилой застройки, в собственность не оформлены, проводилось самостоятельное строительство  индивидуальными застройщикам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центральной части поселка составляет 3893,6п.м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потребностей индивидуального жилищного строительства, отсутствует техническая возможность подключения порядка 100 участков восточной части к существующим сетям, т.к. ограничен лимит отпуска воды ОАО «ОмскВодоканал», для получения дополнительного объема, необходима модернизация существующих сетей, прокладка новых. За водопотреблением ведется недостаточный контроль, соответственно существуют большие потер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 для индивидуального жилищного стро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ый учет водопотребления различными категориями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показатели аварийности на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авовой и технической документации на сети индивидуальной застройки в восточной и западной части поселка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остояния системы водоснабжения сформирован план мероприятий Подпрограммы, направленный на решение проблем систем водоснабж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лана мероприятий Подпрограммы по развитию систем водоснабжения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водохозяйственного комплекса в целом по Ростовкинскому сельскому поселению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беспеченности населения услугой водоснабжения до 100%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нижение удельного веса потерь воды в процессе ее транспортировки до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водопровод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ить строительство 8 000 кв. м. индивидуального жиль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тимулирование энергоресурсосбережения в отрасли жилищно-коммунального хозяйств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3. Система водоотвед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отведения является важнейшей неотъемлемой частью коммунальной инфраструктуры и имеет решающее значение в обеспечении жизнедеятельности и развития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ки центральной части поселения, собираются по самотечной канализационной сети, протяженность которой составляет 3939,0 м трубопроводов диаметром от 100 до 200 мм и имеет 2 станций подкачки канализационных стоков. Износ системы канализования составляет более 40 %. Данные сети находятся в собственности Ростовкинского сельского поселения. Сети напорной канализации составляют 2976,6 п.м..  Водоотведение сектора индивидуальной жилищной застройки осуществляется путем сбора и вывоза жидких бытовых отходов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и модернизации системы водоотведения обусловлена ужесточающимися требованиями потребителей к качеству услуг, экономическими факторам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параметры процесса развития системы водоотведения определены на основе анализа их текущего состояния и проблем функционирова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отвед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ублирующих коллекторов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сетей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 ЖБО в колодцы сетей самотечной системы канализ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системы водоотвед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, так и на работоспособность системы в целом: высокая степень износа зданий, сооружений, оборудования, канализационных сетей, высокие непроизводственные потери ресурс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формирован план мероприятий Подпрограммы, направленный на решение проблем систем водоотвед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сформированы с учетом потребности Ростовкинского сельского поселения в услугах водоотведения, требуемым уровнем качества и надежности работы системы водоотведения при соразмерных затратах. Реализация плана мероприятий Подпрограммы по развитию систем водоотведения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канализацион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ежность и бесперебойность работы объектов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енные показатели услуги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техническое состояние объектов жилищно-коммунального комплекса,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до 20% , уменьшения количества аварий на системах жизнеобеспеч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ржать рост себестоимости жилищно-коммунальных услуг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Система газоснабж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сформирована достаточно разветвленная газотранспортная инфраструктура весь жилищный фонд сельского поселения газифицирован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, строительство сетей газоснабжения по ул. Восточная и 1-я Восточная, на которой ведется строительство порядка 82 индивидуальных жилых дом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привлечения инвестиций в газификацию планируется за счет участия поселения в районных, областных и федеральных целевых программах газификации, а также средств на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системы газоснабжения обусловлена востребованностью данного вида услуг, требованиями потребителей к качеству услуг, экономическими факторам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5. Развитие объектов, используемых для сбора и вывоза твердых бытовых отходов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вывоз твердых бытовых отходов на территории поселения осуществляются по двум системам. Вывоз мусора от многоквартирных жилых домов, предусматривает ежедневный вывоз с использованием контейнеров и мусоровозов с боковой загрузкой. Для этих целей установлен 21 контейнер объемом 0,8куб.м. Вывоз ТБО из секторов малоэтажной застройки, осуществляется специализированной организацией, путем приобретения населением специальный мешков у данной организации. Заключены договоры по обеспечению вывоза мусора с учреждениями и организациями различных форм собственност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гоны, на которые вывозят ТБО находятся на большом расстоянии от сельского поселения, в связи с этим большой тариф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овременных технологий по сбору ТБО (ситибины, мультилифт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ают свалки мусора на территориях, прилегающих к населенному пункту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анитарного состояния, сельским поселением ежегодно выделяются денежные средства на организацию сбора и вывоза бытовых отходов поселен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создание условий сохранения и развития природного комплекса сельского поселения, выполняющего средообразующие, природоохранные, рекреационные и  обеспечивающего тем самым стабилизацию и улучшение состояния окружающей среды,  создание благоприятных условий для отдыха и оздоровления граждан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  <w:t>2. Цели и задач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звития систем коммунальной инфраструктуры и объектов, используемых для сбора твердых бытовых отходов в соответствии с потребностями жилищного и промышленного строительства, повышения качества производимых для потребителей услуг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spacing w:lineRule="atLeast" w:line="10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и модернизация систем коммунальной инфраструктуры и объектов, качественное и надежное обеспечение потребителей </w:t>
        <w:br/>
        <w:t xml:space="preserve">коммунальных услуг в соответствии с требованиями действующих норм и стандартов; </w:t>
      </w:r>
    </w:p>
    <w:p>
      <w:pPr>
        <w:pStyle w:val="ConsPlusCell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на устаревшего и изношенного оборудования, привлечение инвестиций из различных источников финансирования для развития систем коммунальной инфраструктуры; </w:t>
      </w:r>
    </w:p>
    <w:p>
      <w:pPr>
        <w:pStyle w:val="ConsPlusCell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износа объектов коммунальной инфраструктуры; </w:t>
      </w:r>
    </w:p>
    <w:p>
      <w:pPr>
        <w:pStyle w:val="Normal"/>
        <w:spacing w:lineRule="atLeast" w:line="10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 и повышение качества коммунальных услуг;</w:t>
        <w:br/>
        <w:t xml:space="preserve">         - совершенствование экономических и организационных механизмов развития энергосбережения и повышения энергоэффективности систем коммунальной инфраструктуры;                                     </w:t>
        <w:br/>
        <w:t xml:space="preserve">         - обеспечение развития жилищного и промышленного строительства в Ростовкинском сельском поселении;                                  </w:t>
        <w:br/>
        <w:t xml:space="preserve">        - улучшение состояния окружающей среды, экологическая безопасность развития района, создание благоприятных условий для проживания людей.                        </w:t>
      </w:r>
    </w:p>
    <w:p>
      <w:pPr>
        <w:pStyle w:val="Normal"/>
        <w:spacing w:lineRule="atLeast" w:line="100" w:before="0" w:after="0"/>
        <w:ind w:firstLine="600"/>
        <w:jc w:val="both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  <w:t>3. Сроки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Times New Roman"/>
          <w:sz w:val="28"/>
          <w:szCs w:val="28"/>
        </w:rPr>
      </w:pPr>
      <w:r>
        <w:rPr>
          <w:rFonts w:cs="Calibri;Times New Roman" w:ascii="Times New Roman" w:hAnsi="Times New Roman"/>
          <w:sz w:val="28"/>
          <w:szCs w:val="28"/>
        </w:rPr>
        <w:t>Реализация подпрограммы будет осуществляться в 2013-2015 годах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Times New Roman"/>
          <w:sz w:val="28"/>
          <w:szCs w:val="28"/>
        </w:rPr>
      </w:pPr>
      <w:r>
        <w:rPr>
          <w:rFonts w:cs="Calibri;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;Times New Roman"/>
          <w:b/>
          <w:b/>
          <w:bCs/>
          <w:sz w:val="28"/>
          <w:szCs w:val="28"/>
        </w:rPr>
      </w:pPr>
      <w:r>
        <w:rPr>
          <w:rFonts w:cs="Calibri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является базовым документом для разработки инвестиционных программ организаций коммунального комплекса. Под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систем коммунальной инфраструктуры и объектов, используемых для сбора твердых бытовых отход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определяет основные направления развития систем энергоресурсосбережения, коммунальной инфраструктуры (т.е. объектов электроснабжения, теплоснабжения, водоснабжения, водоотведения), объектов сбора твердых бытовых отходов в соответствии с потребностями промышленного, жилищного строительства, в целях повышения качества услуг и улучшения экологии Ростовкинского сельского поселения. Подпрограммой определены ресурсное обеспечение и механизмы реализации основных ее направлений. Данная Подпрограмма ориентирована на устойчивое развитие Ростовкинского сельского поселения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ъемы финансирования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Ростовкинского сельского поселения составит 5 668 593,46 рублей, в том числе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— 3 407 448,99 рублей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— 1 242 430,00 тыс.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2015 году — 1 018 714,47 тыс. рублей.</w:t>
      </w:r>
    </w:p>
    <w:p>
      <w:pPr>
        <w:pStyle w:val="Normal"/>
        <w:numPr>
          <w:ilvl w:val="4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ожидаемых результатов реализации под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дпрограммы «Комплексное развитие систем коммунальной инфраструктуры Ростовкинского сельского поселения Омского муниципального района Омской области на 2013 - 2015 годы» и выполнение предусмотренных ею мероприятий позволит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зить уровень износа тепловых сетей и оборудования коммунальной инфраструктуры до 82,2 процентов к 2015 году;                                                          </w:t>
        <w:br/>
        <w:t xml:space="preserve">       - обеспечить инженерными коммуникациями площадки под строительство индивидуальных жилых дом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;Times New Roman"/>
          <w:sz w:val="28"/>
          <w:szCs w:val="28"/>
        </w:rPr>
      </w:pPr>
      <w:r>
        <w:rPr>
          <w:rFonts w:cs="Calibri;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9"/>
      <w:bookmarkStart w:id="1" w:name="Par479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ечень мероприятий подпрограммы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961"/>
        <w:gridCol w:w="2977"/>
        <w:gridCol w:w="2126"/>
        <w:gridCol w:w="2126"/>
        <w:gridCol w:w="2126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за счет средств бюджета сельского поселения, рублей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прог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рог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прогноз</w:t>
            </w:r>
          </w:p>
        </w:tc>
      </w:tr>
      <w:tr>
        <w:trPr/>
        <w:tc>
          <w:tcPr>
            <w:tcW w:w="1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теплоснабжения </w:t>
            </w:r>
          </w:p>
        </w:tc>
      </w:tr>
      <w:tr>
        <w:trPr>
          <w:trHeight w:val="5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егулировке гидравлического режима на тепловых сет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5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 000,00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,00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тепловых с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85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85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0 000,00*</w:t>
            </w:r>
          </w:p>
        </w:tc>
      </w:tr>
      <w:tr>
        <w:trPr/>
        <w:tc>
          <w:tcPr>
            <w:tcW w:w="1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водоотведения</w:t>
            </w:r>
          </w:p>
        </w:tc>
      </w:tr>
      <w:tr>
        <w:trPr>
          <w:trHeight w:val="8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водоотведения Ростовкинского сельского поселения специализированной организаци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одоотведения восточной части посел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текущий ремонт сетей водоотведения п.Рос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,00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8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 000,00*</w:t>
            </w:r>
          </w:p>
        </w:tc>
      </w:tr>
      <w:tr>
        <w:trPr/>
        <w:tc>
          <w:tcPr>
            <w:tcW w:w="1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водоснабж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водоснабжения Ростовкинского сельского поселения специализированной организаци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одоснабжения жилых домов по ул. Восточная, 1-я Вост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водопровода для водоснабжения ул. Восточная, 1-я Вост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льцовка водопровода по ул. Целинная с водопроводом ТИЗ «Рассв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448,99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448,99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текущий ремонт водопроводных сетей п.Рос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3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43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74 878,99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2 448,99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2 43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 000,00*</w:t>
            </w:r>
          </w:p>
        </w:tc>
      </w:tr>
      <w:tr>
        <w:trPr>
          <w:trHeight w:val="346" w:hRule="atLeast"/>
        </w:trPr>
        <w:tc>
          <w:tcPr>
            <w:tcW w:w="150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газоснабжения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газоснабжения ул. Восточная, 1-я Вост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собстве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схемы газоснабжения Ростовкинского сельского посел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а для газоснабжения ул. Восточная, 1-я Вост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0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</w:t>
            </w:r>
          </w:p>
        </w:tc>
      </w:tr>
      <w:tr>
        <w:trPr>
          <w:trHeight w:val="3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я для сбора ТБ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я для приема вторсыр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овременного оборудования для сбора ТБО (ситибин, контейнеры, использование мультилиф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 714,4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714,47*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8 714,4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000,0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8 714,47*</w:t>
            </w:r>
          </w:p>
        </w:tc>
      </w:tr>
      <w:tr>
        <w:trPr>
          <w:trHeight w:val="3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68 5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07 44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2 4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18 714,47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знаком * отмечены привлеченные средства, в случае участия в программах, проектах, мероприятиях Омского района, Омской области и т.д., которые  будут рассчитаны с учетом порядка финансирования.</w: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Times New Roman" w:hAnsi="Calibri;Times New Roman" w:eastAsia="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75BF0D462159C598F2328FCF0C46E2F84305B583E45FF31E0E4CA85g1nCI" TargetMode="External"/><Relationship Id="rId3" Type="http://schemas.openxmlformats.org/officeDocument/2006/relationships/hyperlink" Target="consultantplus://offline/ref=3A375BF0D462159C598F2328FCF0C46E2F8433585A3745FF31E0E4CA85g1nCI" TargetMode="External"/><Relationship Id="rId4" Type="http://schemas.openxmlformats.org/officeDocument/2006/relationships/hyperlink" Target="consultantplus://offline/ref=3A375BF0D462159C598F2328FCF0C46E2F86355F583A45FF31E0E4CA85g1n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3:26:00Z</dcterms:created>
  <dc:creator>Ольга Борисовна</dc:creator>
  <dc:description/>
  <cp:keywords/>
  <dc:language>en-US</dc:language>
  <cp:lastModifiedBy>USER</cp:lastModifiedBy>
  <cp:lastPrinted>2012-12-18T10:59:00Z</cp:lastPrinted>
  <dcterms:modified xsi:type="dcterms:W3CDTF">2012-12-18T05:00:00Z</dcterms:modified>
  <cp:revision>15</cp:revision>
  <dc:subject/>
  <dc:title/>
</cp:coreProperties>
</file>