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11.2015  №  _____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22.12.2014 № 202 «Об утверждении сводной бюджетной росписи бюджета Ростовкинского сельского поселения Омского муниципального района Омской области на 2015 год и на плановый период 2016 и 2017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22.12.2014 № 202 «Об утверждении сводной бюджетной росписи бюджета Ростовкинского сельского поселения Омского муниципального района Омской области на 2015 год и на плановый период 2016 и 2017 годов» (далее – постановление) (в ред. от 05.02.2015 №17, от 07.05.2015 № 58, от 02.06.2015 №72, от 29.06.2015 № 85, от 24.07.2015 № 105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5 год и на плановый период 2016 и 2017 годов»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5 год и на плановый период 2016 и 2017 годов»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О.Б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15-11-05T12:24:00Z</cp:lastPrinted>
  <dcterms:modified xsi:type="dcterms:W3CDTF">2015-11-05T06:24:00Z</dcterms:modified>
  <cp:revision>65</cp:revision>
  <dc:subject/>
  <dc:title/>
</cp:coreProperties>
</file>