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37" w:hRule="atLeast"/>
        </w:trPr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 24.02.2014   №  33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1.10.2013 № 200 «Об утверждении муниципальной программы Ростовкинского сельского поселения Омского муниципального района Омской области «Развитие социально-экономического потенциала Ростовкин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Ростовкин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Ростовкинского сельского поселения Омского муниципального района Омской области от 19.08.2013г. № 170 «Об утверждении Порядка  принятия решений о разработке муниципальных программ Ростовкин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муниципальную программу Ростовкинского сельского поселения «Развитие социально-экономического потенциала Ростовкинского сельского поселения Омского муниципального района Омской области на 2014-2018 годы», утвержденную постановлением администрации Ростовкинского сельского поселения от 11.10.2013 № 200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В паспорте муниципа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ит 91 085 570,90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19 448 776,81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18 337 216,1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18 761 777,99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17 162 4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17 375 400,00 рублей.</w:t>
            </w:r>
          </w:p>
          <w:p>
            <w:pPr>
              <w:pStyle w:val="Style22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89 893 456,90 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19 052 052,81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19 939 521,1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18 364 082,99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17 162 400,00 рублей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17 375 400,00 рублей.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1 192 114,00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396 724,00 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397 695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397 695,00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 году – 0,00 рублей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и источники финансирования муниципальной программы» муниципальной программы изложить в ново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 и источники финансирова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ит 91 085 570,90 рублей, в том числе по годам: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 году – 19 448 776,81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5 году – 18 337 216,1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 году – 18 761 777,99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 году -  17 162 400,00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– 17 375 400,00 рублей.</w:t>
      </w:r>
    </w:p>
    <w:p>
      <w:pPr>
        <w:pStyle w:val="Style22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89 893 456,90  рублей, в том числе по годам: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 году – 19 052 052,81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5 году – 19 939 521,1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 году – 18 364 082,99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 году -  17 162 400,00 рублей;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– 17 375 400,00 рублей.</w:t>
      </w:r>
    </w:p>
    <w:p>
      <w:pPr>
        <w:pStyle w:val="Style22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 том числе расходы бюджета поселения за счет поступлений целевого характера составят  1 192 114,00 рублей, в том числе по годам: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 году – 396 724,00 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5 году – 397 695,0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 году – 397 695,0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7 году -  0,00 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2018 году – 0,00 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зволит решить поставленную задачу и достичь ожидаемых результатов.»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Развитие муниципальных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на 2014-2018 годы»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18 109 366,83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3 809 366,83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3 500 0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3 600 0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3 600 0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3 600 000,00 рублей.</w:t>
            </w:r>
          </w:p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8 109 366,83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3 809 366,83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3 500 0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3 600 0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3 600 0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3 600 000,00 рублей.</w:t>
            </w:r>
          </w:p>
          <w:p>
            <w:pPr>
              <w:pStyle w:val="Normal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овых ресурсов, необходимых для реализации подпрограммы» подпрограммы «Развитие муниципальных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на 2014-2018 годы» изложить в новой редакции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подпрограммы составит 18 109 366,83 рублей, в том числе по годам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 году – 3 809 366,83 рублей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 году – 3 500 000,00 рублей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 году – 3 600 000,00 рублей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 году -  3 600 000,00 рублей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– 3 600 000,00 рублей.</w:t>
      </w:r>
    </w:p>
    <w:p>
      <w:pPr>
        <w:pStyle w:val="Style22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 109 366,83 рублей, в том числе по годам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4 году – 3 809 366,83 рублей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 году – 3 500 000,00 рублей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 году – 3 600 000,00 рублей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 году -  3 600 000,00 рублей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– 3 600 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»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5. В паспорте подпрограммы «Комплексное развитие жилищно-коммунального хозяйства Ростовкинского сельского поселения Омского муниципального района Омской области на 2014-2018 годы»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28 001 400,57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6 415 589,75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5 220 361,85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5 711 848,97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5 226 8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5 426 800,00 рублей.</w:t>
            </w:r>
          </w:p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8 001 400,57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6 415 589,75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5 220 361,85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5 711 848,97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5 226 8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5 426 800,00 рублей.</w:t>
            </w:r>
          </w:p>
          <w:p>
            <w:pPr>
              <w:pStyle w:val="Normal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 раздел 5 «Описание мероприятий подпрограммы и целевых индикаторов их выполнения» подпрограммы «Комплексное развитие жилищно-коммунального хозяйства Ростовкинского сельского поселения Омского муниципального района Омской области на 2014-2018 годы» добавить п.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7) Мероприятия по погашению задолженности по арендной пла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дпрограммы предусматривает расходы по погашению задолженности по арендной плате перед ООО ПФ «Октан» на основании исполнительного документа серия АС № 002558587 от 06.11.2013г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>степень исполнения расходных обязательст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процентах. Значение показателя определяется на основании отчета о состоянии дебиторской и кредиторской задолженности, предоставляемого бухгалтери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Раздел 6 «Объем финансовых ресурсов, необходимых для реализации подпрограммы» подпрограммы «Комплексное развитие жилищно-коммунального хозяйства Ростовкинского сельского поселения Омского муниципального района Омской области на 2014-2018 годы» изложить в новой редакции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подпрограммы составит 28 001 400,57 рублей, в том числе по годам: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 году – 6 415 589,75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 году – 5 220 361,85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 году – 5 711 848,97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 году -  5 226 800,00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– 5 426 800,00 рублей.</w:t>
      </w:r>
    </w:p>
    <w:p>
      <w:pPr>
        <w:pStyle w:val="Style22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8 001 400,57 рублей, в том числе по годам: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 году – 6 415 589,75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 году – 5 220 361,85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 году – 5 711 848,97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 году -  5 226 800,00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– 5 426 800,00 рублей.</w:t>
      </w:r>
    </w:p>
    <w:p>
      <w:pPr>
        <w:pStyle w:val="Style22"/>
        <w:ind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»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В паспорте подпрограммы «Совершенствование муниципального управления в Ростовкинском сельском поселении Омского муниципального района Омской области на 2014-2018 годы»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36 733 503,50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7 660 020,23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7 764 854,25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7 772 929,02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6 768 6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6 767 100,00 рублей.</w:t>
            </w:r>
          </w:p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35 541 389,50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7 263 296,23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7 367 159,25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7 375 234,02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6 768 60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6 767 100,00 рублей.</w:t>
            </w:r>
          </w:p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1 192 114,00 рублей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396 724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397 695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397 695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0,00 рублей;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Раздел 6 «Объем финансовых ресурсов, необходимых для реализации подпрограммы» подпрограммы «Совершенствование муниципального управления в Ростовкинском сельском поселении Омского муниципального района Омской области на 2014-2018 годы» изложить в новой редакции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4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подпрограммы составит 36 733 503,50 рублей, в том числе по годам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4 году – 7 660 020,23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5 году – 7 764 854,25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 году – 7 772 929,02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7 году -  6 768 600,0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8 году – 6 767 100,00 рублей.</w:t>
      </w:r>
    </w:p>
    <w:p>
      <w:pPr>
        <w:pStyle w:val="Style22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35 541 389,50 рублей, в том числе по годам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4 году – 7 263 296,23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5 году – 7 367 159,25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 году – 7 375 234,02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7 году -  6 768 600,0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8 году – 6 767 100,00 рублей.</w:t>
      </w:r>
    </w:p>
    <w:p>
      <w:pPr>
        <w:pStyle w:val="Style22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расходы бюджета поселения за счет поступлений целевого характера составят  1 192 114,00 рублей в том числе по годам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4 году – 396 724,0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5 году – 397 695,0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 году – 397 695,00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7 году -  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 году – 0,00 рубл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В раздел 5 «Описание мероприятий подпрограммы и целевых индикаторов их выполнения» подпрограммы «Совершенствование муниципального управления в Ростовкинском сельском поселении Омского муниципального района Омской области на 2014-2018 годы» добавить п. 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6) Сопровождение программных продуктов муниципальных образований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дпрограммы предусматривает расходы на приобретение лицензионных прав на программные продукты Ом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Мероприятия муниципальной программы Ростовкинского сельского поселения Омского муниципального района Омской области «Развитие социально-экономического потенциала Ростовкинского сельского поселения Омского муниципального района Омской области на 2014-2018 годы» к муниципальной программе  изложить в новой редакции,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е № 2 «Ожидаемые результаты реализации муниципальной программы Ростовкинского сельского поселения «Развитие социально-экономического потенциала Ростовкин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официальном средстве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О.Б.Попова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Вистунова</dc:creator>
  <dc:description/>
  <cp:keywords/>
  <dc:language>en-US</dc:language>
  <cp:lastModifiedBy>User</cp:lastModifiedBy>
  <cp:lastPrinted>2014-03-12T11:03:00Z</cp:lastPrinted>
  <dcterms:modified xsi:type="dcterms:W3CDTF">2014-03-12T04:03:00Z</dcterms:modified>
  <cp:revision>10</cp:revision>
  <dc:subject/>
  <dc:title> </dc:title>
</cp:coreProperties>
</file>