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垆쪥</w:t>
      </w:r>
      <w:r>
        <w:rPr/>
        <w:t>ꞷ⃧</w:t>
      </w:r>
      <w:r>
        <w:rPr/>
        <w:t>粒粒㠸㠸쟇쟇觃쮷䐆</w:t>
      </w:r>
      <w:r>
        <w:rPr/>
        <w:t>आ</w:t>
      </w:r>
      <w:r>
        <w:rPr/>
        <w:t>˹</w:t>
      </w:r>
      <w:r>
        <w:rPr/>
        <w:t>㸸㠸쟇쟇鲵룃</w:t>
      </w:r>
      <w:r>
        <w:rPr>
          <w:rtl w:val="true"/>
        </w:rPr>
        <w:t>܆</w:t>
      </w:r>
      <w:r>
        <w:rPr/>
        <w:t>؆</w:t>
      </w:r>
      <w:r>
        <w:rPr/>
        <w:t>㗹粒㠸㠸쟗쟇즷엉</w:t>
      </w:r>
      <w:r>
        <w:rPr>
          <w:rtl w:val="true"/>
        </w:rPr>
        <w:t>܆</w:t>
      </w:r>
      <w:r>
        <w:rPr/>
        <w:t>؆</w:t>
      </w:r>
      <w:r>
        <w:rPr/>
        <w:t>㠸㠸ˇ쟇铁었</w:t>
      </w:r>
      <w:r>
        <w:rPr/>
        <w:t>ԅԅ</w:t>
      </w:r>
      <w:r>
        <w:rPr/>
        <w:t>㜷㜷웆웆裄쏅</w:t>
      </w:r>
      <w:r>
        <w:rPr/>
        <w:t>ԅԅ</w:t>
      </w:r>
      <w:r>
        <w:rPr/>
        <w:t>㜷㜷웆웆颹떹</w:t>
      </w:r>
      <w:r>
        <w:rPr/>
        <w:t>ԅԅ</w:t>
      </w:r>
      <w:r>
        <w:rPr/>
        <w:t>㜷㜷웆웆韁뗈</w:t>
      </w:r>
      <w:r>
        <w:rPr/>
        <w:t>ԅԅ</w:t>
      </w:r>
      <w:r>
        <w:rPr/>
        <w:t>㜷㜷웆웆雈쏈</w:t>
      </w:r>
      <w:r>
        <w:rPr/>
        <w:t>ԅԅ</w:t>
      </w:r>
      <w:r>
        <w:rPr/>
        <w:t>㜷㜷웆웆鋅슸</w:t>
      </w:r>
      <w:r>
        <w:rPr/>
        <w:t>ԅԅ</w:t>
      </w:r>
      <w:r>
        <w:rPr/>
        <w:t>㜷㜷웆웆蚵럂</w:t>
      </w:r>
      <w:r>
        <w:rPr/>
        <w:t>ԅԅ</w:t>
      </w:r>
      <w:r>
        <w:rPr/>
        <w:t>㜷㜷웆웆铇맄</w:t>
      </w:r>
      <w:r>
        <w:rPr/>
        <w:t>ԅԅ</w:t>
      </w:r>
      <w:r>
        <w:rPr/>
        <w:t>㜷㜷웆웆韈쓁</w:t>
      </w:r>
      <w:r>
        <w:rPr/>
        <w:t>ԅԅ</w:t>
      </w:r>
      <w:r>
        <w:rPr/>
        <w:t>㜷㜷웆웆蚴없</w:t>
      </w:r>
      <w:r>
        <w:rPr/>
        <w:t>ԅԅ</w:t>
      </w:r>
      <w:r>
        <w:rPr/>
        <w:t>㜷㜷웆웆諉럈</w:t>
      </w:r>
      <w:r>
        <w:rPr/>
        <w:t>ԅԅ</w:t>
      </w:r>
      <w:r>
        <w:rPr/>
        <w:t>㜷㜷웆웆馵뗃</w:t>
      </w:r>
      <w:r>
        <w:rPr/>
        <w:t>ԅԅ</w:t>
      </w:r>
      <w:r>
        <w:rPr/>
        <w:t>㜷㜷웆웆装쫇</w:t>
      </w:r>
      <w:r>
        <w:rPr/>
        <w:t>ԅԅ</w:t>
      </w:r>
      <w:r>
        <w:rPr/>
        <w:t>㜷㜷웆웆觅죈</w:t>
      </w:r>
      <w:r>
        <w:rPr/>
        <w:t>ԅԅ</w:t>
      </w:r>
      <w:r>
        <w:rPr/>
        <w:t>㜷㜷웆웆蛂쫉</w:t>
      </w:r>
      <w:r>
        <w:rPr/>
        <w:t>ԅԅ</w:t>
      </w:r>
      <w:r>
        <w:rPr/>
        <w:t>㜷㜷웆웆闃뗄</w:t>
      </w:r>
      <w:r>
        <w:rPr/>
        <w:t>ԅԅ</w:t>
      </w:r>
      <w:r>
        <w:rPr/>
        <w:t>㜷㜷웆웆雅뗅</w:t>
      </w:r>
      <w:r>
        <w:rPr/>
        <w:t>ԅԅ</w:t>
      </w:r>
      <w:r>
        <w:rPr/>
        <w:t>㜷㜷웆웆闇뛃</w:t>
      </w:r>
      <w:r>
        <w:rPr/>
        <w:t>ԅԅ</w:t>
      </w:r>
      <w:r>
        <w:rPr/>
        <w:t>㜷㜷웆웆隷쟃</w:t>
      </w:r>
      <w:r>
        <w:rPr/>
        <w:t>ԅԅ</w:t>
      </w:r>
      <w:r>
        <w:rPr/>
        <w:t>㜷㜷웆웆覷싄</w:t>
      </w:r>
      <w:r>
        <w:rPr/>
        <w:t>ԅԅ</w:t>
      </w:r>
      <w:r>
        <w:rPr/>
        <w:t>㜷㜷웆웆諆듂</w:t>
      </w:r>
      <w:r>
        <w:rPr/>
        <w:t>ԅԅ</w:t>
      </w:r>
      <w:r>
        <w:rPr/>
        <w:t>㜷㜷웆웆蟇솵</w:t>
      </w:r>
      <w:r>
        <w:rPr/>
        <w:t>ԅԅⓝ</w:t>
      </w:r>
      <w:r>
        <w:rPr/>
        <w:t>露䂇覸돌씆</w:t>
      </w:r>
      <w:r>
        <w:rPr/>
        <w:t>؆</w:t>
      </w:r>
      <w:r>
        <w:rPr/>
        <w:t>粒契㠸㠸쟏쟇귢맆</w:t>
      </w:r>
      <w:r>
        <w:rPr/>
        <w:t>ᐆ</w:t>
      </w:r>
      <w:r>
        <w:rPr/>
        <w:t>桰季똊㠸쟇쟇蚹릵</w:t>
      </w:r>
      <w:r>
        <w:rPr/>
        <w:t>؆؆</w:t>
      </w:r>
      <w:r>
        <w:rPr/>
        <w:t>粒粒儼丸￫쟇穆싂</w:t>
      </w:r>
      <w:r>
        <w:rPr/>
        <w:t>؆</w:t>
      </w:r>
      <w:r>
        <w:rPr/>
        <w:t>縀粒㠸㠸쟇쟇觋떶</w:t>
      </w:r>
      <w:r>
        <w:rPr/>
        <w:t>؆؆</w:t>
      </w:r>
      <w:r>
        <w:rPr/>
        <w:t>粒粒㠸㠸쟇쟇駈</w:t>
      </w:r>
      <w:r>
        <w:rPr/>
        <w:t>؆؆</w:t>
      </w:r>
      <w:r>
        <w:rPr/>
        <w:t>粒粒㜷䜸쟇쟇觊뚹</w:t>
      </w:r>
      <w:r>
        <w:rPr/>
        <w:t>ԅᔆ</w:t>
      </w:r>
      <w:r>
        <w:rPr/>
        <w:t>粒粒㠸㠸쟇쟇蟉쫇봆</w:t>
      </w:r>
      <w:r>
        <w:rPr/>
        <w:t>؆</w:t>
      </w:r>
      <w:r>
        <w:rPr/>
        <w:t>粒鿿㠸㠸쟇淍闂</w:t>
      </w:r>
      <w:r>
        <w:rPr/>
        <w:t>؆؆</w:t>
      </w:r>
      <w:r>
        <w:rPr/>
        <w:t>粒</w:t>
      </w:r>
      <w:r>
        <w:rPr/>
        <w:t>᠍</w:t>
      </w:r>
      <w:r>
        <w:rPr/>
        <w:t>㠸㠸쟇諄랶</w:t>
      </w:r>
      <w:r>
        <w:rPr/>
        <w:t>؆┚</w:t>
      </w:r>
      <w:r>
        <w:rPr/>
        <w:t>粒粒㠸坌쟇?뫇</w:t>
      </w:r>
      <w:r>
        <w:rPr/>
        <w:t>؆؆</w:t>
      </w:r>
      <w:r>
        <w:rPr/>
        <w:t>粒㜷㠸쟇﫛蚹릸</w:t>
      </w:r>
      <w:r>
        <w:rPr/>
        <w:t>؆</w:t>
      </w:r>
      <w:r>
        <w:rPr/>
        <w:t>㤚粒粒㠸歌쟇쟇飄</w:t>
      </w:r>
      <w:r>
        <w:rPr>
          <w:rtl w:val="true"/>
        </w:rPr>
        <w:t>ﻙ</w:t>
      </w:r>
      <w:r>
        <w:rPr/>
        <w:t>؆∆</w:t>
      </w:r>
      <w:r>
        <w:rPr/>
        <w:t>粒䠍㠸吸쟇﫛馵엃</w:t>
      </w:r>
      <w:r>
        <w:rPr/>
        <w:t>؆</w:t>
      </w:r>
      <w:r>
        <w:rPr/>
        <w:t>粒⟺㠸ꍌ쟇쟇請㋞</w:t>
      </w:r>
      <w:r>
        <w:rPr/>
        <w:t>؆؆</w:t>
      </w:r>
      <w:r>
        <w:rPr/>
        <w:t>粒損㠸㠸쟇㋛韃룈</w:t>
      </w:r>
      <w:r>
        <w:rPr/>
        <w:t>؆</w:t>
      </w:r>
      <w:r>
        <w:rPr/>
        <w:t>焚粒粒㠸繍쟇쟇飊ᇟ</w:t>
      </w:r>
      <w:r>
        <w:rPr/>
        <w:t>؆؆</w:t>
      </w:r>
      <w:r>
        <w:rPr/>
        <w:t>粒㼎㠸㠸쟇仡鏉럈</w:t>
      </w:r>
      <w:r>
        <w:rPr/>
        <w:t>؆</w:t>
      </w:r>
      <w:r>
        <w:rPr/>
        <w:t>輠粒粒㠸셒쟇쟇裇䯟</w:t>
      </w:r>
      <w:r>
        <w:rPr/>
        <w:t>؆؆</w:t>
      </w:r>
      <w:r>
        <w:rPr/>
        <w:t>粒舓㠸㠸쟇僡鯆쯇</w:t>
      </w:r>
      <w:r>
        <w:rPr/>
        <w:t>؆</w:t>
      </w:r>
      <w:r>
        <w:rPr/>
        <w:t>輠粒粒㠸噔쟇秉颸铢</w:t>
      </w:r>
      <w:r>
        <w:rPr/>
        <w:t>؆</w:t>
      </w:r>
      <w:r>
        <w:rPr/>
        <w:t>䀆粒舓㠸夸쟇쟇鯃쮹</w:t>
      </w:r>
      <w:r>
        <w:rPr/>
        <w:t>؆؆</w:t>
      </w:r>
      <w:r>
        <w:rPr/>
        <w:t>粒粒㠸坌쟇쟇誵</w:t>
      </w:r>
      <w:r>
        <w:rPr/>
        <w:t>௟؆؆</w:t>
      </w:r>
      <w:r>
        <w:rPr/>
        <w:t>粒粒㠸㠸쟇쟇螺싈</w:t>
      </w:r>
      <w:r>
        <w:rPr/>
        <w:t>؆</w:t>
      </w:r>
      <w:r>
        <w:rPr/>
        <w:t>䰛粒粒㠸繍쟇쟇覶</w:t>
      </w:r>
      <w:r>
        <w:rPr/>
        <w:t>ໍ؆؆</w:t>
      </w:r>
      <w:r>
        <w:rPr/>
        <w:t>粒㼎㠸㠸쟇僡隺맆</w:t>
      </w:r>
      <w:r>
        <w:rPr/>
        <w:t>؆؆</w:t>
      </w:r>
      <w:r>
        <w:rPr/>
        <w:t>粒粒㠸坌쟇쟇鲶</w:t>
      </w:r>
      <w:r>
        <w:rPr/>
        <w:t>؆؆</w:t>
      </w:r>
      <w:r>
        <w:rPr/>
        <w:t>粒損㠸㠸쟇쟇鎶몸</w:t>
      </w:r>
      <w:r>
        <w:rPr/>
        <w:t>؆</w:t>
      </w:r>
      <w:r>
        <w:rPr/>
        <w:t>焚粒퓹㠸쟇?飇擞</w:t>
      </w:r>
      <w:r>
        <w:rPr/>
        <w:t>؆؆</w:t>
      </w:r>
      <w:r>
        <w:rPr/>
        <w:t>粒錏㠸㠸쟇懝裄싂</w:t>
      </w:r>
      <w:r>
        <w:rPr/>
        <w:t>؆</w:t>
      </w:r>
      <w:r>
        <w:rPr/>
        <w:t>䰛粒᯹㠸坌쟇쟇飆Ⓨ</w:t>
      </w:r>
      <w:r>
        <w:rPr/>
        <w:t>؆؆</w:t>
      </w:r>
      <w:r>
        <w:rPr/>
        <w:t>粒</w:t>
      </w:r>
      <w:r>
        <w:rPr/>
        <w:t>᠍</w:t>
      </w:r>
      <w:r>
        <w:rPr/>
        <w:t>㠸㠸쟇㋛鞵뫆</w:t>
      </w:r>
      <w:r>
        <w:rPr/>
        <w:t>؆</w:t>
      </w:r>
      <w:r>
        <w:rPr/>
        <w:t>贠粒粒㠸㠸쟇쟇鲸凋</w:t>
      </w:r>
      <w:r>
        <w:rPr/>
        <w:t>؆؆</w:t>
      </w:r>
      <w:r>
        <w:rPr/>
        <w:t>粒粒㠸㠸쟇쟇閶쎹</w:t>
      </w:r>
      <w:r>
        <w:rPr/>
        <w:t>؆؆</w:t>
      </w:r>
      <w:r>
        <w:rPr/>
        <w:t>粒粒㠸㠸쟇쟇骹쓆</w:t>
      </w:r>
      <w:r>
        <w:rPr/>
        <w:t>؆؆</w:t>
      </w:r>
      <w:r>
        <w:rPr/>
        <w:t>粒粒㠸㠸쟇</w:t>
      </w:r>
      <w:r>
        <w:rPr/>
        <w:t>ො</w:t>
      </w:r>
      <w:r>
        <w:rPr/>
        <w:t>鏉쯄</w:t>
      </w:r>
      <w:r>
        <w:rPr/>
        <w:t>؆</w:t>
      </w:r>
      <w:r>
        <w:rPr/>
        <w:t>贠粒粒㠸㠸쟇쟇韇俛</w:t>
      </w:r>
      <w:r>
        <w:rPr/>
        <w:t>؆؆</w:t>
      </w:r>
      <w:r>
        <w:rPr/>
        <w:t>粒錏㠸嘸쟇馵?</w:t>
      </w:r>
      <w:r>
        <w:rPr/>
        <w:t>؆؆</w:t>
      </w:r>
      <w:r>
        <w:rPr/>
        <w:t>粒粒㠸㠸쟇쟇請쟊</w:t>
      </w:r>
      <w:r>
        <w:rPr/>
        <w:t>؆؆</w:t>
      </w:r>
      <w:r>
        <w:rPr/>
        <w:t>粒粒㠸㠸쟇쟇韃룈</w:t>
      </w:r>
      <w:r>
        <w:rPr/>
        <w:t>؆؆</w:t>
      </w:r>
      <w:r>
        <w:rPr/>
        <w:t>粒粒㠸㠸쟇쟇飊쯊</w:t>
      </w:r>
      <w:r>
        <w:rPr/>
        <w:t>؆؆</w:t>
      </w:r>
      <w:r>
        <w:rPr/>
        <w:t>粒粒㠸㠸쟇䃠鏉뗈</w:t>
      </w:r>
      <w:r>
        <w:rPr/>
        <w:t>؆</w:t>
      </w:r>
      <w:r>
        <w:rPr/>
        <w:t>焚粒粒㠸㜷웆쟇裇ꊎ</w:t>
      </w:r>
      <w:r>
        <w:rPr/>
        <w:t>Κ</w:t>
      </w:r>
      <w:r>
        <w:rPr/>
        <w:t>抸짺粒㠸㠸쟇웆髅쯇</w:t>
      </w:r>
      <w:r>
        <w:rPr/>
        <w:t>؆</w:t>
      </w:r>
      <w:r>
        <w:rPr/>
        <w:t>減粒㏹㠸絑쟇쿇颸쓄</w:t>
      </w:r>
      <w:r>
        <w:rPr/>
        <w:t>؆؆</w:t>
      </w:r>
      <w:r>
        <w:rPr/>
        <w:t>粒氓㠸䰸쟇蟡鯃</w:t>
      </w:r>
      <w:r>
        <w:rPr>
          <w:rtl w:val="true"/>
        </w:rPr>
        <w:t>﮹</w:t>
      </w:r>
      <w:r>
        <w:rPr/>
        <w:t>؆</w:t>
      </w:r>
      <w:r>
        <w:rPr/>
        <w:t>粒粒㠸蕑쟇誵쿩</w:t>
      </w:r>
      <w:r>
        <w:rPr/>
        <w:t>؆؆</w:t>
      </w:r>
      <w:r>
        <w:rPr/>
        <w:t>粒鬎㠸爸쟇퇦螺틈</w:t>
      </w:r>
      <w:r>
        <w:rPr/>
        <w:t>؆</w:t>
      </w:r>
      <w:r>
        <w:rPr/>
        <w:t>缟粒粒㠸㠸쟇쟇覶좸</w:t>
      </w:r>
      <w:r>
        <w:rPr/>
        <w:t>؆؆</w:t>
      </w:r>
      <w:r>
        <w:rPr/>
        <w:t>粒粒㠸㠸쟇쟇隺맆</w:t>
      </w:r>
      <w:r>
        <w:rPr/>
        <w:t>؆؆</w:t>
      </w:r>
      <w:r>
        <w:rPr/>
        <w:t>粒粒㠸㠸쟇쟇鲶었</w:t>
      </w:r>
      <w:r>
        <w:rPr/>
        <w:t>؆؆</w:t>
      </w:r>
      <w:r>
        <w:rPr/>
        <w:t>粒粒㠸㠸쟇䃠鎶</w:t>
      </w:r>
      <w:r>
        <w:rPr/>
        <w:t>Ҹ</w:t>
      </w:r>
      <w:r>
        <w:rPr/>
        <w:t>؆ဥ</w:t>
      </w:r>
      <w:r>
        <w:rPr/>
        <w:t>粒粒㠸㠸쟇쟇飇</w:t>
      </w:r>
      <w:r>
        <w:rPr/>
        <w:t>؆؆</w:t>
      </w:r>
      <w:r>
        <w:rPr/>
        <w:t>粒밒㠸쟇</w:t>
      </w:r>
      <w:r>
        <w:rPr/>
        <w:t>ො</w:t>
      </w:r>
      <w:r>
        <w:rPr/>
        <w:t>裄싂</w:t>
      </w:r>
      <w:r>
        <w:rPr/>
        <w:t>؆</w:t>
      </w:r>
      <w:r>
        <w:rPr/>
        <w:t>䰛粒粒㠸퉎쟇쟇飆ￏ</w:t>
      </w:r>
      <w:r>
        <w:rPr/>
        <w:t>؆؆</w:t>
      </w:r>
      <w:r>
        <w:rPr/>
        <w:t>粒㼎㠸㠸쟇쟇鞵뫆</w:t>
      </w:r>
      <w:r>
        <w:rPr/>
        <w:t>؆؆</w:t>
      </w:r>
      <w:r>
        <w:rPr/>
        <w:t>粒粒㠸㠸쟇쟇鲸략</w:t>
      </w:r>
      <w:r>
        <w:rPr/>
        <w:t>؆؆</w:t>
      </w:r>
      <w:r>
        <w:rPr/>
        <w:t>粒㼎㠸㠸쟇</w:t>
      </w:r>
      <w:r>
        <w:rPr/>
        <w:t>ො</w:t>
      </w:r>
      <w:r>
        <w:rPr/>
        <w:t>閶쎹</w:t>
      </w:r>
      <w:r>
        <w:rPr/>
        <w:t>؆</w:t>
      </w:r>
      <w:r>
        <w:rPr/>
        <w:t>䰛粒粒㠸셒쟇쟇骹䷠</w:t>
      </w:r>
      <w:r>
        <w:rPr/>
        <w:t>؆؆</w:t>
      </w:r>
      <w:r>
        <w:rPr/>
        <w:t>粒粒㠸㠸쟇쟇鏉쯄</w:t>
      </w:r>
      <w:r>
        <w:rPr/>
        <w:t>؆؆</w:t>
      </w:r>
      <w:r>
        <w:rPr/>
        <w:t>粒粒㠸㠸쟇쟇韇釚</w:t>
      </w:r>
      <w:r>
        <w:rPr/>
        <w:t>؆</w:t>
      </w:r>
      <w:r>
        <w:rPr/>
        <w:t>쐆粒粒㠸㠸쟇쟇馵엃</w:t>
      </w:r>
      <w:r>
        <w:rPr/>
        <w:t>؆؆</w:t>
      </w:r>
      <w:r>
        <w:rPr/>
        <w:t>粒粒㠸㠸쟇쟇請</w:t>
      </w:r>
      <w:r>
        <w:rPr/>
        <w:t>ෟ؆؆</w:t>
      </w:r>
      <w:r>
        <w:rPr/>
        <w:t>粒㼎㠸㠸쟇</w:t>
      </w:r>
      <w:r>
        <w:rPr/>
        <w:t>ො</w:t>
      </w:r>
      <w:r>
        <w:rPr/>
        <w:t>韃룈</w:t>
      </w:r>
      <w:r>
        <w:rPr/>
        <w:t>؆</w:t>
      </w:r>
      <w:r>
        <w:rPr/>
        <w:t>粒粒㠸繍쟇쟇飊ᇟ</w:t>
      </w:r>
      <w:r>
        <w:rPr/>
        <w:t>؆؆</w:t>
      </w:r>
      <w:r>
        <w:rPr/>
        <w:t>粒㼎㠸㠸쟇</w:t>
      </w:r>
      <w:r>
        <w:rPr/>
        <w:t>ො</w:t>
      </w:r>
      <w:r>
        <w:rPr/>
        <w:t>鏉뗈</w:t>
      </w:r>
      <w:r>
        <w:rPr/>
        <w:t>؆؆</w:t>
      </w:r>
      <w:r>
        <w:rPr/>
        <w:t>粒粒㠸㜷웆쟇裇쇄</w:t>
      </w:r>
      <w:r>
        <w:rPr/>
        <w:t>ԅ</w:t>
      </w:r>
      <w:r>
        <w:rPr/>
        <w:t>؆</w:t>
      </w:r>
      <w:r>
        <w:rPr/>
        <w:t>粒㜷㠸쟇쟇鯆쯇</w:t>
      </w:r>
      <w:r>
        <w:rPr/>
        <w:t>؆</w:t>
      </w:r>
      <w:r>
        <w:rPr/>
        <w:t>ԅ</w:t>
      </w:r>
      <w:r>
        <w:rPr/>
        <w:t>粒㠸㜷웆쟇颸쏃</w:t>
      </w:r>
      <w:r>
        <w:rPr/>
        <w:t>ԅ</w:t>
      </w:r>
      <w:r>
        <w:rPr/>
        <w:t>؆</w:t>
      </w:r>
      <w:r>
        <w:rPr/>
        <w:t>粒㜷㠸쟇웆髂쮹</w:t>
      </w:r>
      <w:r>
        <w:rPr/>
        <w:t>؆</w:t>
      </w:r>
      <w:r>
        <w:rPr/>
        <w:t>ԅ</w:t>
      </w:r>
      <w:r>
        <w:rPr/>
        <w:t>粒㠸㜷웆쟇誵쓉</w:t>
      </w:r>
      <w:r>
        <w:rPr/>
        <w:t>ԅ</w:t>
      </w:r>
      <w:r>
        <w:rPr/>
        <w:t>؆</w:t>
      </w:r>
      <w:r>
        <w:rPr/>
        <w:t>粒㜷㠸쟇웆蚹싈</w:t>
      </w:r>
      <w:r>
        <w:rPr/>
        <w:t>؆</w:t>
      </w:r>
      <w:r>
        <w:rPr/>
        <w:t>ԅ</w:t>
      </w:r>
      <w:r>
        <w:rPr/>
        <w:t>粒㠸㜷웆쟇覶잷</w:t>
      </w:r>
      <w:r>
        <w:rPr/>
        <w:t>ԅ</w:t>
      </w:r>
      <w:r>
        <w:rPr/>
        <w:t>؆</w:t>
      </w:r>
      <w:r>
        <w:rPr/>
        <w:t>粒㜷㠸쟇퇦隺맆</w:t>
      </w:r>
      <w:r>
        <w:rPr/>
        <w:t>؆</w:t>
      </w:r>
      <w:r>
        <w:rPr/>
        <w:t>䰛粒粒㠸繍쟇쟇鲶</w:t>
      </w:r>
      <w:r>
        <w:rPr/>
        <w:t>௝؆؆</w:t>
      </w:r>
      <w:r>
        <w:rPr/>
        <w:t>粒㼎㠸㠸쟇</w:t>
      </w:r>
      <w:r>
        <w:rPr/>
        <w:t>ො</w:t>
      </w:r>
      <w:r>
        <w:rPr/>
        <w:t>鎶몸</w:t>
      </w:r>
      <w:r>
        <w:rPr/>
        <w:t>؆</w:t>
      </w:r>
      <w:r>
        <w:rPr/>
        <w:t>䰛粒粒㠸㠸쟇쟇飇쫈</w:t>
      </w:r>
      <w:r>
        <w:rPr/>
        <w:t>؆؆</w:t>
      </w:r>
      <w:r>
        <w:rPr/>
        <w:t>ᐇ</w:t>
      </w:r>
      <w:r>
        <w:rPr/>
        <w:t>醝</w:t>
      </w:r>
      <w:r>
        <w:rPr>
          <w:rtl w:val="true"/>
        </w:rPr>
        <w:t>﯃</w:t>
      </w:r>
      <w:r>
        <w:rPr/>
        <w:t>钳噵劜⾼</w:t>
      </w:r>
      <w:r>
        <w:rPr/>
        <w:t>ၞ</w:t>
      </w:r>
      <w:r>
        <w:rPr/>
        <w:t>魴冾䬐䤱㝶</w:t>
      </w:r>
      <w:r>
        <w:rPr/>
        <w:t>ᓰ</w:t>
      </w:r>
      <w:r>
        <w:rPr/>
        <w:t>솹뎮攤</w:t>
      </w:r>
      <w:r>
        <w:rPr/>
        <w:t>ơ</w:t>
      </w:r>
      <w:r>
        <w:rPr/>
        <w:t>좺</w:t>
      </w:r>
      <w:r>
        <w:rPr/>
        <w:t>બ</w:t>
      </w:r>
      <w:r>
        <w:rPr/>
        <w:t>倻뒃?꾖紇䢓杲䏛됤羃跋</w:t>
      </w:r>
      <w:r>
        <w:rPr>
          <w:rtl w:val="true"/>
        </w:rPr>
        <w:t>ك</w:t>
      </w:r>
      <w:r>
        <w:rPr/>
        <w:t>듓嫃횳ℇ쯺㡷轃</w:t>
      </w:r>
      <w:r>
        <w:rPr/>
        <w:t>Ʞ</w:t>
      </w:r>
      <w:r>
        <w:rPr/>
        <w:t>솺䗑늩</w:t>
      </w:r>
      <w:r>
        <w:rPr/>
        <w:t>ᎀ</w:t>
      </w:r>
      <w:r>
        <w:rPr/>
        <w:t>u</w:t>
      </w:r>
      <w:r>
        <w:rPr/>
        <w:t>逴ꊕ</w:t>
      </w:r>
      <w:r>
        <w:rPr/>
        <w:t>&lt;</w:t>
      </w:r>
      <w:r>
        <w:rPr/>
        <w:t>䐨䍽ꎁꑬ黈⭵</w:t>
      </w:r>
      <w:r>
        <w:rPr/>
        <w:t>೨</w:t>
      </w:r>
      <w:r>
        <w:rPr/>
        <w:t>旄</w:t>
      </w:r>
      <w:r>
        <w:rPr/>
        <w:t>଻ꨱ⬩</w:t>
      </w:r>
      <w:r>
        <w:rPr/>
        <w:t>桐叅꺕痼圚絗累</w:t>
      </w:r>
      <w:r>
        <w:rPr/>
        <w:t>ᡨ</w:t>
      </w:r>
      <w:r>
        <w:rPr/>
        <w:t>麲赵</w:t>
      </w:r>
      <w:r>
        <w:rPr/>
        <w:t>ⱆ</w:t>
      </w:r>
      <w:r>
        <w:rPr/>
        <w:t>隦䔵㷅칮慏캟</w:t>
      </w:r>
      <w:r>
        <w:rPr/>
        <w:t>ဟ</w:t>
      </w:r>
      <w:r>
        <w:rPr>
          <w:rtl w:val="true"/>
        </w:rPr>
        <w:t>ﶡ</w:t>
      </w:r>
      <w:r>
        <w:rPr/>
        <w:t>ᕢ✕</w:t>
      </w:r>
      <w:r>
        <w:rPr/>
        <w:t>흰뇓癗</w:t>
      </w:r>
      <w:r>
        <w:rPr/>
        <w:t>ꢇ</w:t>
      </w:r>
      <w:r>
        <w:rPr/>
        <w:t>"</w:t>
      </w:r>
      <w:r>
        <w:rPr/>
        <w:t>捾岦涸斑</w:t>
      </w:r>
      <w:r>
        <w:rPr/>
        <w:t>ၪ</w:t>
      </w:r>
      <w:r>
        <w:rPr/>
        <w:t>㮧餩</w:t>
      </w:r>
      <w:r>
        <w:rPr/>
        <w:t>ฅ</w:t>
      </w:r>
      <w:r>
        <w:rPr/>
        <w:t>敏぀䉛⯙⪺爴荥</w:t>
      </w:r>
      <w:r>
        <w:rPr/>
        <w:t>Ἅ∬</w:t>
      </w:r>
      <w:r>
        <w:rPr/>
        <w:t>뒣?粋⼓굩귺铓싮馂᪼᣶㻐ﾁ紥㧧滍鬦쎝䯋豖屏褗貏砌齄琦샽螺䧱⦥캧挸퍡</w:t>
      </w:r>
      <w:r>
        <w:rPr>
          <w:rtl w:val="true"/>
        </w:rPr>
        <w:t>ﰋ</w:t>
      </w:r>
      <w:r>
        <w:rPr/>
        <w:t>眚䍆롓ꌩ</w:t>
      </w:r>
      <w:r>
        <w:rPr/>
        <w:t>ཐ</w:t>
      </w:r>
      <w:r>
        <w:rPr/>
        <w:t>ńᚹ</w:t>
      </w:r>
      <w:r>
        <w:rPr/>
        <w:t>谲멁檢</w:t>
      </w:r>
      <w:r>
        <w:rPr/>
        <w:t>⢮</w:t>
      </w:r>
      <w:r>
        <w:rPr/>
        <w:t>垀뒓</w:t>
      </w:r>
      <w:r>
        <w:rPr/>
        <w:t>ꔷ⏃</w:t>
      </w:r>
      <w:r>
        <w:rPr/>
        <w:t>午亸㈻➋?䥷䈨샊婢</w:t>
      </w:r>
      <w:r>
        <w:rPr>
          <w:rtl w:val="true"/>
        </w:rPr>
        <w:t>ڋ</w:t>
      </w:r>
      <w:r>
        <w:rPr/>
        <w:t>洔熹뛪ￃㅿ爥躼</w:t>
      </w:r>
      <w:r>
        <w:rPr/>
        <w:t>᠕</w:t>
      </w:r>
      <w:r>
        <w:rPr/>
        <w:t>賗豓⫈쮏佫겭처탺囹襲</w:t>
      </w:r>
      <w:r>
        <w:rPr/>
        <w:t>ᕻ</w:t>
      </w:r>
      <w:r>
        <w:rPr>
          <w:rtl w:val="true"/>
        </w:rPr>
        <w:t>׵</w:t>
      </w:r>
      <w:r>
        <w:rPr/>
        <w:t>铿垖瘽쎿</w:t>
      </w:r>
      <w:r>
        <w:rPr/>
        <w:t>ྤ</w:t>
      </w:r>
      <w:r>
        <w:rPr/>
        <w:t>ᾥ</w:t>
      </w:r>
      <w:r>
        <w:rPr/>
        <w:t>愎쑸촫</w:t>
      </w:r>
      <w:r>
        <w:rPr/>
        <w:t>ফ</w:t>
      </w:r>
      <w:r>
        <w:rPr/>
        <w:t>홌零䲱</w:t>
      </w:r>
      <w:r>
        <w:rPr/>
        <w:t>⡑◒ꙃ</w:t>
      </w:r>
      <w:r>
        <w:rPr/>
        <w:t>撟罖슏㵖ᇡ</w:t>
      </w:r>
      <w:r>
        <w:rPr/>
        <w:t>ᓯ?</w:t>
      </w:r>
      <w:r>
        <w:rPr/>
        <w:t>흲輌잭焼㈴鑓뺊</w:t>
      </w:r>
      <w:r>
        <w:rPr>
          <w:rtl w:val="true"/>
        </w:rPr>
        <w:t>ﬣ</w:t>
      </w:r>
      <w:r>
        <w:rPr/>
        <w:t>搐㭫</w:t>
      </w:r>
      <w:r>
        <w:rPr/>
        <w:t>ⷨ</w:t>
      </w:r>
      <w:r>
        <w:rPr/>
        <w:t>㆔涄⸙䟁햸휦㫱谙</w:t>
      </w:r>
      <w:r>
        <w:rPr>
          <w:rtl w:val="true"/>
        </w:rPr>
        <w:t>־</w:t>
      </w:r>
      <w:r>
        <w:rPr/>
        <w:t>摒</w:t>
      </w:r>
      <w:r>
        <w:rPr/>
        <w:t>ষ</w:t>
      </w:r>
      <w:r>
        <w:rPr/>
        <w:t>繜磟</w:t>
      </w:r>
      <w:r>
        <w:rPr/>
        <w:t>പ౿ꦋ⧜</w:t>
      </w:r>
      <w:r>
        <w:rPr/>
        <w:t>띂鸰딗耪밊僂</w:t>
      </w:r>
      <w:r>
        <w:rPr>
          <w:rtl w:val="true"/>
        </w:rPr>
        <w:t>و</w:t>
      </w:r>
      <w:r>
        <w:rPr/>
        <w:t>괪뿐庁謽띪㋝⻸䌄䦖㐧繪</w:t>
      </w:r>
      <w:r>
        <w:rPr/>
        <w:t>َ</w:t>
      </w:r>
      <w:r>
        <w:rPr/>
        <w:t>儠喪</w:t>
      </w:r>
      <w:r>
        <w:rPr/>
        <w:t>Ö</w:t>
      </w:r>
      <w:r>
        <w:rPr/>
        <w:t>蠹ﾱꀷ苁乣䙷쿩⊳읚낍塺䮙</w:t>
      </w:r>
      <w:r>
        <w:rPr/>
        <w:t>Კ</w:t>
      </w:r>
      <w:r>
        <w:rPr/>
        <w:t>阨酀퀡蝜㐻鵱</w:t>
      </w:r>
      <w:r>
        <w:rPr>
          <w:rtl w:val="true"/>
        </w:rPr>
        <w:t>ﶌ</w:t>
      </w:r>
      <w:r>
        <w:rPr/>
        <w:t>苿뺞</w:t>
      </w:r>
      <w:r>
        <w:rPr>
          <w:rtl w:val="true"/>
        </w:rPr>
        <w:t>יּ</w:t>
      </w:r>
      <w:r>
        <w:rPr/>
        <w:t>ﾦ䢢贔븠蜟휺廿鎦锳⁽?仠㤵狽渙魯⶙媘ｘ虫練헸蚤퇞죝鎃랲谞憏鏈闕옜쏮</w:t>
      </w:r>
      <w:r>
        <w:rPr/>
        <w:t>᪀?</w:t>
      </w:r>
      <w:r>
        <w:rPr>
          <w:rtl w:val="true"/>
        </w:rPr>
        <w:t>ﳥ</w:t>
      </w:r>
      <w:r>
        <w:rPr/>
        <w:t>?</w:t>
      </w:r>
      <w:r>
        <w:rPr/>
        <w:t>솄쇺鋌</w:t>
      </w:r>
      <w:r>
        <w:rPr/>
        <w:t>ⱥ</w:t>
      </w:r>
      <w:r>
        <w:rPr/>
        <w:t>韯</w:t>
      </w:r>
      <w:r>
        <w:rPr>
          <w:rtl w:val="true"/>
        </w:rPr>
        <w:t>ﴫ</w:t>
      </w:r>
      <w:r>
        <w:rPr/>
        <w:t>澘黸扱뵆灟</w:t>
      </w:r>
      <w:r>
        <w:rPr/>
        <w:t>ᱦ</w:t>
      </w:r>
      <w:r>
        <w:rPr/>
        <w:t>䬳</w:t>
      </w:r>
      <w:r>
        <w:rPr/>
        <w:t>ᜓ</w:t>
      </w:r>
      <w:r>
        <w:rPr/>
        <w:t>琰냌</w:t>
      </w:r>
      <w:r>
        <w:rPr/>
        <w:t>ᱤ</w:t>
      </w:r>
      <w:r>
        <w:rPr/>
        <w:t>㬂텆䥁茶?嘕죂濥㫋꫐塰闪?쭼韗視</w:t>
      </w:r>
      <w:r>
        <w:rPr/>
        <w:t>ÿ</w:t>
      </w:r>
      <w:r>
        <w:rPr/>
        <w:t>李읪鱒厦舳</w:t>
      </w:r>
      <w:r>
        <w:rPr/>
        <w:t>ឈ</w:t>
      </w:r>
      <w:r>
        <w:rPr/>
        <w:t>祴搣峚韂쐞</w:t>
      </w:r>
      <w:r>
        <w:rPr/>
        <w:t>ꬌ</w:t>
      </w:r>
      <w:r>
        <w:rPr/>
        <w:t>熑嗟⚄疸윌荲씣넋珒㻉?췦❰愊惧鼋蛜滰</w:t>
      </w:r>
      <w:r>
        <w:rPr/>
        <w:t>౾</w:t>
      </w:r>
      <w:r>
        <w:rPr/>
        <w:t>煭</w:t>
      </w:r>
      <w:r>
        <w:rPr/>
        <w:t>ᮥ</w:t>
      </w:r>
      <w:r>
        <w:rPr/>
        <w:t>梠찵椥蒖柅펩땸?쿟⫵欍懘藾鯚梊浓</w:t>
      </w:r>
      <w:r>
        <w:rPr>
          <w:rtl w:val="true"/>
        </w:rPr>
        <w:t>﯑</w:t>
      </w:r>
      <w:r>
        <w:rPr/>
        <w:t>鏐釪</w:t>
      </w:r>
      <w:r>
        <w:rPr>
          <w:rtl w:val="true"/>
        </w:rPr>
        <w:t>װ</w:t>
      </w:r>
      <w:r>
        <w:rPr/>
        <w:t>댴蚀섍쳉䢝뗥艝</w:t>
      </w:r>
      <w:r>
        <w:rPr>
          <w:rtl w:val="true"/>
        </w:rPr>
        <w:t>ﻅ</w:t>
      </w:r>
      <w:r>
        <w:rPr/>
        <w:t>꺴㈱农茶灟淂㵑쇹</w:t>
      </w:r>
      <w:r>
        <w:rPr>
          <w:rtl w:val="true"/>
        </w:rPr>
        <w:t>ߺ</w:t>
      </w:r>
      <w:r>
        <w:rPr/>
        <w:t>窀?뻫</w:t>
      </w:r>
      <w:r>
        <w:rPr/>
        <w:t>꠆</w:t>
      </w:r>
      <w:r>
        <w:rPr/>
        <w:t>ᓆ</w:t>
      </w:r>
      <w:r>
        <w:rPr/>
        <w:t>讑㎖㑖︊⧱炴緯졺</w:t>
      </w:r>
      <w:r>
        <w:rPr/>
        <w:t>Ꭶ</w:t>
      </w:r>
      <w:r>
        <w:rPr/>
        <w:t>约皋䞐鷃倿</w:t>
      </w:r>
      <w:r>
        <w:rPr/>
        <w:t>ᓢ</w:t>
      </w:r>
      <w:r>
        <w:rPr/>
        <w:t>쓬樌뀿</w:t>
      </w:r>
      <w:r>
        <w:rPr/>
        <w:t>ฅ</w:t>
      </w:r>
      <w:r>
        <w:rPr>
          <w:rtl w:val="true"/>
        </w:rPr>
        <w:t>ۈ</w:t>
      </w:r>
      <w:r>
        <w:rPr/>
        <w:t></w:t>
      </w:r>
      <w:r>
        <w:rPr/>
        <w:t>뙼쯉</w:t>
      </w:r>
      <w:r>
        <w:rPr/>
        <w:t>݅</w:t>
      </w:r>
      <w:r>
        <w:rPr/>
        <w:t>䎎풒≎炝濉볛歟战䏀ヅㆳ㦅</w:t>
      </w:r>
      <w:r>
        <w:rPr/>
        <w:t>᧫</w:t>
      </w:r>
      <w:r>
        <w:rPr/>
        <w:t>朂</w:t>
      </w:r>
      <w:r>
        <w:rPr/>
        <w:t>ᛧ</w:t>
      </w:r>
      <w:r>
        <w:rPr/>
        <w:t>㭼꒣蒢띕</w:t>
      </w:r>
      <w:r>
        <w:rPr/>
        <w:t>ɀ</w:t>
      </w:r>
      <w:r>
        <w:rPr/>
        <w:t>䤴?覂絔콸쉂気큂췎륯⹽</w:t>
      </w:r>
      <w:r>
        <w:rPr/>
        <w:t>ꗺ</w:t>
      </w:r>
      <w:r>
        <w:rPr/>
        <w:t>띷㠢悆䨌뽷㸞鉇갈窙璪騛햼크쏚탒㺵緹?덄픗뫰랱膗喂迧㴮償暰冠᫙⤸?漇</w:t>
      </w:r>
      <w:r>
        <w:rPr/>
        <w:t>ᢩ</w:t>
      </w:r>
      <w:r>
        <w:rPr/>
        <w:t>抗䵗夹</w:t>
      </w:r>
      <w:r>
        <w:rPr/>
        <w:t>ƌ⮧</w:t>
      </w:r>
      <w:r>
        <w:rPr/>
        <w:t>멲</w:t>
      </w:r>
      <w:r>
        <w:rPr>
          <w:rtl w:val="true"/>
        </w:rPr>
        <w:t>יִ</w:t>
      </w:r>
      <w:r>
        <w:rPr/>
        <w:t>ⅼ</w:t>
      </w:r>
      <w:r>
        <w:rPr/>
        <w:t>俲輛⾀≬</w:t>
      </w:r>
      <w:r>
        <w:rPr/>
        <w:t>т</w:t>
      </w:r>
      <w:r>
        <w:rPr/>
        <w:t>镴똵쀈❋䧁䛂쿀</w:t>
      </w:r>
      <w:r>
        <w:rPr/>
        <w:t>ⲫŹ</w:t>
      </w:r>
      <w:r>
        <w:rPr/>
        <w:t>౫</w:t>
      </w:r>
      <w:r>
        <w:rPr/>
        <w:t>燹</w:t>
      </w:r>
      <w:r>
        <w:rPr/>
        <w:t>զ</w:t>
      </w:r>
      <w:r>
        <w:rPr/>
        <w:t>뜟퍏誈</w:t>
      </w:r>
      <w:r>
        <w:rPr/>
        <w:t>Ⱉ</w:t>
      </w:r>
      <w:r>
        <w:rPr/>
        <w:t>㧞蟶茼箫☣㏇</w:t>
      </w:r>
      <w:r>
        <w:rPr/>
        <w:t>ᥩ</w:t>
      </w:r>
      <w:r>
        <w:rPr/>
        <w:t>收갿汪</w:t>
      </w:r>
      <w:r>
        <w:rPr/>
        <w:t>Ɇ</w:t>
      </w:r>
      <w:r>
        <w:rPr/>
        <w:t>ꓰ</w:t>
      </w:r>
      <w:r>
        <w:rPr/>
        <w:t>Ꝝ</w:t>
      </w:r>
      <w:r>
        <w:rPr/>
        <w:t>鋊丿ᄯ꬚厃鷠</w:t>
      </w:r>
      <w:r>
        <w:rPr/>
        <w:t>ᯃ</w:t>
      </w:r>
      <w:r>
        <w:rPr/>
        <w:t>炙瓫﩮</w:t>
      </w:r>
      <w:r>
        <w:rPr/>
        <w:t>ᗚ</w:t>
      </w:r>
      <w:r>
        <w:rPr/>
        <w:t>㴣쌯</w:t>
      </w:r>
      <w:r>
        <w:rPr/>
        <w:t>๳</w:t>
      </w:r>
      <w:r>
        <w:rPr/>
        <w:t>ḗ</w:t>
      </w:r>
      <w:r>
        <w:rPr/>
        <w:t>唎帼쿡</w:t>
      </w:r>
      <w:r>
        <w:rPr/>
        <w:t>â℡</w:t>
      </w:r>
      <w:r>
        <w:rPr/>
        <w:t>鹂쳟</w:t>
      </w:r>
      <w:r>
        <w:rPr/>
        <w:t>.</w:t>
      </w:r>
      <w:r>
        <w:rPr/>
        <w:t>论秴菨캴</w:t>
      </w:r>
      <w:r>
        <w:rPr/>
        <w:t>ιⰥ?</w:t>
      </w:r>
      <w:r>
        <w:rPr/>
        <w:t>騷</w:t>
      </w:r>
      <w:r>
        <w:rPr/>
        <w:t>ᴛ</w:t>
      </w:r>
      <w:r>
        <w:rPr/>
        <w:t>鬬刐恨</w:t>
      </w:r>
      <w:r>
        <w:rPr/>
        <w:t>⢜Ა</w:t>
      </w:r>
      <w:r>
        <w:rPr/>
        <w:t>댴喞낈鉳짖ꉓ駚謉침</w:t>
      </w:r>
      <w:r>
        <w:rPr/>
        <w:t>ẞ</w:t>
      </w:r>
      <w:r>
        <w:rPr/>
        <w:t>ራ</w:t>
      </w:r>
      <w:r>
        <w:rPr/>
        <w:t>꺑臷䁅㫙消旝㛡?翤籹깽㚯畧䂰까媰槤線얘☇䯪㤧䀏葘惁퇜棙柌㗩</w:t>
      </w:r>
      <w:r>
        <w:rPr/>
        <w:t>Ԭ</w:t>
      </w:r>
      <w:r>
        <w:rPr/>
        <w:t>䱉픣쓁낶챘㓞</w:t>
      </w:r>
      <w:r>
        <w:rPr/>
        <w:t>Ⴄ</w:t>
      </w:r>
      <w:r>
        <w:rPr>
          <w:rtl w:val="true"/>
        </w:rPr>
        <w:t>ھ</w:t>
      </w:r>
      <w:r>
        <w:rPr/>
        <w:t>벐</w:t>
      </w:r>
      <w:r>
        <w:rPr/>
        <w:t>๞</w:t>
      </w:r>
      <w:r>
        <w:rPr/>
        <w:t>頻憊褿</w:t>
      </w:r>
      <w:r>
        <w:rPr/>
        <w:t>Ꜣ</w:t>
      </w:r>
      <w:r>
        <w:rPr/>
        <w:t>唍厰瘈溢黒氆藬혗</w:t>
      </w:r>
      <w:r>
        <w:rPr/>
        <w:t>ఢ</w:t>
      </w:r>
      <w:r>
        <w:rPr/>
        <w:t>㉷</w:t>
      </w:r>
      <w:r>
        <w:rPr/>
        <w:t>ⲥ</w:t>
      </w:r>
      <w:r>
        <w:rPr>
          <w:rtl w:val="true"/>
        </w:rPr>
        <w:t>ࢩﭺ</w:t>
      </w:r>
      <w:r>
        <w:rPr/>
        <w:t>걮冹</w:t>
      </w:r>
      <w:r>
        <w:rPr/>
        <w:t>໙</w:t>
      </w:r>
      <w:r>
        <w:rPr/>
        <w:t>扺硍馫</w:t>
      </w:r>
      <w:r>
        <w:rPr/>
        <w:t>ᢍ</w:t>
      </w:r>
      <w:r>
        <w:rPr/>
        <w:t>諍ퟣ㬸夆</w:t>
      </w:r>
      <w:r>
        <w:rPr/>
        <w:t>ᵵ</w:t>
      </w:r>
      <w:r>
        <w:rPr/>
        <w:t>ಁ</w:t>
      </w:r>
      <w:r>
        <w:rPr/>
        <w:t>ꝴ</w:t>
      </w:r>
      <w:r>
        <w:rPr/>
        <w:t>뵞琦쥻鋡❮屸탵깣</w:t>
      </w:r>
      <w:r>
        <w:rPr>
          <w:rtl w:val="true"/>
        </w:rPr>
        <w:t>ﮨ</w:t>
      </w:r>
      <w:r>
        <w:rPr/>
        <w:t>劭䕟</w:t>
      </w:r>
      <w:r>
        <w:rPr>
          <w:rtl w:val="true"/>
        </w:rPr>
        <w:t>ࠂ</w:t>
      </w:r>
      <w:r>
        <w:rPr/>
        <w:t>消齛缘</w:t>
      </w:r>
      <w:r>
        <w:rPr/>
        <w:t>ᡣ</w:t>
      </w:r>
      <w:r>
        <w:rPr/>
        <w:t>䢌ힲ柁</w:t>
      </w:r>
      <w:r>
        <w:rPr/>
        <w:t>Ϙ</w:t>
      </w:r>
      <w:r>
        <w:rPr/>
        <w:t>춦㵁</w:t>
      </w:r>
      <w:r>
        <w:rPr/>
        <w:t>꩘</w:t>
      </w:r>
      <w:r>
        <w:rPr/>
        <w:t>궟瑆㜫䴰</w:t>
      </w:r>
      <w:r>
        <w:rPr/>
        <w:t>ꨖ</w:t>
      </w:r>
      <w:r>
        <w:rPr/>
        <w:t>暴</w:t>
      </w:r>
      <w:r>
        <w:rPr/>
        <w:t>ꟓ</w:t>
      </w:r>
      <w:r>
        <w:rPr/>
        <w:t>毅趑䉷倽?偦邏웵찪</w:t>
      </w:r>
      <w:r>
        <w:rPr/>
        <w:t>Ꜷ</w:t>
      </w:r>
      <w:r>
        <w:rPr/>
        <w:t>䏓聱꾹渔㮤嚺틅籝儖낗䡳웯熭</w:t>
      </w:r>
      <w:r>
        <w:rPr/>
        <w:t>ᰩ</w:t>
      </w:r>
      <w:r>
        <w:rPr/>
        <w:t>狲추嚈埳呙</w:t>
      </w:r>
      <w:r>
        <w:rPr/>
        <w:t>Ɛ</w:t>
      </w:r>
      <w:r>
        <w:rPr/>
        <w:t>鄕䐊趛셬⷗몷蒴</w:t>
      </w:r>
      <w:r>
        <w:rPr/>
        <w:t>ᦈ</w:t>
      </w:r>
      <w:r>
        <w:rPr/>
        <w:t>媔?㣜?羓ퟚ꼒</w:t>
      </w:r>
      <w:r>
        <w:rPr/>
        <w:t>෥</w:t>
      </w:r>
      <w:r>
        <w:rPr/>
        <w:t>箇纁삵</w:t>
      </w:r>
      <w:r>
        <w:rPr/>
        <w:t>ਹ</w:t>
      </w:r>
      <w:r>
        <w:rPr/>
        <w:t>筥붒㪰禍</w:t>
      </w:r>
      <w:r>
        <w:rPr/>
        <w:t>ሀ</w:t>
      </w:r>
      <w:r>
        <w:rPr/>
        <w:t>猬㝘뱦</w:t>
      </w:r>
      <w:r>
        <w:rPr/>
        <w:t>﵂</w:t>
      </w:r>
      <w:r>
        <w:rPr/>
        <w:t>鲀竌䬀軛嚑</w:t>
      </w:r>
      <w:r>
        <w:rPr/>
        <w:t>ᔨ</w:t>
      </w:r>
      <w:r>
        <w:rPr/>
        <w:t>꼫跗</w:t>
      </w:r>
      <w:r>
        <w:rPr/>
        <w:t>Г</w:t>
      </w:r>
      <w:r>
        <w:rPr/>
        <w:t>忷뢋빸䊒</w:t>
      </w:r>
      <w:r>
        <w:rPr/>
        <w:t>⠍</w:t>
      </w:r>
      <w:r>
        <w:rPr/>
        <w:t>皓憒㧿韞薪</w:t>
      </w:r>
      <w:r>
        <w:rPr/>
        <w:t>ᶍ</w:t>
      </w:r>
      <w:r>
        <w:rPr>
          <w:rtl w:val="true"/>
        </w:rPr>
        <w:t>ﬡ</w:t>
      </w:r>
      <w:r>
        <w:rPr/>
        <w:t>䙏䠚苜䂷亳</w:t>
      </w:r>
      <w:r>
        <w:rPr/>
        <w:t>෼</w:t>
      </w:r>
      <w:r>
        <w:rPr/>
        <w:t>ꁌ죏鯶綢䒀㦫覠碽풼呸蝆簃꣆鋜뗠</w:t>
      </w:r>
      <w:r>
        <w:rPr/>
        <w:t>ᝬ</w:t>
      </w:r>
      <w:r>
        <w:rPr/>
        <w:t>㹡</w:t>
      </w:r>
      <w:r>
        <w:rPr>
          <w:rtl w:val="true"/>
        </w:rPr>
        <w:t>ࠔ</w:t>
      </w:r>
      <w:r>
        <w:rPr/>
        <w:t>લៈ?</w:t>
      </w:r>
      <w:r>
        <w:rPr/>
        <w:t>鏵苒☎仃梐잫駨</w:t>
      </w:r>
      <w:r>
        <w:rPr/>
        <w:t>ྙ</w:t>
      </w:r>
      <w:r>
        <w:rPr/>
        <w:t>占䖤躁</w:t>
      </w:r>
      <w:r>
        <w:rPr/>
        <w:t>ືᳱ</w:t>
      </w:r>
      <w:r>
        <w:rPr/>
        <w:t>塔꒦</w:t>
      </w:r>
      <w:r>
        <w:rPr/>
        <w:t>֒</w:t>
      </w:r>
      <w:r>
        <w:rPr/>
        <w:t>㡎䇖铜씷鋞屣啅</w:t>
      </w:r>
      <w:r>
        <w:rPr/>
        <w:t>ਠ</w:t>
      </w:r>
      <w:r>
        <w:rPr/>
        <w:t>輥贈釳</w:t>
      </w:r>
      <w:r>
        <w:rPr/>
        <w:t>ྥꪐ</w:t>
      </w:r>
      <w:r>
        <w:rPr/>
        <w:t>줥眧菋桯敧㝦</w:t>
      </w:r>
      <w:r>
        <w:rPr/>
        <w:t>ପ</w:t>
      </w:r>
      <w:r>
        <w:rPr/>
        <w:t>틋㍈ꄐ罴</w:t>
      </w:r>
      <w:r>
        <w:rPr/>
        <w:t>௎</w:t>
      </w:r>
      <w:r>
        <w:rPr/>
        <w:t>뜔ꂚ蠯⟙蠢</w:t>
      </w:r>
      <w:r>
        <w:rPr/>
        <w:t>ᕹ</w:t>
      </w:r>
      <w:r>
        <w:rPr/>
        <w:t>㓶惘睩빲끄냀퐭</w:t>
      </w:r>
      <w:r>
        <w:rPr/>
        <w:t>ꭒ</w:t>
      </w:r>
      <w:r>
        <w:rPr/>
        <w:t>㢲樊</w:t>
      </w:r>
      <w:r>
        <w:rPr/>
        <w:t>໰</w:t>
      </w:r>
      <w:r>
        <w:rPr/>
        <w:t>㩟</w:t>
      </w:r>
      <w:r>
        <w:rPr/>
        <w:t>ܴ</w:t>
      </w:r>
      <w:r>
        <w:rPr/>
        <w:t>陊䈛限唷䩂잫锳銔?颙槱丿읕瑟㪛?</w:t>
      </w:r>
      <w:r>
        <w:rPr/>
        <w:t>ጴ</w:t>
      </w:r>
      <w:r>
        <w:rPr/>
        <w:t>밚賹찄荁瞆ꑜ魰</w:t>
      </w:r>
      <w:r>
        <w:rPr/>
        <w:t>ཾ⥵</w:t>
      </w:r>
      <w:r>
        <w:rPr>
          <w:rtl w:val="true"/>
        </w:rPr>
        <w:t>ﺔ</w:t>
      </w:r>
      <w:r>
        <w:rPr/>
        <w:t>㨑낛杬廷腉涓쾧孢곟瘐㶝?탒践㓑</w:t>
      </w:r>
      <w:r>
        <w:rPr/>
        <w:t>ᵮ</w:t>
      </w:r>
      <w:r>
        <w:rPr/>
        <w:t>ꀠ틥?᪮菾</w:t>
      </w:r>
      <w:r>
        <w:rPr>
          <w:rtl w:val="true"/>
        </w:rPr>
        <w:t>ࡡ</w:t>
      </w:r>
      <w:r>
        <w:rPr/>
        <w:t>ᾮ</w:t>
      </w:r>
      <w:r>
        <w:rPr/>
        <w:t>镯轆圇￨敕내⳵㷗⿉郃䰢㓞섐㞀</w:t>
      </w:r>
      <w:r>
        <w:rPr/>
        <w:t>೺</w:t>
      </w:r>
      <w:r>
        <w:rPr/>
        <w:t>布숆⊡䶗灉㳼</w:t>
      </w:r>
      <w:r>
        <w:rPr>
          <w:rtl w:val="true"/>
        </w:rPr>
        <w:t>ݾ</w:t>
      </w:r>
      <w:r>
        <w:rPr/>
        <w:t>鍙죇뭀</w:t>
      </w:r>
      <w:r>
        <w:rPr/>
        <w:t>ꕑ</w:t>
      </w:r>
      <w:r>
        <w:rPr/>
        <w:t>豬</w:t>
      </w:r>
      <w:r>
        <w:rPr/>
        <w:t>ᩮ</w:t>
      </w:r>
      <w:r>
        <w:rPr/>
        <w:t>棕</w:t>
      </w:r>
      <w:r>
        <w:rPr/>
        <w:t>ᔅ</w:t>
      </w:r>
      <w:r>
        <w:rPr/>
        <w:t>筒뒇?쵠瑪⟣쉠</w:t>
      </w:r>
      <w:r>
        <w:rPr/>
        <w:t>߹</w:t>
      </w:r>
      <w:r>
        <w:rPr/>
        <w:t>맻↢</w:t>
      </w:r>
      <w:r>
        <w:rPr/>
        <w:t>ဇ</w:t>
      </w:r>
      <w:r>
        <w:rPr/>
        <w:t>㩎杲䤍杔뻒욭砃仌</w:t>
      </w:r>
      <w:r>
        <w:rPr/>
        <w:t>ጙ</w:t>
      </w:r>
      <w:r>
        <w:rPr/>
        <w:t>綫</w:t>
      </w:r>
      <w:r>
        <w:rPr/>
        <w:t>ꫯ</w:t>
      </w:r>
      <w:r>
        <w:rPr/>
        <w:t>餜誯</w:t>
      </w:r>
      <w:r>
        <w:rPr/>
        <w:t>ሿ</w:t>
      </w:r>
      <w:r>
        <w:rPr/>
        <w:t>鲮</w:t>
      </w:r>
      <w:r>
        <w:rPr/>
        <w:t>ᐎ</w:t>
      </w:r>
      <w:r>
        <w:rPr/>
        <w:t>蒝볊虑</w:t>
      </w:r>
      <w:r>
        <w:rPr/>
        <w:t>ৡ</w:t>
      </w:r>
      <w:r>
        <w:rPr/>
        <w:t>鍘焕쮞꫈皕㢡⏎㾓?燕鵜빔ꈌ퐪⌯洮밬鉒빩</w:t>
      </w:r>
      <w:r>
        <w:rPr>
          <w:rtl w:val="true"/>
        </w:rPr>
        <w:t>ﰋ</w:t>
      </w:r>
      <w:r>
        <w:rPr/>
        <w:t>└</w:t>
      </w:r>
      <w:r>
        <w:rPr/>
        <w:t>㞽</w:t>
      </w:r>
      <w:r>
        <w:rPr/>
        <w:t>ᘘ</w:t>
      </w:r>
      <w:r>
        <w:rPr/>
        <w:t>灄銨</w:t>
      </w:r>
      <w:r>
        <w:rPr/>
        <w:t>᡺꠿</w:t>
      </w:r>
      <w:r>
        <w:rPr/>
        <w:t>铓碛玽</w:t>
      </w:r>
      <w:r>
        <w:rPr/>
        <w:t>࿱</w:t>
      </w:r>
      <w:r>
        <w:rPr/>
        <w:t>⢮</w:t>
      </w:r>
      <w:r>
        <w:rPr/>
        <w:t>翾昜吏</w:t>
      </w:r>
      <w:r>
        <w:rPr/>
        <w:t>๳</w:t>
      </w:r>
      <w:r>
        <w:rPr/>
        <w:t>꿾?匿</w:t>
      </w:r>
      <w:r>
        <w:rPr/>
        <w:t>⡦</w:t>
      </w:r>
      <w:r>
        <w:rPr/>
        <w:t>뫕脉</w:t>
      </w:r>
      <w:r>
        <w:rPr/>
        <w:t>꤃੡</w:t>
      </w:r>
      <w:r>
        <w:rPr/>
        <w:t>廇湃㖩飮䛩⫶᥻쨥뚇꺪糛和</w:t>
      </w:r>
      <w:r>
        <w:rPr/>
        <w:t>ጐ⫿</w:t>
      </w:r>
      <w:r>
        <w:rPr/>
        <w:t>푪倬跚㖩쐉</w:t>
      </w:r>
      <w:r>
        <w:rPr/>
        <w:t>#</w:t>
      </w:r>
      <w:r>
        <w:rPr/>
        <w:t>ⷝ</w:t>
      </w:r>
      <w:r>
        <w:rPr/>
        <w:t>몛</w:t>
      </w:r>
      <w:r>
        <w:rPr>
          <w:rtl w:val="true"/>
        </w:rPr>
        <w:t>ڲ</w:t>
      </w:r>
      <w:r>
        <w:rPr/>
        <w:t>鹨</w:t>
      </w:r>
      <w:r>
        <w:rPr/>
        <w:t>ꕅ</w:t>
      </w:r>
      <w:r>
        <w:rPr/>
        <w:t>鋽ꃓ骮퍜</w:t>
      </w:r>
      <w:r>
        <w:rPr/>
        <w:t>ǡ₃</w:t>
      </w:r>
      <w:r>
        <w:rPr/>
        <w:t>䮔</w:t>
      </w:r>
      <w:r>
        <w:rPr/>
        <w:t>ᗌ</w:t>
      </w:r>
      <w:r>
        <w:rPr/>
        <w:t>漤</w:t>
      </w:r>
      <w:r>
        <w:rPr/>
        <w:t>Ƀ</w:t>
      </w:r>
      <w:r>
        <w:rPr/>
        <w:t>믹♬롒殸꧎峕겣闧</w:t>
      </w:r>
      <w:r>
        <w:rPr>
          <w:rtl w:val="true"/>
        </w:rPr>
        <w:t>ݩ</w:t>
      </w:r>
      <w:r>
        <w:rPr/>
        <w:t>ꝕ</w:t>
      </w:r>
      <w:r>
        <w:rPr/>
        <w:t>뷄?쾌泘䙂㿛</w:t>
      </w:r>
      <w:r>
        <w:rPr>
          <w:rtl w:val="true"/>
        </w:rPr>
        <w:t>ࠨ</w:t>
      </w:r>
      <w:r>
        <w:rPr/>
        <w:t>붉</w:t>
      </w:r>
      <w:r>
        <w:rPr/>
        <w:t>ʮ</w:t>
      </w:r>
      <w:r>
        <w:rPr/>
        <w:t>绺</w:t>
      </w:r>
      <w:r>
        <w:rPr/>
        <w:t>ၴ</w:t>
      </w:r>
      <w:r>
        <w:rPr/>
        <w:t>嫉豄填岴膏㞹ꜝ??</w:t>
      </w:r>
      <w:r>
        <w:rPr/>
        <w:t>ּ</w:t>
      </w:r>
      <w:r>
        <w:rPr/>
        <w:t>䖗譟</w:t>
      </w:r>
      <w:r>
        <w:rPr/>
        <w:t>ẍÄ</w:t>
      </w:r>
      <w:r>
        <w:rPr/>
        <w:t>ꈈ?홞⸤ꇴ뉶廰</w:t>
      </w:r>
      <w:r>
        <w:rPr/>
        <w:t>Ȿ᯺</w:t>
      </w:r>
      <w:r>
        <w:rPr/>
        <w:t>츭概</w:t>
      </w:r>
      <w:r>
        <w:rPr/>
        <w:t>ᕿ</w:t>
      </w:r>
      <w:r>
        <w:rPr/>
        <w:t>弍鈛猩핱</w:t>
      </w:r>
      <w:r>
        <w:rPr>
          <w:rtl w:val="true"/>
        </w:rPr>
        <w:t>ﵖ</w:t>
      </w:r>
      <w:r>
        <w:rPr/>
        <w:t>곘ゼ䪞㷪</w:t>
      </w:r>
      <w:r>
        <w:rPr/>
        <w:t>ᕹᘔ︪⁞</w:t>
      </w:r>
      <w:r>
        <w:rPr/>
        <w:t>츸⊙쳶</w:t>
      </w:r>
      <w:r>
        <w:rPr>
          <w:rtl w:val="true"/>
        </w:rPr>
        <w:t>ߡ</w:t>
      </w:r>
      <w:r>
        <w:rPr/>
        <w:t>蠮禔뤻</w:t>
      </w:r>
      <w:r>
        <w:rPr/>
        <w:t>ώ</w:t>
      </w:r>
      <w:r>
        <w:rPr/>
        <w:t>菛</w:t>
      </w:r>
      <w:r>
        <w:rPr>
          <w:rtl w:val="true"/>
        </w:rPr>
        <w:t>س</w:t>
      </w:r>
      <w:r>
        <w:rPr/>
        <w:t>⫍</w:t>
      </w:r>
      <w:r>
        <w:rPr/>
        <w:t>ꭎ</w:t>
      </w:r>
      <w:r>
        <w:rPr/>
        <w:t>ᢖ</w:t>
      </w:r>
      <w:r>
        <w:rPr/>
        <w:t>莯鬲</w:t>
      </w:r>
      <w:r>
        <w:rPr/>
        <w:t>ᨋ?</w:t>
      </w:r>
      <w:r>
        <w:rPr/>
        <w:t>橼❍퟾?훏嬴</w:t>
      </w:r>
      <w:r>
        <w:rPr>
          <w:rtl w:val="true"/>
        </w:rPr>
        <w:t>׎</w:t>
      </w:r>
      <w:r>
        <w:rPr/>
        <w:t/>
      </w:r>
      <w:r>
        <w:rPr/>
        <w:t>늩?짗</w:t>
      </w:r>
      <w:r>
        <w:rPr/>
        <w:t>ÈⲶ</w:t>
      </w:r>
      <w:r>
        <w:rPr/>
        <w:t>儂⨈똩</w:t>
      </w:r>
      <w:r>
        <w:rPr/>
        <w:t>Ṇ</w:t>
      </w:r>
      <w:r>
        <w:rPr/>
        <w:t>꓌嬖찁騺⊂擩</w:t>
      </w:r>
      <w:r>
        <w:rPr/>
        <w:t>Ɉ</w:t>
      </w:r>
      <w:r>
        <w:rPr/>
        <w:t>井䪳?脥</w:t>
      </w:r>
      <w:r>
        <w:rPr/>
        <w:t>ে</w:t>
      </w:r>
      <w:r>
        <w:rPr/>
        <w:t>疙囂泷⯱禉曣培㍻</w:t>
      </w:r>
      <w:r>
        <w:rPr/>
        <w:t>꤭</w:t>
      </w:r>
      <w:r>
        <w:rPr/>
        <w:t>ꌄ嬳</w:t>
      </w:r>
      <w:r>
        <w:rPr/>
        <w:t>ᯗ</w:t>
      </w:r>
      <w:r>
        <w:rPr/>
        <w:t>ꉺ</w:t>
      </w:r>
      <w:r>
        <w:rPr/>
        <w:t>ῠ</w:t>
      </w:r>
      <w:r>
        <w:rPr/>
        <w:t>㪇浠疇</w:t>
      </w:r>
      <w:r>
        <w:rPr>
          <w:rtl w:val="true"/>
        </w:rPr>
        <w:t>࡮</w:t>
      </w:r>
      <w:r>
        <w:rPr/>
        <w:t>흈㳒鹔筒뢭︡へ⧄잔㍴䔱腚?</w:t>
      </w:r>
      <w:r>
        <w:rPr/>
        <w:t>β</w:t>
      </w:r>
      <w:r>
        <w:rPr/>
        <w:t>력飖돖?푛葮练泠궾唲媶歷뭻䟱鵸뢷瘫짩</w:t>
      </w:r>
      <w:r>
        <w:rPr>
          <w:rtl w:val="true"/>
        </w:rPr>
        <w:t>ࣄ</w:t>
      </w:r>
      <w:r>
        <w:rPr/>
        <w:t>᧋</w:t>
      </w:r>
      <w:r>
        <w:rPr/>
        <w:t>㼘擤</w:t>
      </w:r>
      <w:r>
        <w:rPr/>
        <w:t>ੑ?</w:t>
      </w:r>
      <w:r>
        <w:rPr/>
        <w:t>畼</w:t>
      </w:r>
      <w:r>
        <w:rPr/>
        <w:t>ɽ</w:t>
      </w:r>
      <w:r>
        <w:rPr/>
        <w:t>๻</w:t>
      </w:r>
      <w:r>
        <w:rPr/>
        <w:t>盷</w:t>
      </w:r>
      <w:r>
        <w:rPr/>
        <w:t>ً</w:t>
      </w:r>
      <w:r>
        <w:rPr/>
        <w:t>큰辙䫉↣ꁽ挈䀦⺜벚偅</w:t>
      </w:r>
      <w:r>
        <w:rPr/>
        <w:t>ʀ∢</w:t>
      </w:r>
      <w:r>
        <w:rPr/>
        <w:t>㎒죉᲍飪䒊</w:t>
      </w:r>
      <w:r>
        <w:rPr/>
        <w:t>ꗚ</w:t>
      </w:r>
      <w:r>
        <w:rPr/>
        <w:t>翕⽙䣸쇕</w:t>
      </w:r>
      <w:r>
        <w:rPr/>
        <w:t>¦</w:t>
      </w:r>
      <w:r>
        <w:rPr/>
        <w:t>쩑䉁??궃</w:t>
      </w:r>
      <w:r>
        <w:rPr>
          <w:rtl w:val="true"/>
        </w:rPr>
        <w:t>࠼</w:t>
      </w:r>
      <w:r>
        <w:rPr/>
        <w:t>ꆌ儮绶瑭뾏</w:t>
      </w:r>
      <w:r>
        <w:rPr>
          <w:rtl w:val="true"/>
        </w:rPr>
        <w:t>ٳ</w:t>
      </w:r>
      <w:r>
        <w:rPr/>
        <w:t>欆⹉⫂薧䓕㽑첔</w:t>
      </w:r>
      <w:r>
        <w:rPr/>
        <w:t>$</w:t>
      </w:r>
      <w:r>
        <w:rPr/>
        <w:t>璘侥薯鍂</w:t>
      </w:r>
      <w:r>
        <w:rPr/>
        <w:t>ᵃ</w:t>
      </w:r>
      <w:r>
        <w:rPr/>
        <w:t>싥랋▀</w:t>
      </w:r>
      <w:r>
        <w:rPr/>
        <w:t>ᦌ</w:t>
      </w:r>
      <w:r>
        <w:rPr/>
        <w:t>겔??綬仡</w:t>
      </w:r>
      <w:r>
        <w:rPr/>
        <w:t>ꖆ</w:t>
      </w:r>
      <w:r>
        <w:rPr/>
        <w:t>灧뻁嬜阉</w:t>
      </w:r>
      <w:r>
        <w:rPr/>
        <w:t>Ⰽ</w:t>
      </w:r>
      <w:r>
        <w:rPr/>
        <w:t>哹┸뮠?⶘琕䛉</w:t>
      </w:r>
      <w:r>
        <w:rPr/>
        <w:t>ଝ</w:t>
      </w:r>
      <w:r>
        <w:rPr/>
        <w:t>喩</w:t>
      </w:r>
      <w:r>
        <w:rPr/>
        <w:t>᳅</w:t>
      </w:r>
      <w:r>
        <w:rPr/>
        <w:t>㟣</w:t>
      </w:r>
      <w:r>
        <w:rPr/>
        <w:t>᏾</w:t>
      </w:r>
      <w:r>
        <w:rPr/>
        <w:t>䏶</w:t>
      </w:r>
      <w:r>
        <w:rPr/>
        <w:t>ỷ</w:t>
      </w:r>
      <w:r>
        <w:rPr/>
        <w:t>క</w:t>
      </w:r>
      <w:r>
        <w:rPr/>
        <w:t>抯㣜銷㦁?턬뿥棍ꄫ䰒蘽꘯赿赟</w:t>
      </w:r>
      <w:r>
        <w:rPr/>
        <w:t>ᨍ</w:t>
      </w:r>
      <w:r>
        <w:rPr/>
        <w:t>侩</w:t>
      </w:r>
      <w:r>
        <w:rPr/>
        <w:t>᪀</w:t>
      </w:r>
      <w:r>
        <w:rPr/>
        <w:t>嫤迱맋賓㓺炥䶎͔킍♤賵븡䓵芶棢쁑鍗</w:t>
      </w:r>
      <w:r>
        <w:rPr/>
        <w:t>¾</w:t>
      </w:r>
      <w:r>
        <w:rPr/>
        <w:t>ૃ</w:t>
      </w:r>
      <w:r>
        <w:rPr/>
        <w:t>슪</w:t>
      </w:r>
      <w:r>
        <w:rPr>
          <w:rtl w:val="true"/>
        </w:rPr>
        <w:t>ﺞ</w:t>
      </w:r>
      <w:r>
        <w:rPr/>
        <w:t>皰䐼鹁領챰좡瘟浹쩯媳</w:t>
      </w:r>
      <w:r>
        <w:rPr/>
        <w:t>ⱽ</w:t>
      </w:r>
      <w:r>
        <w:rPr/>
        <w:t>ꓥ౧</w:t>
      </w:r>
      <w:r>
        <w:rPr/>
        <w:t>遂鮒脷諓쟊怎</w:t>
      </w:r>
      <w:r>
        <w:rPr/>
        <w:t>؆</w:t>
      </w:r>
      <w:r>
        <w:rPr/>
        <w:t>딁粒㠸蟏쟇始룈</w:t>
      </w:r>
      <w:r>
        <w:rPr/>
        <w:t>؆</w:t>
      </w:r>
      <w:r>
        <w:rPr/>
        <w:t>粒␸㠸쟇쟇飊쯊</w:t>
      </w:r>
      <w:r>
        <w:rPr>
          <w:rtl w:val="true"/>
        </w:rPr>
        <w:t>ۥ</w:t>
      </w:r>
      <w:r>
        <w:rPr/>
        <w:t>؆</w:t>
      </w:r>
      <w:r>
        <w:rPr/>
        <w:t>粒粒㠸㠸쟇雇鏉뗈</w:t>
      </w:r>
      <w:r>
        <w:rPr/>
        <w:t>؆؆</w:t>
      </w:r>
      <w:r>
        <w:rPr/>
        <w:t>粒禮㠸㠸쟇쟇裇싅夆</w:t>
      </w:r>
      <w:r>
        <w:rPr/>
        <w:t>؆</w:t>
      </w:r>
      <w:r>
        <w:rPr/>
        <w:t>粒粒㠸㠸잖쟇鯆쯇</w:t>
      </w:r>
      <w:r>
        <w:rPr/>
        <w:t>؆؆</w:t>
      </w:r>
      <w:r>
        <w:rPr/>
        <w:t>粒?㠸쟇쟇颸쓄</w:t>
      </w:r>
      <w:r>
        <w:rPr/>
        <w:t>؆؆</w:t>
      </w:r>
      <w:r>
        <w:rPr/>
        <w:t>粒粒㠸㠸쟇쟇鯃쮹</w:t>
      </w:r>
      <w:r>
        <w:rPr/>
        <w:t>؆؆</w:t>
      </w:r>
      <w:r>
        <w:rPr/>
        <w:t>粒粒㠸㠸쟇쟇誵엊</w:t>
      </w:r>
      <w:r>
        <w:rPr/>
        <w:t>؆</w:t>
      </w:r>
      <w:r>
        <w:rPr/>
        <w:t>瀆磻巹㠸㡎?蠃</w:t>
      </w:r>
      <w:r>
        <w:rPr/>
        <w:t>⣉</w:t>
      </w:r>
      <w:r>
        <w:rPr/>
        <w:t>؆</w:t>
      </w:r>
      <w:r>
        <w:rPr>
          <w:rtl w:val="true"/>
        </w:rPr>
        <w:t>؈</w:t>
      </w:r>
      <w:r>
        <w:rPr/>
        <w:t>轥茶</w:t>
      </w:r>
      <w:r>
        <w:rPr/>
        <w:t>๐</w:t>
      </w:r>
      <w:r>
        <w:rPr/>
        <w:t>偃쟇쟇覶좸</w:t>
      </w:r>
      <w:r>
        <w:rPr/>
        <w:t>؆؆</w:t>
      </w:r>
      <w:r>
        <w:rPr/>
        <w:t>粒</w:t>
      </w:r>
      <w:r>
        <w:rPr>
          <w:rtl w:val="true"/>
        </w:rPr>
        <w:t>ﷺ</w:t>
      </w:r>
      <w:r>
        <w:rPr/>
        <w:t>㠸㰹쟇칛莺솜 </w:t>
      </w:r>
      <w:r>
        <w:rPr>
          <w:rtl w:val="true"/>
        </w:rPr>
        <w:t>ޚ</w:t>
      </w:r>
      <w:r>
        <w:rPr/>
        <w:t></w:t>
      </w:r>
      <w:r>
        <w:rPr/>
        <w:t>Ό</w:t>
      </w:r>
      <w:r>
        <w:rPr/>
        <w:t>㺹幐틇쟆鮵쓇</w:t>
      </w:r>
      <w:r>
        <w:rPr/>
        <w:t>ԅԅ</w:t>
      </w:r>
      <w:r>
        <w:rPr/>
        <w:t>갸㠘죚鷷鎶몷</w:t>
      </w:r>
      <w:r>
        <w:rPr/>
        <w:t>ḑ</w:t>
      </w:r>
      <w:r>
        <w:rPr/>
        <w:t>؆</w:t>
      </w:r>
      <w:r>
        <w:rPr/>
        <w:t>粒笠㠸㠸쟇쟆飇쫈</w:t>
      </w:r>
      <w:r>
        <w:rPr/>
        <w:t>؆</w:t>
      </w:r>
      <w:r>
        <w:rPr/>
        <w:t>؅</w:t>
      </w:r>
      <w:r>
        <w:rPr/>
        <w:t>粒粒㠸㠷쯈쟇裄싁</w:t>
      </w:r>
      <w:r>
        <w:rPr/>
        <w:t>ਇ؆෯</w:t>
      </w:r>
      <w:r>
        <w:rPr/>
        <w:t>﫹㡍渹?쫇飠达</w:t>
      </w:r>
      <w:r>
        <w:rPr/>
        <w:t>؆</w:t>
      </w:r>
      <w:r>
        <w:rPr/>
        <w:t>؅</w:t>
      </w:r>
      <w:r>
        <w:rPr/>
        <w:t>ᓏ</w:t>
      </w:r>
      <w:r>
        <w:rPr>
          <w:rtl w:val="true"/>
        </w:rPr>
        <w:t>ﷸ</w:t>
      </w:r>
      <w:r>
        <w:rPr/>
        <w:t>㜷㝔鷋웆隴힜</w:t>
      </w:r>
      <w:r>
        <w:rPr/>
        <w:t>ਅ</w:t>
      </w:r>
      <w:r>
        <w:rPr/>
        <w:t>ԅ</w:t>
      </w:r>
      <w:r>
        <w:rPr/>
        <w:t>쿿㠹㴻쟇</w:t>
      </w:r>
      <w:r>
        <w:rPr>
          <w:rtl w:val="true"/>
        </w:rPr>
        <w:t>ﮝ</w:t>
      </w:r>
      <w:r>
        <w:rPr/>
        <w:t>ꊸ뢿</w:t>
      </w:r>
      <w:r>
        <w:rPr/>
        <w:t>ॲ</w:t>
      </w:r>
      <w:r>
        <w:rPr/>
        <w:t>٧</w:t>
      </w:r>
      <w:r>
        <w:rPr/>
        <w:t></w:t>
      </w:r>
      <w:r>
        <w:rPr/>
        <w:t>粒놬⺶泇?</w:t>
      </w:r>
      <w:r>
        <w:rPr/>
        <w:t>ᰪܷ᷹</w:t>
      </w:r>
      <w:r>
        <w:rPr/>
        <w:t>〝㡰尸</w:t>
      </w:r>
      <w:r>
        <w:rPr/>
        <w:t>࿫</w:t>
      </w:r>
      <w:r>
        <w:rPr/>
        <w:t>윐</w:t>
      </w:r>
      <w:r>
        <w:rPr/>
        <w:t>º</w:t>
      </w:r>
      <w:r>
        <w:rPr/>
        <w:t>쓆</w:t>
      </w:r>
      <w:r>
        <w:rPr/>
        <w:t>٧</w:t>
      </w:r>
      <w:r>
        <w:rPr/>
        <w:t>⨇</w:t>
      </w:r>
      <w:r>
        <w:rPr/>
        <w:t>恝?䠸쟊쀍쯅双</w:t>
      </w:r>
      <w:r>
        <w:rPr/>
        <w:t>ဆ</w:t>
      </w:r>
      <w:r>
        <w:rPr/>
        <w:t>粒㜷㠸율︫쌍鸆</w:t>
      </w:r>
      <w:r>
        <w:rPr/>
        <w:t>ጆ</w:t>
      </w:r>
      <w:r>
        <w:rPr/>
        <w:t>臘㷹㦅﹂쟇쟆颴쓃</w:t>
      </w:r>
      <w:r>
        <w:rPr/>
        <w:t>؆</w:t>
      </w:r>
      <w:r>
        <w:rPr/>
        <w:t>浪</w:t>
      </w:r>
      <w:r>
        <w:rPr/>
        <w:t>݁</w:t>
      </w:r>
      <w:r>
        <w:rPr/>
        <w:t>釹䬸㠻?죊㍊</w:t>
      </w:r>
      <w:r>
        <w:rPr/>
        <w:t>؇</w:t>
      </w:r>
      <w:r>
        <w:rPr/>
        <w:t>䚿</w:t>
      </w:r>
      <w:r>
        <w:rPr/>
        <w:t>Ϲ</w:t>
      </w:r>
      <w:r>
        <w:rPr/>
        <w:t>㠸㜷웆쟇霤?浪</w:t>
      </w:r>
      <w:r>
        <w:rPr/>
        <w:t>ᑎ</w:t>
      </w:r>
      <w:r>
        <w:rPr/>
        <w:t>釹豈</w:t>
      </w:r>
      <w:r>
        <w:rPr/>
        <w:t>ᡀ</w:t>
      </w:r>
      <w:r>
        <w:rPr/>
        <w:t>㠸퇐쟇</w:t>
      </w:r>
      <w:r>
        <w:rPr/>
        <w:t>ꓓ</w:t>
      </w:r>
      <w:r>
        <w:rPr/>
        <w:t>쯊刑</w:t>
      </w:r>
      <w:r>
        <w:rPr/>
        <w:t>؆</w:t>
      </w:r>
      <w:r>
        <w:rPr/>
        <w:t>䜄粒衃㠸귕쟇篗뗈</w:t>
      </w:r>
      <w:r>
        <w:rPr>
          <w:rtl w:val="true"/>
        </w:rPr>
        <w:t>ࠕ؆ﴈ</w:t>
      </w:r>
      <w:r>
        <w:rPr/>
        <w:t>粒∸㠸쟇쟇裇싅</w:t>
      </w:r>
      <w:r>
        <w:rPr/>
        <w:t>ۛ؆</w:t>
      </w:r>
      <w:r>
        <w:rPr/>
        <w:t>粒粒㠸㠸쟇談鯆쯇</w:t>
      </w:r>
      <w:r>
        <w:rPr/>
        <w:t>؆؆</w:t>
      </w:r>
      <w:r>
        <w:rPr/>
        <w:t>粒凜㠸㠸쟇쟇颸쓄弆</w:t>
      </w:r>
      <w:r>
        <w:rPr/>
        <w:t>؆</w:t>
      </w:r>
      <w:r>
        <w:rPr/>
        <w:t>粒粒㠸㠸윘쟇鯃쮹</w:t>
      </w:r>
      <w:r>
        <w:rPr/>
        <w:t>؆؆</w:t>
      </w:r>
      <w:r>
        <w:rPr/>
        <w:t>粒勹㠸㠸쟇쟇誵씣</w:t>
      </w:r>
      <w:r>
        <w:rPr/>
        <w:t>؆؆</w:t>
      </w:r>
      <w:r>
        <w:rPr/>
        <w:t>粒粒㠸㠸⃇쟇螺싈</w:t>
      </w:r>
      <w:r>
        <w:rPr/>
        <w:t>؆؆</w:t>
      </w:r>
      <w:r>
        <w:rPr/>
        <w:t>粒粒㠸㠿쟇쫫谗浪崝俹狀㠸ꀸ윲⭜隺맜⨇</w:t>
      </w:r>
      <w:r>
        <w:rPr/>
        <w:t>ᴪ</w:t>
      </w:r>
      <w:r>
        <w:rPr/>
        <w:t>既忺㠸㠺崳쟌狎짉</w:t>
      </w:r>
      <w:r>
        <w:rPr/>
        <w:t>؆ਇ</w:t>
      </w:r>
      <w:r>
        <w:rPr/>
        <w:t>粒</w:t>
      </w:r>
      <w:r>
        <w:rPr>
          <w:rtl w:val="true"/>
        </w:rPr>
        <w:t>ﷺ</w:t>
      </w:r>
      <w:r>
        <w:rPr/>
        <w:t>㠸㰹쟇쯈鎶뺹</w:t>
      </w:r>
      <w:r>
        <w:rPr/>
        <w:t>؆ໜ</w:t>
      </w:r>
      <w:r>
        <w:rPr/>
        <w:t>ᏹ</w:t>
      </w:r>
      <w:r>
        <w:rPr/>
        <w:t>揄㝥弸쵠韆짇</w:t>
      </w:r>
      <w:r>
        <w:rPr/>
        <w:t>ԅԅ</w:t>
      </w:r>
      <w:r>
        <w:rPr/>
        <w:t>㜷㝂㯇잧觗飲</w:t>
      </w:r>
      <w:r>
        <w:rPr/>
        <w:t>؆</w:t>
      </w:r>
      <w:r>
        <w:rPr/>
        <w:t>؅</w:t>
      </w:r>
      <w:r>
        <w:rPr>
          <w:rtl w:val="true"/>
        </w:rPr>
        <w:t>ﷺ</w:t>
      </w:r>
      <w:r>
        <w:rPr/>
        <w:t>粒㠸㠷쯈쟇飆릹</w:t>
      </w:r>
      <w:r>
        <w:rPr/>
        <w:t>ਇ؆</w:t>
      </w:r>
      <w:r>
        <w:rPr/>
        <w:t>粒笠㰹㠸쟇쟆鮶뫆</w:t>
      </w:r>
      <w:r>
        <w:rPr/>
        <w:t>؆</w:t>
      </w:r>
      <w:r>
        <w:rPr/>
        <w:t>؅</w:t>
      </w:r>
      <w:r>
        <w:rPr>
          <w:rtl w:val="true"/>
        </w:rPr>
        <w:t>ﷺ</w:t>
      </w:r>
      <w:r>
        <w:rPr/>
        <w:t>粒䰮㤸쟜</w:t>
      </w:r>
      <w:r>
        <w:rPr>
          <w:rtl w:val="true"/>
        </w:rPr>
        <w:t>﷈</w:t>
      </w:r>
      <w:r>
        <w:rPr/>
        <w:t>뎮몵</w:t>
      </w:r>
      <w:r>
        <w:rPr>
          <w:rtl w:val="true"/>
        </w:rPr>
        <w:t>ؠ</w:t>
      </w:r>
      <w:r>
        <w:rPr/>
        <w:t>?</w:t>
      </w:r>
      <w:r>
        <w:rPr/>
        <w:t>匎㰷웆웣殺슸</w:t>
      </w:r>
      <w:r>
        <w:rPr/>
        <w:t>ԅ⏜</w:t>
      </w:r>
      <w:r>
        <w:rPr>
          <w:rtl w:val="true"/>
        </w:rPr>
        <w:t>ﷸ</w:t>
      </w:r>
      <w:r>
        <w:rPr/>
        <w:t></w:t>
      </w:r>
      <w:r>
        <w:rPr/>
        <w:t>㝬</w:t>
      </w:r>
      <w:r>
        <w:rPr/>
        <w:t>฾</w:t>
      </w:r>
      <w:r>
        <w:rPr/>
        <w:t>쟈쳊骹</w:t>
      </w:r>
      <w:r>
        <w:rPr/>
        <w:t>ఆ</w:t>
      </w:r>
      <w:r>
        <w:rPr>
          <w:rtl w:val="true"/>
        </w:rPr>
        <w:t>ܐﱥ</w:t>
      </w:r>
      <w:r>
        <w:rPr/>
        <w:t>讀⸻㠸䀻뵅㣉?</w:t>
      </w:r>
      <w:r>
        <w:rPr/>
        <w:t>؉⨉༝</w:t>
      </w:r>
      <w:r>
        <w:rPr/>
        <w:t>飯尸潜쟿?딎氇</w:t>
      </w:r>
      <w:r>
        <w:rPr/>
        <w:t>؆</w:t>
      </w:r>
      <w:r>
        <w:rPr/>
        <w:t>讀᷼龜幓苇?駄䧺</w:t>
      </w:r>
      <w:r>
        <w:rPr/>
        <w:t>ࠗ</w:t>
      </w:r>
      <w:r>
        <w:rPr/>
        <w:t>諏㷹㦅﹂쟇쟆觊웊</w:t>
      </w:r>
      <w:r>
        <w:rPr/>
        <w:t>؆</w:t>
      </w:r>
      <w:r>
        <w:rPr/>
        <w:t>撊・好</w:t>
      </w:r>
      <w:r>
        <w:rPr/>
        <w:t>ĵ</w:t>
      </w:r>
      <w:r>
        <w:rPr/>
        <w:t>龜픏忇곃룗訽</w:t>
      </w:r>
      <w:r>
        <w:rPr/>
        <w:t>ࠗ</w:t>
      </w:r>
      <w:r>
        <w:rPr/>
        <w:t>緂簸㦅跑쟇飉쫉</w:t>
      </w:r>
      <w:r>
        <w:rPr/>
        <w:t>Ԇ</w:t>
      </w:r>
      <w:r>
        <w:rPr/>
        <w:t>؆</w:t>
      </w:r>
      <w:r>
        <w:rPr/>
        <w:t>坽・颼</w:t>
      </w:r>
      <w:r>
        <w:rPr/>
        <w:t>ĵ⸫⛟</w:t>
      </w:r>
      <w:r>
        <w:rPr/>
        <w:t>菉뗑</w:t>
      </w:r>
      <w:r>
        <w:rPr/>
        <w:t>؆</w:t>
      </w:r>
      <w:r>
        <w:rPr/>
        <w:t>粒㉂㠸쟇뛒싅䀑</w:t>
      </w:r>
      <w:r>
        <w:rPr/>
        <w:t>؆</w:t>
      </w:r>
      <w:r>
        <w:rPr/>
        <w:t>㔄粒聃㠸ᇒ쟇쯇向</w:t>
      </w:r>
      <w:r>
        <w:rPr/>
        <w:t>؆</w:t>
      </w:r>
      <w:r>
        <w:rPr/>
        <w:t>䤄粒♃㠸맒쟇</w:t>
      </w:r>
      <w:r>
        <w:rPr/>
        <w:t>໅</w:t>
      </w:r>
      <w:r>
        <w:rPr/>
        <w:t>쓄</w:t>
      </w:r>
      <w:r>
        <w:rPr/>
        <w:t>ꘓ؆?</w:t>
      </w:r>
      <w:r>
        <w:rPr/>
        <w:t>粒</w:t>
      </w:r>
      <w:r>
        <w:rPr/>
        <w:t>Ṇ</w:t>
      </w:r>
      <w:r>
        <w:rPr/>
        <w:t>㠸꿕쟇鿒쮹帕</w:t>
      </w:r>
      <w:r>
        <w:rPr/>
        <w:t>؆</w:t>
      </w:r>
      <w:r>
        <w:rPr/>
        <w:t>댈粒漢㠸跖쟇廄엊?</w:t>
      </w:r>
      <w:r>
        <w:rPr/>
        <w:t>؆</w:t>
      </w:r>
      <w:r>
        <w:rPr/>
        <w:t>휈粒</w:t>
      </w:r>
      <w:r>
        <w:rPr/>
        <w:t>ᩇ</w:t>
      </w:r>
      <w:r>
        <w:rPr/>
        <w:t>㠸귖쟇蟒싈</w:t>
      </w:r>
      <w:r>
        <w:rPr/>
        <w:t>ᐟ</w:t>
      </w:r>
      <w:r>
        <w:rPr/>
        <w:t>؆ऒ</w:t>
      </w:r>
      <w:r>
        <w:rPr/>
        <w:t>粒艑㠸</w:t>
      </w:r>
      <w:r>
        <w:rPr/>
        <w:t>Ꮰ</w:t>
      </w:r>
      <w:r>
        <w:rPr/>
        <w:t>쟇膣</w:t>
      </w:r>
      <w:r>
        <w:rPr/>
        <w:t>ꪰ?</w:t>
      </w:r>
      <w:r>
        <w:rPr/>
        <w:t>뚧鲑죐붵橀㔪넩﹩﹩作〸㠸쨜쿈냋</w:t>
      </w:r>
      <w:r>
        <w:rPr/>
        <w:t>ⷼ</w:t>
      </w:r>
      <w:r>
        <w:rPr/>
        <w:t>ই</w:t>
      </w:r>
      <w:r>
        <w:rPr>
          <w:rtl w:val="true"/>
        </w:rPr>
        <w:t>؜</w:t>
      </w:r>
      <w:r>
        <w:rPr/>
        <w:t>懌</w:t>
      </w:r>
      <w:r>
        <w:rPr/>
        <w:t>ᒧ</w:t>
      </w:r>
      <w:r>
        <w:rPr/>
        <w:t>㡻艔율ᇣ鎶컍渺</w:t>
      </w:r>
      <w:r>
        <w:rPr/>
        <w:t>ই</w:t>
      </w:r>
      <w:r>
        <w:rPr/>
        <w:t>羅憑嫶㡻ᇣ율쫈</w:t>
      </w:r>
      <w:r>
        <w:rPr/>
        <w:t>ᨛ</w:t>
      </w:r>
      <w:r>
        <w:rPr/>
        <w:t>湥ᇩ羅ꀨ珒윊ᇣ蠥</w:t>
      </w:r>
      <w:r>
        <w:rPr/>
        <w:t>ೞ؆జ</w:t>
      </w:r>
      <w:r>
        <w:rPr/>
        <w:t>懩㒓㠸䙎⾪</w:t>
      </w:r>
      <w:r>
        <w:rPr/>
        <w:t>ᤁ</w:t>
      </w:r>
      <w:r>
        <w:rPr/>
        <w:t>頉</w:t>
      </w:r>
      <w:r>
        <w:rPr/>
        <w:t>ϖ</w:t>
      </w:r>
      <w:r>
        <w:rPr/>
        <w:t>٧</w:t>
      </w:r>
      <w:r>
        <w:rPr/>
        <w:t>倢粒</w:t>
      </w:r>
      <w:r>
        <w:rPr/>
        <w:t>എ</w:t>
      </w:r>
      <w:r>
        <w:rPr/>
        <w:t>ꀛ該쟝⾪먉倢</w:t>
      </w:r>
      <w:r>
        <w:rPr/>
        <w:t>٧</w:t>
      </w:r>
      <w:r>
        <w:rPr/>
        <w:t>䌕粒䙎ꃴ䌲윊뜖倢</w:t>
      </w:r>
      <w:r>
        <w:rPr/>
        <w:t>؆എ</w:t>
      </w:r>
      <w:r>
        <w:rPr/>
        <w:t>懜該㡎⼞?闹</w:t>
      </w:r>
      <w:r>
        <w:rPr/>
        <w:t>෕</w:t>
      </w:r>
      <w:r>
        <w:rPr/>
        <w:t>٧</w:t>
      </w:r>
      <w:r>
        <w:rPr/>
        <w:t>倢粒</w:t>
      </w:r>
      <w:r>
        <w:rPr/>
        <w:t>എ</w:t>
      </w:r>
      <w:r>
        <w:rPr/>
        <w:t>ꀛ該쟝⾷핓쐉倢</w:t>
      </w:r>
      <w:r>
        <w:rPr/>
        <w:t>٧</w:t>
      </w:r>
      <w:r>
        <w:rPr/>
        <w:t>䌕粒啍ꀮ䕬쟝</w:t>
      </w:r>
      <w:r>
        <w:rPr>
          <w:rtl w:val="true"/>
        </w:rPr>
        <w:t>ﬨ</w:t>
      </w:r>
      <w:r>
        <w:rPr/>
        <w:t></w:t>
      </w:r>
      <w:r>
        <w:rPr>
          <w:rtl w:val="true"/>
        </w:rPr>
        <w:t>و</w:t>
      </w:r>
      <w:r>
        <w:rPr/>
        <w:t>〇㱃</w:t>
      </w:r>
      <w:r>
        <w:rPr/>
        <w:t>ᗹ</w:t>
      </w:r>
      <w:r>
        <w:rPr/>
        <w:t>馂吸㜯쟇韇틚滼蒫羅憍蠚㡺</w:t>
      </w:r>
      <w:r>
        <w:rPr/>
        <w:t>਑</w:t>
      </w:r>
      <w:r>
        <w:rPr/>
        <w:t>떵☍∆癮粒粒䱍ꀮ䕬쟝</w:t>
      </w:r>
      <w:r>
        <w:rPr>
          <w:rtl w:val="true"/>
        </w:rPr>
        <w:t>ى</w:t>
      </w:r>
      <w:r>
        <w:rPr/>
        <w:t>倢讀䌕㠸䱍⾽䕬韙⃢✄</w:t>
      </w:r>
      <w:r>
        <w:rPr>
          <w:rtl w:val="true"/>
        </w:rPr>
        <w:t>ى</w:t>
      </w:r>
      <w:r>
        <w:rPr/>
        <w:t>䌕讀艔㠸?</w:t>
      </w:r>
      <w:r>
        <w:rPr/>
        <w:t>ᙯ</w:t>
      </w:r>
      <w:r>
        <w:rPr/>
        <w:t>쯠溚囨祿䌕㢙艔쟇</w:t>
      </w:r>
      <w:r>
        <w:rPr>
          <w:rtl w:val="true"/>
        </w:rPr>
        <w:t>﮿</w:t>
      </w:r>
      <w:r>
        <w:rPr/>
        <w:t>㍭</w:t>
      </w:r>
      <w:r>
        <w:rPr>
          <w:rtl w:val="true"/>
        </w:rPr>
        <w:t>؜</w:t>
      </w:r>
      <w:r>
        <w:rPr/>
        <w:t>湥ᇩ祿艔㢙ᇣ쟇雝⫫⇁</w:t>
      </w:r>
      <w:r>
        <w:rPr>
          <w:rtl w:val="true"/>
        </w:rPr>
        <w:t>ى</w:t>
      </w:r>
      <w:r>
        <w:rPr/>
        <w:t>䌕讀艔㡙믆</w:t>
      </w:r>
      <w:r>
        <w:rPr/>
        <w:t>໋</w:t>
      </w:r>
      <w:r>
        <w:rPr/>
        <w:t>䠊㠊⻽㧽渼氼</w:t>
      </w:r>
      <w:r>
        <w:rPr>
          <w:rtl w:val="true"/>
        </w:rPr>
        <w:t>ﳋ</w:t>
      </w:r>
      <w:r>
        <w:rPr/>
        <w:t>Ӌ</w:t>
      </w:r>
      <w:r>
        <w:rPr/>
        <w:t>킼</w:t>
      </w:r>
      <w:r>
        <w:rPr>
          <w:rtl w:val="true"/>
        </w:rPr>
        <w:t>ﳈ</w:t>
      </w:r>
      <w:r>
        <w:rPr/>
        <w:t>☆</w:t>
      </w:r>
      <w:r>
        <w:rPr/>
        <w:t>䜊⯽㟽氼甼</w:t>
      </w:r>
      <w:r>
        <w:rPr>
          <w:rtl w:val="true"/>
        </w:rPr>
        <w:t>׋</w:t>
      </w:r>
      <w:r>
        <w:rPr/>
        <w:t>Ë</w:t>
      </w:r>
      <w:r>
        <w:rPr/>
        <w:t>믃</w:t>
      </w:r>
      <w:r>
        <w:rPr>
          <w:rtl w:val="true"/>
        </w:rPr>
        <w:t>ﲽ</w:t>
      </w:r>
      <w:r>
        <w:rPr/>
        <w:t>吊㨊⿽⻽稼甼</w:t>
      </w:r>
      <w:r>
        <w:rPr>
          <w:rtl w:val="true"/>
        </w:rPr>
        <w:t>׋</w:t>
      </w:r>
      <w:r>
        <w:rPr/>
        <w:t>Ë</w:t>
      </w:r>
      <w:r>
        <w:rPr/>
        <w:t>ꪵ</w:t>
      </w:r>
      <w:r>
        <w:rPr>
          <w:rtl w:val="true"/>
        </w:rPr>
        <w:t>׎</w:t>
      </w:r>
      <w:r>
        <w:rPr/>
        <w:t>䐊䜊㣽ㇽ礼瀼햾㰊㬊㯽⧽堸堼</w:t>
      </w:r>
      <w:r>
        <w:rPr>
          <w:rtl w:val="true"/>
        </w:rPr>
        <w:t>׋࣋</w:t>
      </w:r>
      <w:r>
        <w:rPr/>
        <w:t>쮺</w:t>
      </w:r>
      <w:r>
        <w:rPr>
          <w:rtl w:val="true"/>
        </w:rPr>
        <w:t>ڼ</w:t>
      </w:r>
      <w:r>
        <w:rPr/>
        <w:t>㠊䀊ㇽ㛽礼爼</w:t>
      </w:r>
      <w:r>
        <w:rPr>
          <w:rtl w:val="true"/>
        </w:rPr>
        <w:t>׋</w:t>
      </w:r>
      <w:r>
        <w:rPr/>
        <w:t>頋풾?㬊㓽䗽礼爼</w:t>
      </w:r>
      <w:r>
        <w:rPr>
          <w:rtl w:val="true"/>
        </w:rPr>
        <w:t>׋</w:t>
      </w:r>
      <w:r>
        <w:rPr/>
        <w:t>頋?䔊䐊㫽⻽猼洼</w:t>
      </w:r>
      <w:r>
        <w:rPr/>
        <w:t>Ӌ</w:t>
      </w:r>
      <w:r>
        <w:rPr/>
        <w:t>ￋ?䈊㫽㏽瘼欼</w:t>
      </w:r>
      <w:r>
        <w:rPr>
          <w:rtl w:val="true"/>
        </w:rPr>
        <w:t>׋</w:t>
      </w:r>
      <w:r>
        <w:rPr/>
        <w:t></w:t>
      </w:r>
      <w:r>
        <w:rPr/>
        <w:t>퓋</w:t>
      </w:r>
      <w:r>
        <w:rPr/>
        <w:t>෌</w:t>
      </w:r>
      <w:r>
        <w:rPr/>
        <w:t>䌊㸊㿽ㇽ眼格ˋ</w:t>
      </w:r>
      <w:r>
        <w:rPr/>
        <w:t>Ꮛ</w:t>
      </w:r>
      <w:r>
        <w:rPr/>
        <w:t>었</w:t>
      </w:r>
      <w:r>
        <w:rPr/>
        <w:t>Æ</w:t>
      </w:r>
      <w:r>
        <w:rPr/>
        <w:t>㤊䐊</w:t>
      </w:r>
      <w:r>
        <w:rPr/>
        <w:t>᧹</w:t>
      </w:r>
      <w:r>
        <w:rPr/>
        <w:t>㧽格焼</w:t>
      </w:r>
      <w:r>
        <w:rPr>
          <w:rtl w:val="true"/>
        </w:rPr>
        <w:t>׋</w:t>
      </w:r>
      <w:r>
        <w:rPr/>
        <w:t>Ӌ</w:t>
      </w:r>
      <w:r>
        <w:rPr/>
        <w:t>죊?䈊㫽㏽瘼焼</w:t>
      </w:r>
      <w:r>
        <w:rPr>
          <w:rtl w:val="true"/>
        </w:rPr>
        <w:t>׋</w:t>
      </w:r>
      <w:r>
        <w:rPr/>
        <w:t>좹㘊䜊㯽ㇽ堸甼캸㜆㬆</w:t>
      </w:r>
      <w:r>
        <w:rPr/>
        <w:t>᧹</w:t>
      </w:r>
      <w:r>
        <w:rPr/>
        <w:t>⳽</w:t>
      </w:r>
      <w:r>
        <w:rPr/>
        <w:t>瘼氼ￋ떶</w:t>
      </w:r>
      <w:r>
        <w:rPr/>
        <w:t>½</w:t>
      </w:r>
      <w:r>
        <w:rPr/>
        <w:t>㘊☆㣽㓽格甼</w:t>
      </w:r>
      <w:r>
        <w:rPr>
          <w:rtl w:val="true"/>
        </w:rPr>
        <w:t>׋</w:t>
      </w:r>
      <w:r>
        <w:rPr/>
        <w:t>溜</w:t>
      </w:r>
      <w:r>
        <w:rPr>
          <w:rtl w:val="true"/>
        </w:rPr>
        <w:t>﷊</w:t>
      </w:r>
      <w:r>
        <w:rPr/>
        <w:t>☆</w:t>
      </w:r>
      <w:r>
        <w:rPr/>
        <w:t>䔊⻽㧽瀼瘼</w:t>
      </w:r>
      <w:r>
        <w:rPr>
          <w:rtl w:val="true"/>
        </w:rPr>
        <w:t>﯋</w:t>
      </w:r>
      <w:r>
        <w:rPr/>
        <w:t></w:t>
      </w:r>
      <w:r>
        <w:rPr/>
        <w:t>엉</w:t>
      </w:r>
      <w:r>
        <w:rPr>
          <w:rtl w:val="true"/>
        </w:rPr>
        <w:t>﯄</w:t>
      </w:r>
      <w:r>
        <w:rPr/>
        <w:t>㜆㰆</w:t>
      </w:r>
      <w:r>
        <w:rPr/>
        <w:t>᧹</w:t>
      </w:r>
      <w:r>
        <w:rPr/>
        <w:t>ㇽ堸樸컇헅㤊䐊</w:t>
      </w:r>
      <w:r>
        <w:rPr/>
        <w:t>ⷽ</w:t>
      </w:r>
      <w:r>
        <w:rPr/>
        <w:t>㟽樼춹䄊㬊⻽</w:t>
      </w:r>
      <w:r>
        <w:rPr/>
        <w:t>᧹</w:t>
      </w:r>
      <w:r>
        <w:rPr/>
        <w:t>䭘堸</w:t>
      </w:r>
      <w:r>
        <w:rPr>
          <w:rtl w:val="true"/>
        </w:rPr>
        <w:t>ۋ׋</w:t>
      </w:r>
      <w:r>
        <w:rPr/>
        <w:t>쯏</w:t>
      </w:r>
      <w:r>
        <w:rPr/>
        <w:t>ৎ</w:t>
      </w:r>
      <w:r>
        <w:rPr/>
        <w:t>㘊䌊㟽⯽猼洼</w:t>
      </w:r>
      <w:r>
        <w:rPr/>
        <w:t>Ӌ</w:t>
      </w:r>
      <w:r>
        <w:rPr/>
        <w:t>ￋ쳇☆⸆⯽</w:t>
      </w:r>
      <w:r>
        <w:rPr/>
        <w:t>᧹</w:t>
      </w:r>
      <w:r>
        <w:rPr/>
        <w:t>砼洼</w:t>
      </w:r>
      <w:r>
        <w:rPr>
          <w:rtl w:val="true"/>
        </w:rPr>
        <w:t>﯋</w:t>
      </w:r>
      <w:r>
        <w:rPr/>
        <w:t></w:t>
      </w:r>
      <w:r>
        <w:rPr/>
        <w:t>룊</w:t>
      </w:r>
      <w:r>
        <w:rPr/>
        <w:t>ৎ</w:t>
      </w:r>
      <w:r>
        <w:rPr/>
        <w:t>䠊☆⧹⻹昸核劉엉㜆㬆</w:t>
      </w:r>
      <w:r>
        <w:rPr/>
        <w:t>᧹༚</w:t>
      </w:r>
      <w:r>
        <w:rPr/>
        <w:t>椸漸웋</w:t>
      </w:r>
      <w:r>
        <w:rPr/>
        <w:t>Ӊ☆</w:t>
      </w:r>
      <w:r>
        <w:rPr/>
        <w:t>㘆ヹ⟹核洸劉쯆</w:t>
      </w:r>
      <w:r>
        <w:rPr>
          <w:rtl w:val="true"/>
        </w:rPr>
        <w:t>ﳇ</w:t>
      </w:r>
      <w:r>
        <w:rPr/>
        <w:t>㬆☆</w:t>
      </w:r>
      <w:r>
        <w:rPr/>
        <w:t>༚᧹</w:t>
      </w:r>
      <w:r>
        <w:rPr/>
        <w:t>洸瀸횼</w:t>
      </w:r>
      <w:r>
        <w:rPr>
          <w:rtl w:val="true"/>
        </w:rPr>
        <w:t>ۈ</w:t>
      </w:r>
      <w:r>
        <w:rPr/>
        <w:t>☆</w:t>
      </w:r>
      <w:r>
        <w:rPr/>
        <w:t>㘆⯹⟹核游劉쯃</w:t>
      </w:r>
      <w:r>
        <w:rPr>
          <w:rtl w:val="true"/>
        </w:rPr>
        <w:t>ﲹ</w:t>
      </w:r>
      <w:r>
        <w:rPr/>
        <w:t>㬆☆</w:t>
      </w:r>
      <w:r>
        <w:rPr/>
        <w:t>༚</w:t>
      </w:r>
      <w:r>
        <w:rPr/>
        <w:t>ヹ樸愸</w:t>
      </w:r>
      <w:r>
        <w:rPr/>
        <w:t>Ǉ</w:t>
      </w:r>
      <w:r>
        <w:rPr/>
        <w:t>鞵䘊㸊㓽㟽渼洼</w:t>
      </w:r>
      <w:r>
        <w:rPr/>
        <w:t>Ӌ</w:t>
      </w:r>
      <w:r>
        <w:rPr/>
        <w:t>ￋ벾</w:t>
      </w:r>
      <w:r>
        <w:rPr/>
        <w:t>ᰧ☆⫹᧹</w:t>
      </w:r>
      <w:r>
        <w:rPr/>
        <w:t>夼溜</w:t>
      </w:r>
      <w:r>
        <w:rPr>
          <w:rtl w:val="true"/>
        </w:rPr>
        <w:t>׋</w:t>
      </w:r>
      <w:r>
        <w:rPr/>
        <w:t>붺</w:t>
      </w:r>
      <w:r>
        <w:rPr/>
        <w:t>ּ</w:t>
      </w:r>
      <w:r>
        <w:rPr/>
        <w:t>㘊唊</w:t>
      </w:r>
      <w:r>
        <w:rPr/>
        <w:t>᧹⫽</w:t>
      </w:r>
      <w:r>
        <w:rPr/>
        <w:t>蘼氼</w:t>
      </w:r>
      <w:r>
        <w:rPr>
          <w:rtl w:val="true"/>
        </w:rPr>
        <w:t>﷋ﳋ</w:t>
      </w:r>
      <w:r>
        <w:rPr/>
        <w:t>?</w:t>
      </w:r>
      <w:r>
        <w:rPr/>
        <w:t>㘊唊</w:t>
      </w:r>
      <w:r>
        <w:rPr/>
        <w:t>᧹</w:t>
      </w:r>
      <w:r>
        <w:rPr/>
        <w:t>㧽瘼礼</w:t>
      </w:r>
      <w:r>
        <w:rPr>
          <w:rtl w:val="true"/>
        </w:rPr>
        <w:t>ۋ</w:t>
      </w:r>
      <w:r>
        <w:rPr/>
        <w:t>ￋ?ᇌ☆㜊䟽</w:t>
      </w:r>
      <w:r>
        <w:rPr/>
        <w:t>ⷽ</w:t>
      </w:r>
      <w:r>
        <w:rPr/>
        <w:t>渼洼</w:t>
      </w:r>
      <w:r>
        <w:rPr/>
        <w:t>ো</w:t>
      </w:r>
      <w:r>
        <w:rPr/>
        <w:t>뎶?䜊㯽㟽樼爼ￋ</w:t>
      </w:r>
      <w:r>
        <w:rPr/>
        <w:t>Ӌ?</w:t>
      </w:r>
      <w:r>
        <w:rPr/>
        <w:t>䐊㤊㟽</w:t>
      </w:r>
      <w:r>
        <w:rPr/>
        <w:t>᧹</w:t>
      </w:r>
      <w:r>
        <w:rPr/>
        <w:t>礼洼ˋ</w:t>
      </w:r>
      <w:r>
        <w:rPr/>
        <w:t>Ꮛ</w:t>
      </w:r>
      <w:r>
        <w:rPr/>
        <w:t>질</w:t>
      </w:r>
      <w:r>
        <w:rPr>
          <w:rtl w:val="true"/>
        </w:rPr>
        <w:t>ﳆ</w:t>
      </w:r>
      <w:r>
        <w:rPr/>
        <w:t>䐊㤊㟽</w:t>
      </w:r>
      <w:r>
        <w:rPr/>
        <w:t>᧹</w:t>
      </w:r>
      <w:r>
        <w:rPr/>
        <w:t>眼瘼</w:t>
      </w:r>
      <w:r>
        <w:rPr/>
        <w:t>࣋</w:t>
      </w:r>
      <w:r>
        <w:rPr>
          <w:rtl w:val="true"/>
        </w:rPr>
        <w:t>ﳋ</w:t>
      </w:r>
      <w:r>
        <w:rPr/>
        <w:t>폊䌊㸊䣽</w:t>
      </w:r>
      <w:r>
        <w:rPr/>
        <w:t>᧹</w:t>
      </w:r>
      <w:r>
        <w:rPr/>
        <w:t>嘼琼</w:t>
      </w:r>
      <w:r>
        <w:rPr/>
        <w:t>࣋</w:t>
      </w:r>
      <w:r>
        <w:rPr/>
        <w:t>ǋ</w:t>
      </w:r>
      <w:r>
        <w:rPr/>
        <w:t>햹䐊☆㗽㳽甼瀼</w:t>
      </w:r>
      <w:r>
        <w:rPr/>
        <w:t>෋</w:t>
      </w:r>
      <w:r>
        <w:rPr/>
        <w:t>ￋ?䄊刊㛽㟽欼瘼</w:t>
      </w:r>
      <w:r>
        <w:rPr>
          <w:rtl w:val="true"/>
        </w:rPr>
        <w:t>ߋ</w:t>
      </w:r>
      <w:r>
        <w:rPr/>
        <w:t>얺</w:t>
      </w:r>
      <w:r>
        <w:rPr>
          <w:rtl w:val="true"/>
        </w:rPr>
        <w:t>ﲽ</w:t>
      </w:r>
      <w:r>
        <w:rPr/>
        <w:t>䐊䌊⧽</w:t>
      </w:r>
      <w:r>
        <w:rPr/>
        <w:t>᧹</w:t>
      </w:r>
      <w:r>
        <w:rPr/>
        <w:t>嘼琼</w:t>
      </w:r>
      <w:r>
        <w:rPr/>
        <w:t>࣋</w:t>
      </w:r>
      <w:r>
        <w:rPr/>
        <w:t>ǋ</w:t>
      </w:r>
      <w:r>
        <w:rPr>
          <w:rtl w:val="true"/>
        </w:rPr>
        <w:t>﷊</w:t>
      </w:r>
      <w:r>
        <w:rPr/>
        <w:t>☆</w:t>
      </w:r>
      <w:r>
        <w:rPr/>
        <w:t>䐊⫽㓽格礼</w:t>
      </w:r>
      <w:r>
        <w:rPr/>
        <w:t>ো</w:t>
      </w:r>
      <w:r>
        <w:rPr/>
        <w:t>ￋ돉</w:t>
      </w:r>
      <w:r>
        <w:rPr>
          <w:rtl w:val="true"/>
        </w:rPr>
        <w:t>ࣈ</w:t>
      </w:r>
      <w:r>
        <w:rPr/>
        <w:t>㘊☆⯹⧹椸洸頋헋☆㸊</w:t>
      </w:r>
      <w:r>
        <w:rPr/>
        <w:t>᧹</w:t>
      </w:r>
      <w:r>
        <w:rPr/>
        <w:t>㛽格堸</w:t>
      </w:r>
      <w:r>
        <w:rPr>
          <w:rtl w:val="true"/>
        </w:rPr>
        <w:t>ۋ</w:t>
      </w:r>
      <w:r>
        <w:rPr/>
        <w:t>ˋ</w:t>
      </w:r>
      <w:r>
        <w:rPr/>
        <w:t>즹ˇ䐊㠊䓽㋽堸眼</w:t>
      </w:r>
      <w:r>
        <w:rPr>
          <w:rtl w:val="true"/>
        </w:rPr>
        <w:t>ﳋߋ</w:t>
      </w:r>
      <w:r>
        <w:rPr/>
        <w:t>싏</w:t>
      </w:r>
      <w:r>
        <w:rPr>
          <w:rtl w:val="true"/>
        </w:rPr>
        <w:t>׎</w:t>
      </w:r>
      <w:r>
        <w:rPr/>
        <w:t>㨊☆⯹⧹椸游ￋ럃㘆㜆ヹ</w:t>
      </w:r>
      <w:r>
        <w:rPr/>
        <w:t>᧹</w:t>
      </w:r>
      <w:r>
        <w:rPr/>
        <w:t>欼瘼</w:t>
      </w:r>
      <w:r>
        <w:rPr>
          <w:rtl w:val="true"/>
        </w:rPr>
        <w:t>﯋׋</w:t>
      </w:r>
      <w:r>
        <w:rPr/>
        <w:t>쫎蛊㈆☆㫽㟽欼猼</w:t>
      </w:r>
      <w:r>
        <w:rPr/>
        <w:t>࣋</w:t>
      </w:r>
      <w:r>
        <w:rPr/>
        <w:t>탍☆䔊㧽ㇽ猼瘼</w:t>
      </w:r>
      <w:r>
        <w:rPr>
          <w:rtl w:val="true"/>
        </w:rPr>
        <w:t>﷋ﳋ</w:t>
      </w:r>
      <w:r>
        <w:rPr/>
        <w:t>엋韛吊☆</w:t>
      </w:r>
      <w:r>
        <w:rPr/>
        <w:t>༚᧹</w:t>
      </w:r>
      <w:r>
        <w:rPr/>
        <w:t>椸堸</w:t>
      </w:r>
      <w:r>
        <w:rPr/>
        <w:t>ǋ</w:t>
      </w:r>
      <w:r>
        <w:rPr>
          <w:rtl w:val="true"/>
        </w:rPr>
        <w:t>﯋</w:t>
      </w:r>
      <w:r>
        <w:rPr/>
        <w:t>䜊䠊㟽䣽脼洼</w:t>
      </w:r>
      <w:r>
        <w:rPr/>
        <w:t>ϋ</w:t>
      </w:r>
      <w:r>
        <w:rPr/>
        <w:t>ો</w:t>
      </w:r>
      <w:r>
        <w:rPr/>
        <w:t>뢸</w:t>
      </w:r>
      <w:r>
        <w:rPr/>
        <w:t>ψ</w:t>
      </w:r>
      <w:r>
        <w:rPr/>
        <w:t>䐊䜊㯽⧽甼瘼溜ˋ탇</w:t>
      </w:r>
      <w:r>
        <w:rPr>
          <w:rtl w:val="true"/>
        </w:rPr>
        <w:t>ࢽ</w:t>
      </w:r>
      <w:r>
        <w:rPr/>
        <w:t>㸊吊⟹</w:t>
      </w:r>
      <w:r>
        <w:rPr/>
        <w:t>۹</w:t>
      </w:r>
      <w:r>
        <w:rPr/>
        <w:t>圼砼ￋˋ좹</w:t>
      </w:r>
      <w:r>
        <w:rPr>
          <w:rtl w:val="true"/>
        </w:rPr>
        <w:t>﯎</w:t>
      </w:r>
      <w:r>
        <w:rPr/>
        <w:t>㬊䌊ㇽ⻽堸乙劉</w:t>
      </w:r>
      <w:r>
        <w:rPr/>
        <w:t>Ꞻ</w:t>
      </w:r>
      <w:r>
        <w:rPr/>
        <w:t>淈ℊ㸊㗽ㇽ稼茼ힺ</w:t>
      </w:r>
      <w:r>
        <w:rPr>
          <w:rtl w:val="true"/>
        </w:rPr>
        <w:t>ﲼ</w:t>
      </w:r>
      <w:r>
        <w:rPr/>
        <w:t>㰊㬊㯽㛽茼紼</w:t>
      </w:r>
      <w:r>
        <w:rPr>
          <w:rtl w:val="true"/>
        </w:rPr>
        <w:t>׋</w:t>
      </w:r>
      <w:r>
        <w:rPr/>
        <w:t>잾</w:t>
      </w:r>
      <w:r>
        <w:rPr/>
        <w:t>࣊</w:t>
      </w:r>
      <w:r>
        <w:rPr/>
        <w:t>㴊㘊㯽⻽猼萼</w:t>
      </w:r>
      <w:r>
        <w:rPr/>
        <w:t>࣋ো</w:t>
      </w:r>
      <w:r>
        <w:rPr/>
        <w:t>캺㜊吊</w:t>
      </w:r>
      <w:r>
        <w:rPr/>
        <w:t>ⷽ</w:t>
      </w:r>
      <w:r>
        <w:rPr/>
        <w:t>⿽洼稼뎺䜊䠊㟽⯽爼瀼</w:t>
      </w:r>
      <w:r>
        <w:rPr/>
        <w:t>Ӌ</w:t>
      </w:r>
      <w:r>
        <w:rPr/>
        <w:t>࣋</w:t>
      </w:r>
      <w:r>
        <w:rPr/>
        <w:t>틋</w:t>
      </w:r>
      <w:r>
        <w:rPr/>
        <w:t>࣌</w:t>
      </w:r>
      <w:r>
        <w:rPr/>
        <w:t>㤊䐊</w:t>
      </w:r>
      <w:r>
        <w:rPr/>
        <w:t>᧹</w:t>
      </w:r>
      <w:r>
        <w:rPr/>
        <w:t>㫽洼猼</w:t>
      </w:r>
      <w:r>
        <w:rPr/>
        <w:t>Ꮛ</w:t>
      </w:r>
      <w:r>
        <w:rPr/>
        <w:t>࣋</w:t>
      </w:r>
      <w:r>
        <w:rPr/>
        <w:t>싈</w:t>
      </w:r>
      <w:r>
        <w:rPr/>
        <w:t>Æ</w:t>
      </w:r>
      <w:r>
        <w:rPr/>
        <w:t>㤊䐊</w:t>
      </w:r>
      <w:r>
        <w:rPr/>
        <w:t>᧹</w:t>
      </w:r>
      <w:r>
        <w:rPr/>
        <w:t>㣽瘼礼</w:t>
      </w:r>
      <w:r>
        <w:rPr>
          <w:rtl w:val="true"/>
        </w:rPr>
        <w:t>ﳋ</w:t>
      </w:r>
      <w:r>
        <w:rPr/>
        <w:t>ˋ</w:t>
      </w:r>
      <w:r>
        <w:rPr/>
        <w:t>췊㸊唊</w:t>
      </w:r>
      <w:r>
        <w:rPr/>
        <w:t>᧹៽</w:t>
      </w:r>
      <w:r>
        <w:rPr/>
        <w:t>琼礼</w:t>
      </w:r>
      <w:r>
        <w:rPr/>
        <w:t>ǋ</w:t>
      </w:r>
      <w:r>
        <w:rPr>
          <w:rtl w:val="true"/>
        </w:rPr>
        <w:t>׋</w:t>
      </w:r>
      <w:r>
        <w:rPr/>
        <w:t>쪹☆䈊㳽㛽瀼縼ￋ</w:t>
      </w:r>
      <w:r>
        <w:rPr>
          <w:rtl w:val="true"/>
        </w:rPr>
        <w:t>ۋ</w:t>
      </w:r>
      <w:r>
        <w:rPr/>
        <w:t>첼刊䌊㟽</w:t>
      </w:r>
      <w:r>
        <w:rPr/>
        <w:t>⳽</w:t>
      </w:r>
      <w:r>
        <w:rPr/>
        <w:t>瘼堸</w:t>
      </w:r>
      <w:r>
        <w:rPr>
          <w:rtl w:val="true"/>
        </w:rPr>
        <w:t>ߋ</w:t>
      </w:r>
      <w:r>
        <w:rPr/>
        <w:t></w:t>
      </w:r>
      <w:r>
        <w:rPr/>
        <w:t>캺</w:t>
      </w:r>
      <w:r>
        <w:rPr/>
        <w:t>ƽ</w:t>
      </w:r>
      <w:r>
        <w:rPr/>
        <w:t>䌊㘊</w:t>
      </w:r>
      <w:r>
        <w:rPr/>
        <w:t>᧹៽</w:t>
      </w:r>
      <w:r>
        <w:rPr/>
        <w:t>琼礼</w:t>
      </w:r>
      <w:r>
        <w:rPr/>
        <w:t>ǋ</w:t>
      </w:r>
      <w:r>
        <w:rPr>
          <w:rtl w:val="true"/>
        </w:rPr>
        <w:t>׋</w:t>
      </w:r>
      <w:r>
        <w:rPr/>
        <w:t>펽䐊㜊㓽⧽礼稼ￋ탍</w:t>
      </w:r>
      <w:r>
        <w:rPr>
          <w:rtl w:val="true"/>
        </w:rPr>
        <w:t>﯈</w:t>
      </w:r>
      <w:r>
        <w:rPr/>
        <w:t>☆</w:t>
      </w:r>
      <w:r>
        <w:rPr/>
        <w:t>㠆⧹⫹洸堸頋</w:t>
      </w:r>
      <w:r>
        <w:rPr>
          <w:rtl w:val="true"/>
        </w:rPr>
        <w:t>׋</w:t>
      </w:r>
      <w:r>
        <w:rPr/>
        <w:t>쯋헅㸊☆㛽⧽堸眼ˋ횹</w:t>
      </w:r>
      <w:r>
        <w:rPr/>
        <w:t>χ</w:t>
      </w:r>
      <w:r>
        <w:rPr/>
        <w:t>㠊儊㋽</w:t>
      </w:r>
      <w:r>
        <w:rPr/>
        <w:t>᧹</w:t>
      </w:r>
      <w:r>
        <w:rPr/>
        <w:t>眼洼</w:t>
      </w:r>
      <w:r>
        <w:rPr>
          <w:rtl w:val="true"/>
        </w:rPr>
        <w:t>ߋ</w:t>
      </w:r>
      <w:r>
        <w:rPr/>
        <w:t>ￋ죏</w:t>
      </w:r>
      <w:r>
        <w:rPr>
          <w:rtl w:val="true"/>
        </w:rPr>
        <w:t>﯎</w:t>
      </w:r>
      <w:r>
        <w:rPr/>
        <w:t>☆</w:t>
      </w:r>
      <w:r>
        <w:rPr/>
        <w:t>㠆⧹⫹游堸ￋ짃㜆㴆</w:t>
      </w:r>
      <w:r>
        <w:rPr/>
        <w:t>᧹</w:t>
      </w:r>
      <w:r>
        <w:rPr/>
        <w:t>⳽</w:t>
      </w:r>
      <w:r>
        <w:rPr/>
        <w:t>瘼氼</w:t>
      </w:r>
      <w:r>
        <w:rPr>
          <w:rtl w:val="true"/>
        </w:rPr>
        <w:t>׋</w:t>
      </w:r>
      <w:r>
        <w:rPr/>
        <w:t>溜及☆䜊㟽</w:t>
      </w:r>
      <w:r>
        <w:rPr/>
        <w:t>⳽</w:t>
      </w:r>
      <w:r>
        <w:rPr/>
        <w:t>猼格</w:t>
      </w:r>
      <w:r>
        <w:rPr/>
        <w:t>࣋</w:t>
      </w:r>
      <w:r>
        <w:rPr/>
        <w:t>Ӌ</w:t>
      </w:r>
      <w:r>
        <w:rPr/>
        <w:t>퇍허䔊䘊ㇽ㓽瘼渼</w:t>
      </w:r>
      <w:r>
        <w:rPr>
          <w:rtl w:val="true"/>
        </w:rPr>
        <w:t>ﳋ</w:t>
      </w:r>
      <w:r>
        <w:rPr/>
        <w:t>Ӌ</w:t>
      </w:r>
      <w:r>
        <w:rPr/>
        <w:t>샋</w:t>
      </w:r>
      <w:r>
        <w:rPr/>
        <w:t>჉☆</w:t>
      </w:r>
      <w:r>
        <w:rPr/>
        <w:t>ᰧ᧹⯹</w:t>
      </w:r>
      <w:r>
        <w:rPr/>
        <w:t>堸爼</w:t>
      </w:r>
      <w:r>
        <w:rPr/>
        <w:t>Ӌ</w:t>
      </w:r>
      <w:r>
        <w:rPr/>
        <w:t>쯊</w:t>
      </w:r>
      <w:r>
        <w:rPr/>
        <w:t>ೋ</w:t>
      </w:r>
      <w:r>
        <w:rPr/>
        <w:t>䠊䐊䣽䋽洼琼</w:t>
      </w:r>
      <w:r>
        <w:rPr/>
        <w:t>ો</w:t>
      </w:r>
      <w:r>
        <w:rPr/>
        <w:t>ힼ</w:t>
      </w:r>
      <w:r>
        <w:rPr/>
        <w:t>ˈ</w:t>
      </w:r>
      <w:r>
        <w:rPr/>
        <w:t>䜊䠊⧽㛽瘼樼ˋ</w:t>
      </w:r>
      <w:r>
        <w:rPr>
          <w:rtl w:val="true"/>
        </w:rPr>
        <w:t>ﳋ</w:t>
      </w:r>
      <w:r>
        <w:rPr/>
        <w:t/>
      </w:r>
      <w:r>
        <w:rPr/>
        <w:t>ν</w:t>
      </w:r>
      <w:r>
        <w:rPr/>
        <w:t>吊㐆</w:t>
      </w:r>
      <w:r>
        <w:rPr/>
        <w:t>۹᧹</w:t>
      </w:r>
      <w:r>
        <w:rPr/>
        <w:t>刼瘼</w:t>
      </w:r>
      <w:r>
        <w:rPr/>
        <w:t>Ӌ</w:t>
      </w:r>
      <w:r>
        <w:rPr/>
        <w:t>ো</w:t>
      </w:r>
      <w:r>
        <w:rPr/>
        <w:t>쪹</w:t>
      </w:r>
      <w:r>
        <w:rPr/>
        <w:t>ώ</w:t>
      </w:r>
      <w:r>
        <w:rPr/>
        <w:t>䄊刊</w:t>
      </w:r>
      <w:r>
        <w:rPr/>
        <w:t>᧹</w:t>
      </w:r>
      <w:r>
        <w:rPr/>
        <w:t>ヽ格堸ￋ</w:t>
      </w:r>
      <w:r>
        <w:rPr/>
        <w:t>࣋</w:t>
      </w:r>
      <w:r>
        <w:rPr/>
        <w:t>욾</w:t>
      </w:r>
      <w:r>
        <w:rPr/>
        <w:t>Ì</w:t>
      </w:r>
      <w:r>
        <w:rPr/>
        <w:t>䄊䌊⻽㛽瀼洼</w:t>
      </w:r>
      <w:r>
        <w:rPr/>
        <w:t>ϋ</w:t>
      </w:r>
      <w:r>
        <w:rPr/>
        <w:t>욺䜊䠊㟽䣽脼洼頋</w:t>
      </w:r>
      <w:r>
        <w:rPr>
          <w:rtl w:val="true"/>
        </w:rPr>
        <w:t>׋</w:t>
      </w:r>
      <w:r>
        <w:rPr/>
        <w:t>뚺䐊䜊㯽⧽甼瘼溜ˋ톺</w:t>
      </w:r>
      <w:r>
        <w:rPr/>
        <w:t>ˌ</w:t>
      </w:r>
      <w:r>
        <w:rPr/>
        <w:t>㸊唊</w:t>
      </w:r>
      <w:r>
        <w:rPr/>
        <w:t>᧹</w:t>
      </w:r>
      <w:r>
        <w:rPr/>
        <w:t>㟽礼稼溜캺</w:t>
      </w:r>
      <w:r>
        <w:rPr/>
        <w:t>়</w:t>
      </w:r>
      <w:r>
        <w:rPr/>
        <w:t>吊☆ヽ⧽堸礼</w:t>
      </w:r>
      <w:r>
        <w:rPr>
          <w:rtl w:val="true"/>
        </w:rPr>
        <w:t>׋</w:t>
      </w:r>
      <w:r>
        <w:rPr/>
        <w:t></w:t>
      </w:r>
      <w:r>
        <w:rPr/>
        <w:t>훋</w:t>
      </w:r>
      <w:r>
        <w:rPr/>
        <w:t>ό</w:t>
      </w:r>
      <w:r>
        <w:rPr/>
        <w:t>㐆</w:t>
      </w:r>
      <w:r>
        <w:rPr/>
        <w:t>ጆ۹۹</w:t>
      </w:r>
      <w:r>
        <w:rPr/>
        <w:t>䔸值</w:t>
      </w:r>
      <w:r>
        <w:rPr>
          <w:rtl w:val="true"/>
        </w:rPr>
        <w:t>׋</w:t>
      </w:r>
      <w:r>
        <w:rPr/>
        <w:t>뛄㤊䄊⧽⯽茼堸</w:t>
      </w:r>
      <w:r>
        <w:rPr/>
        <w:t>࣋</w:t>
      </w:r>
      <w:r>
        <w:rPr>
          <w:rtl w:val="true"/>
        </w:rPr>
        <w:t>ﳋ</w:t>
      </w:r>
      <w:r>
        <w:rPr/>
        <w:t>폊</w:t>
      </w:r>
      <w:r>
        <w:rPr>
          <w:rtl w:val="true"/>
        </w:rPr>
        <w:t>־</w:t>
      </w:r>
      <w:r>
        <w:rPr/>
        <w:t>䜊䀊㟽</w:t>
      </w:r>
      <w:r>
        <w:rPr/>
        <w:t>⳽</w:t>
      </w:r>
      <w:r>
        <w:rPr/>
        <w:t>瘼堸</w:t>
      </w:r>
      <w:r>
        <w:rPr>
          <w:rtl w:val="true"/>
        </w:rPr>
        <w:t>ۋ׋</w:t>
      </w:r>
      <w:r>
        <w:rPr/>
        <w:t>?</w:t>
      </w:r>
      <w:r>
        <w:rPr/>
        <w:t>䄊㬊㛽ㇽ蜼堸벸ힵ☆☆</w:t>
      </w:r>
      <w:r>
        <w:rPr/>
        <w:t>᧹᧹</w:t>
      </w:r>
      <w:r>
        <w:rPr/>
        <w:t>堸堸떶☆☆</w:t>
      </w:r>
      <w:r>
        <w:rPr/>
        <w:t>᧹᧹</w:t>
      </w:r>
      <w:r>
        <w:rPr/>
        <w:t>堸堸몹☆☆</w:t>
      </w:r>
      <w:r>
        <w:rPr/>
        <w:t>᧹᧹</w:t>
      </w:r>
      <w:r>
        <w:rPr/>
        <w:t>堸堸돉☆☆</w:t>
      </w:r>
      <w:r>
        <w:rPr/>
        <w:t>᧹᧹</w:t>
      </w:r>
      <w:r>
        <w:rPr/>
        <w:t>堸堸럇헅☆☆</w:t>
      </w:r>
      <w:r>
        <w:rPr/>
        <w:t>᧹௽</w:t>
      </w:r>
      <w:r>
        <w:rPr/>
        <w:t>昸䰼</w:t>
      </w:r>
      <w:r>
        <w:rPr/>
        <w:t>ꮹ</w:t>
      </w:r>
      <w:r>
        <w:rPr>
          <w:rtl w:val="true"/>
        </w:rPr>
        <w:t>ﷇ</w:t>
      </w:r>
      <w:r>
        <w:rPr/>
        <w:t>䜊䠊㳽㛽瘼樼퓇韋퓊</w:t>
      </w:r>
      <w:r>
        <w:rPr/>
        <w:t>؆؆</w:t>
      </w:r>
      <w:r>
        <w:rPr/>
        <w:t>粒粒㠸㠸쟇쟇韃룈</w:t>
      </w:r>
      <w:r>
        <w:rPr/>
        <w:t>؆؆</w:t>
      </w:r>
      <w:r>
        <w:rPr/>
        <w:t>粒粒㠸㠸쟇쟇飊쯊</w:t>
      </w:r>
      <w:r>
        <w:rPr/>
        <w:t>؆؆</w:t>
      </w:r>
      <w:r>
        <w:rPr/>
        <w:t>粒粒㠸㠸쟇쟇鏉뗈</w:t>
      </w:r>
      <w:r>
        <w:rPr/>
        <w:t>؆؆</w:t>
      </w:r>
      <w:r>
        <w:rPr/>
        <w:t>粒粒㠸㠸쟇쟇裇싅</w:t>
      </w:r>
      <w:r>
        <w:rPr/>
        <w:t>؆؆</w:t>
      </w:r>
      <w:r>
        <w:rPr/>
        <w:t>粒粒㠸㠸쟇쟇鯆쯇</w:t>
      </w:r>
      <w:r>
        <w:rPr/>
        <w:t>؆؆</w:t>
      </w:r>
      <w:r>
        <w:rPr/>
        <w:t>粒粒㠸㠸쟇쟇颸쓄</w:t>
      </w:r>
      <w:r>
        <w:rPr/>
        <w:t>؆؆</w:t>
      </w:r>
      <w:r>
        <w:rPr/>
        <w:t>粒粒㠸㠸쟇쟇鯃쮹</w:t>
      </w:r>
      <w:r>
        <w:rPr/>
        <w:t>؆؆</w:t>
      </w:r>
      <w:r>
        <w:rPr/>
        <w:t>粒粒㠸㠸쟇쟇誵엊</w:t>
      </w:r>
      <w:r>
        <w:rPr/>
        <w:t>؆؆</w:t>
      </w:r>
      <w:r>
        <w:rPr/>
        <w:t>粒粒㠸㠸쟇쟇螺싈</w:t>
      </w:r>
      <w:r>
        <w:rPr/>
        <w:t>؆؆</w:t>
      </w:r>
      <w:r>
        <w:rPr/>
        <w:t>粒粒㠸㠸쟇쟇覶좸</w:t>
      </w:r>
      <w:r>
        <w:rPr/>
        <w:t>؆؆</w:t>
      </w:r>
      <w:r>
        <w:rPr/>
        <w:t>粒粒㠸㠸쟇쟇隺맆刟</w:t>
      </w:r>
      <w:r>
        <w:rPr/>
        <w:t>؆</w:t>
      </w:r>
      <w:r>
        <w:rPr/>
        <w:t>儒粒鉑㠸忠쟇棏었﨟</w:t>
      </w:r>
      <w:r>
        <w:rPr/>
        <w:t>؆ጓ</w:t>
      </w:r>
      <w:r>
        <w:rPr/>
        <w:t>粒呒㠸쟇鯑몸㠡</w:t>
      </w:r>
      <w:r>
        <w:rPr/>
        <w:t>؆</w:t>
      </w:r>
      <w:r>
        <w:rPr/>
        <w:t>ⴔ</w:t>
      </w:r>
      <w:r>
        <w:rPr/>
        <w:t>粒</w:t>
      </w:r>
      <w:r>
        <w:rPr/>
        <w:t>ꙓ</w:t>
      </w:r>
      <w:r>
        <w:rPr/>
        <w:t>㠸㟢쟇</w:t>
      </w:r>
      <w:r>
        <w:rPr/>
        <w:t>ᓢ</w:t>
      </w:r>
      <w:r>
        <w:rPr/>
        <w:t>쫈萡</w:t>
      </w:r>
      <w:r>
        <w:rPr/>
        <w:t>؆</w:t>
      </w:r>
      <w:r>
        <w:rPr/>
        <w:t>蔔粒㠸緢쟇胟싂</w:t>
      </w:r>
      <w:r>
        <w:rPr/>
        <w:t>ᘣ</w:t>
      </w:r>
      <w:r>
        <w:rPr/>
        <w:t>؆ଖ</w:t>
      </w:r>
      <w:r>
        <w:rPr/>
        <w:t>粒葕㠸</w:t>
      </w:r>
      <w:r>
        <w:rPr/>
        <w:t>ᗤ</w:t>
      </w:r>
      <w:r>
        <w:rPr/>
        <w:t>쟇릺戣</w:t>
      </w:r>
      <w:r>
        <w:rPr/>
        <w:t>؆</w:t>
      </w:r>
      <w:r>
        <w:rPr/>
        <w:t>挖粒퉕㠸揤쟇淒뫆搤</w:t>
      </w:r>
      <w:r>
        <w:rPr/>
        <w:t>؆</w:t>
      </w:r>
      <w:r>
        <w:rPr/>
        <w:t>夗粒鹖㠸㧥쟇</w:t>
      </w:r>
      <w:r>
        <w:rPr/>
        <w:t>ᓖ</w:t>
      </w:r>
      <w:r>
        <w:rPr/>
        <w:t>략舤</w:t>
      </w:r>
      <w:r>
        <w:rPr/>
        <w:t>؆</w:t>
      </w:r>
      <w:r>
        <w:rPr/>
        <w:t>蜗粒졖㠸</w:t>
      </w:r>
      <w:r>
        <w:rPr/>
        <w:t>꟥</w:t>
      </w:r>
      <w:r>
        <w:rPr/>
        <w:t>쟇觔쎹</w:t>
      </w:r>
      <w:r>
        <w:rPr/>
        <w:t>ࠥ؆᜘</w:t>
      </w:r>
      <w:r>
        <w:rPr/>
        <w:t>粒屗㠸벴벬瞎</w:t>
      </w:r>
      <w:r>
        <w:rPr/>
        <w:t>ꦻ</w:t>
      </w:r>
      <w:r>
        <w:rPr/>
        <w:t>폋뒌뒌肎澉</w:t>
      </w:r>
      <w:r>
        <w:rPr/>
        <w:t>ꪢ</w:t>
      </w:r>
      <w:r>
        <w:rPr/>
        <w:t>韀芳芳쇲맲傁쟇韇뗅</w:t>
      </w:r>
      <w:r>
        <w:rPr/>
        <w:t>؆؆</w:t>
      </w:r>
      <w:r>
        <w:rPr/>
        <w:t>粒粒㠸㠸쟇쟇馵엃</w:t>
      </w:r>
      <w:r>
        <w:rPr/>
        <w:t>؆؆</w:t>
      </w:r>
      <w:r>
        <w:rPr/>
        <w:t>粒粒㠸㠸쟇쟇請헠滂艱祿䌕㢙艔쟇헝ﾇ</w:t>
      </w:r>
      <w:r>
        <w:rPr>
          <w:rtl w:val="true"/>
        </w:rPr>
        <w:t>ى</w:t>
      </w:r>
      <w:r>
        <w:rPr/>
        <w:t>倢讀䌕㠸䱍⾪</w:t>
      </w:r>
      <w:r>
        <w:rPr/>
        <w:t>ᤁ</w:t>
      </w:r>
      <w:r>
        <w:rPr/>
        <w:t>飠㎿䐙</w:t>
      </w:r>
      <w:r>
        <w:rPr>
          <w:rtl w:val="true"/>
        </w:rPr>
        <w:t>ى</w:t>
      </w:r>
      <w:r>
        <w:rPr/>
        <w:t>䌕讀艔㠸헝⾼퇜딋倢</w:t>
      </w:r>
      <w:r>
        <w:rPr/>
        <w:t>٧</w:t>
      </w:r>
      <w:r>
        <w:rPr/>
        <w:t>䌕粒䱍ꀛ</w:t>
      </w:r>
      <w:r>
        <w:rPr/>
        <w:t>ᤁ</w:t>
      </w:r>
      <w:r>
        <w:rPr/>
        <w:t>쟝䁪</w:t>
      </w:r>
      <w:r>
        <w:rPr>
          <w:rtl w:val="true"/>
        </w:rPr>
        <w:t>ى</w:t>
      </w:r>
      <w:r>
        <w:rPr/>
        <w:t>倢讀䌕㠸䱍⾪</w:t>
      </w:r>
      <w:r>
        <w:rPr/>
        <w:t>ᤁ</w:t>
      </w:r>
      <w:r>
        <w:rPr/>
        <w:t>鯜㌌棡</w:t>
      </w:r>
      <w:r>
        <w:rPr>
          <w:rtl w:val="true"/>
        </w:rPr>
        <w:t>ى</w:t>
      </w:r>
      <w:r>
        <w:rPr/>
        <w:t>䌕讀艔㠸?쓚滶䆠祿䌕㢙艔쟇헝</w:t>
      </w:r>
      <w:r>
        <w:rPr/>
        <w:t>ι</w:t>
      </w:r>
      <w:r>
        <w:rPr/>
        <w:t>䥞</w:t>
      </w:r>
      <w:r>
        <w:rPr>
          <w:rtl w:val="true"/>
        </w:rPr>
        <w:t>ى</w:t>
      </w:r>
      <w:r>
        <w:rPr/>
        <w:t>倢讀䌕㠸䙎⽟諸</w:t>
      </w:r>
      <w:r>
        <w:rPr/>
        <w:t>࿦</w:t>
      </w:r>
      <w:r>
        <w:rPr/>
        <w:t>٧</w:t>
      </w:r>
      <w:r>
        <w:rPr/>
        <w:t>倢粒</w:t>
      </w:r>
      <w:r>
        <w:rPr>
          <w:rtl w:val="true"/>
        </w:rPr>
        <w:t>܏</w:t>
      </w:r>
      <w:r>
        <w:rPr/>
        <w:t>ꃌꈘ윊ᇣ蜛</w:t>
      </w:r>
      <w:r>
        <w:rPr/>
        <w:t>೤؆</w:t>
      </w:r>
      <w:r>
        <w:rPr/>
        <w:t>ᐜ</w:t>
      </w:r>
      <w:r>
        <w:rPr/>
        <w:t>慬唒㡻艔율ᇣ覶훎滇㞫祿䌕㢙艔쟇헝</w:t>
      </w:r>
      <w:r>
        <w:rPr>
          <w:rtl w:val="true"/>
        </w:rPr>
        <w:t>ﻠ</w:t>
      </w:r>
      <w:r>
        <w:rPr/>
        <w:t>풁</w:t>
      </w:r>
      <w:r>
        <w:rPr>
          <w:rtl w:val="true"/>
        </w:rPr>
        <w:t>ى</w:t>
      </w:r>
      <w:r>
        <w:rPr/>
        <w:t>倢讀䌕㠸䱍⿻쩈鳌</w:t>
      </w:r>
      <w:r>
        <w:rPr/>
        <w:t>ⵠ</w:t>
      </w:r>
      <w:r>
        <w:rPr/>
        <w:t>⣄</w:t>
      </w:r>
      <w:r>
        <w:rPr>
          <w:rtl w:val="true"/>
        </w:rPr>
        <w:t>ى</w:t>
      </w:r>
      <w:r>
        <w:rPr/>
        <w:t>䌕讀艔㡢쯖쟇뗐몸︡</w:t>
      </w:r>
      <w:r>
        <w:rPr/>
        <w:t>؆</w:t>
      </w:r>
      <w:r>
        <w:rPr/>
        <w:t>켖粒顖㠸⧥쟇</w:t>
      </w:r>
      <w:r>
        <w:rPr>
          <w:rtl w:val="true"/>
        </w:rPr>
        <w:t>ﳥ</w:t>
      </w:r>
      <w:r>
        <w:rPr/>
        <w:t>쫈氤</w:t>
      </w:r>
      <w:r>
        <w:rPr/>
        <w:t>؆ᤘ</w:t>
      </w:r>
      <w:r>
        <w:rPr/>
        <w:t>粒婗㠸쟇濄싂</w:t>
      </w:r>
      <w:r>
        <w:rPr/>
        <w:t>؆؆</w:t>
      </w:r>
      <w:r>
        <w:rPr/>
        <w:t>粒粒㠌㠸쟇쟇飆릺</w:t>
      </w:r>
      <w:r>
        <w:rPr/>
        <w:t>؆</w:t>
      </w:r>
      <w:r>
        <w:rPr/>
        <w:t>粒粒㠸㠸쟇잃鞵뫆</w:t>
      </w:r>
      <w:r>
        <w:rPr/>
        <w:t>؆؆</w:t>
      </w:r>
      <w:r>
        <w:rPr/>
        <w:t>粒粒㠸쟇쟇鲸략</w:t>
      </w:r>
      <w:r>
        <w:rPr>
          <w:rtl w:val="true"/>
        </w:rPr>
        <w:t>ں</w:t>
      </w:r>
      <w:r>
        <w:rPr/>
        <w:t>؆</w:t>
      </w:r>
      <w:r>
        <w:rPr/>
        <w:t>粒粒㠸㠸쟇篇閶쎹</w:t>
      </w:r>
      <w:r>
        <w:rPr/>
        <w:t>؆؆</w:t>
      </w:r>
      <w:r>
        <w:rPr/>
        <w:t>粒玲㠸㠸쟇쟇骹쓆먆</w:t>
      </w:r>
      <w:r>
        <w:rPr/>
        <w:t>؆</w:t>
      </w:r>
      <w:r>
        <w:rPr/>
        <w:t>粒粒㠸㠸읻쟇鏉쯄</w:t>
      </w:r>
      <w:r>
        <w:rPr/>
        <w:t>؆؆</w:t>
      </w:r>
      <w:r>
        <w:rPr/>
        <w:t>粒粒㠸㠸쟇쟇韇뗅</w:t>
      </w:r>
      <w:r>
        <w:rPr/>
        <w:t>؆؆</w:t>
      </w:r>
      <w:r>
        <w:rPr/>
        <w:t>粒粒㠸㠸쟇쟇馵엃</w:t>
      </w:r>
      <w:r>
        <w:rPr/>
        <w:t>؆؆</w:t>
      </w:r>
      <w:r>
        <w:rPr/>
        <w:t>粒粒㠸㠸쟇쟇請쟊</w:t>
      </w:r>
      <w:r>
        <w:rPr/>
        <w:t>؆؆</w:t>
      </w:r>
      <w:r>
        <w:rPr/>
        <w:t>粒粒㠸㠸쟇쟇韃룈</w:t>
      </w:r>
      <w:r>
        <w:rPr/>
        <w:t>؆؆</w:t>
      </w:r>
      <w:r>
        <w:rPr/>
        <w:t>粒粒㠸㠸쟇쟇飊쯊</w:t>
      </w:r>
      <w:r>
        <w:rPr/>
        <w:t>؆؆</w:t>
      </w:r>
      <w:r>
        <w:rPr/>
        <w:t>粒粒㠸㠸쟇쟇鏉뗈</w:t>
      </w:r>
      <w:r>
        <w:rPr/>
        <w:t>؆؆</w:t>
      </w:r>
      <w:r>
        <w:rPr/>
        <w:t>粒粒㠸㠸쟇쟇裇싅</w:t>
      </w:r>
      <w:r>
        <w:rPr/>
        <w:t>؆؆</w:t>
      </w:r>
      <w:r>
        <w:rPr/>
        <w:t>粒粒㠸㠸쟇쟇鯆쯇</w:t>
      </w:r>
      <w:r>
        <w:rPr/>
        <w:t>؆؆</w:t>
      </w:r>
      <w:r>
        <w:rPr/>
        <w:t>粒粒㠸㠸쟇쟇颸쓄</w:t>
      </w:r>
      <w:r>
        <w:rPr/>
        <w:t>؆؆</w:t>
      </w:r>
      <w:r>
        <w:rPr/>
        <w:t>粒粒㠸㠸쟎쟇黧츚⨉浪鏹倸㠻퇭諀</w:t>
      </w:r>
      <w:r>
        <w:rPr/>
        <w:t>ோؓ</w:t>
      </w:r>
      <w:r>
        <w:rPr/>
        <w:t>찍﫰</w:t>
      </w:r>
      <w:r>
        <w:rPr>
          <w:rtl w:val="true"/>
        </w:rPr>
        <w:t>ﯺ</w:t>
      </w:r>
      <w:r>
        <w:rPr/>
        <w:t>唹㹇䬝죘</w:t>
      </w:r>
      <w:r>
        <w:rPr/>
        <w:t>୤</w:t>
      </w:r>
      <w:r>
        <w:rPr/>
        <w:t>쀦詜</w:t>
      </w:r>
      <w:r>
        <w:rPr>
          <w:rtl w:val="true"/>
        </w:rPr>
        <w:t>ݦ</w:t>
      </w:r>
      <w:r>
        <w:rPr/>
        <w:t>綣尻龜⛟럇鲶좻⨉</w:t>
      </w:r>
      <w:r>
        <w:rPr/>
        <w:t>ာ</w:t>
      </w:r>
      <w:r>
        <w:rPr/>
        <w:t>宅㿺㡇밸쟘䯇阘㷆</w:t>
      </w:r>
      <w:r>
        <w:rPr/>
        <w:t>٦</w:t>
      </w:r>
      <w:r>
        <w:rPr/>
        <w:t>訆讀᷼龜⺶泇?鲹</w:t>
      </w:r>
      <w:r>
        <w:rPr/>
        <w:t>ာؑ</w:t>
      </w:r>
      <w:r>
        <w:rPr/>
        <w:t>㿺句︿㤯질쟇駅㺸</w:t>
      </w:r>
      <w:r>
        <w:rPr/>
        <w:t>ؗ</w:t>
      </w:r>
      <w:r>
        <w:rPr/>
        <w:t>訆綾緹㢘밸율Ｋ쁆</w:t>
      </w:r>
      <w:r>
        <w:rPr/>
        <w:t>ꬆؐ</w:t>
      </w:r>
      <w:r>
        <w:rPr/>
        <w:t>⿹</w:t>
      </w:r>
      <w:r>
        <w:rPr/>
        <w:t>Ὁ</w:t>
      </w:r>
      <w:r>
        <w:rPr/>
        <w:t>䄸槈⿈</w:t>
      </w:r>
      <w:r>
        <w:rPr/>
        <w:t>ķ⟐</w:t>
      </w:r>
      <w:r>
        <w:rPr/>
        <w:t>㟂▶蠴</w:t>
      </w:r>
      <w:r>
        <w:rPr/>
        <w:t>ᦩ</w:t>
      </w:r>
      <w:r>
        <w:rPr/>
        <w:t>뼺姨숽</w:t>
      </w:r>
      <w:r>
        <w:rPr>
          <w:rtl w:val="true"/>
        </w:rPr>
        <w:t>ﻉ</w:t>
      </w:r>
      <w:r>
        <w:rPr/>
        <w:t>뭖覼⪖琊</w:t>
      </w:r>
      <w:r>
        <w:rPr/>
        <w:t>ẩ</w:t>
      </w:r>
      <w:r>
        <w:rPr/>
        <w:t>粒俨</w:t>
      </w:r>
      <w:r>
        <w:rPr>
          <w:rtl w:val="true"/>
        </w:rPr>
        <w:t>ﴺ</w:t>
      </w:r>
      <w:r>
        <w:rPr/>
        <w:t>?</w:t>
      </w:r>
      <w:r>
        <w:rPr/>
        <w:t>賉ꍅ终</w:t>
      </w:r>
      <w:r>
        <w:rPr/>
        <w:t>؆؆</w:t>
      </w:r>
      <w:r>
        <w:rPr/>
        <w:t>粒粒㠸㠸쟇쟇鲸략</w:t>
      </w:r>
      <w:r>
        <w:rPr/>
        <w:t>؆؆</w:t>
      </w:r>
      <w:r>
        <w:rPr/>
        <w:t>粒粒㠸㠸쟇쟇閶쎹</w:t>
      </w:r>
      <w:r>
        <w:rPr/>
        <w:t>؆؆</w:t>
      </w:r>
      <w:r>
        <w:rPr/>
        <w:t>粒粒㠸㠸쟇쟇骹쓆</w:t>
      </w:r>
      <w:r>
        <w:rPr/>
        <w:t>؆؆</w:t>
      </w:r>
      <w:r>
        <w:rPr/>
        <w:t>粒粒㠸㠸쟇쟇鏉쯄</w:t>
      </w:r>
      <w:r>
        <w:rPr/>
        <w:t>؆؆</w:t>
      </w:r>
      <w:r>
        <w:rPr/>
        <w:t>粒粒㠸㠸쟇쟇韇뗅</w:t>
      </w:r>
      <w:r>
        <w:rPr/>
        <w:t>؆؆</w:t>
      </w:r>
      <w:r>
        <w:rPr/>
        <w:t>粒粒㠸㠸쟇쟇馵엃</w:t>
      </w:r>
      <w:r>
        <w:rPr/>
        <w:t>؆؆</w:t>
      </w:r>
      <w:r>
        <w:rPr/>
        <w:t>粒粒㠸㠸쟇쟇請쟊</w:t>
      </w:r>
      <w:r>
        <w:rPr/>
        <w:t>؆؆</w:t>
      </w:r>
      <w:r>
        <w:rPr/>
        <w:t>粒粒㠸㠸쟇쟇韃룈</w:t>
      </w:r>
      <w:r>
        <w:rPr/>
        <w:t>؆؆</w:t>
      </w:r>
      <w:r>
        <w:rPr/>
        <w:t>粒粒㠸㠸쟇쟇飊쯊</w:t>
      </w:r>
      <w:r>
        <w:rPr/>
        <w:t>؆؆</w:t>
      </w:r>
      <w:r>
        <w:rPr/>
        <w:t>粒粒㠸㠸쟇쟇鏉뗈</w:t>
      </w:r>
      <w:r>
        <w:rPr/>
        <w:t>؆؆</w:t>
      </w:r>
      <w:r>
        <w:rPr/>
        <w:t>粒粒㠸㠸쟇쟇裇싅</w:t>
      </w:r>
      <w:r>
        <w:rPr/>
        <w:t>؆؆</w:t>
      </w:r>
      <w:r>
        <w:rPr/>
        <w:t>粒粒㠸㠸쟇쟇鯆쯇</w:t>
      </w:r>
      <w:r>
        <w:rPr/>
        <w:t>؆؆</w:t>
      </w:r>
      <w:r>
        <w:rPr/>
        <w:t>粒粒㠸㠸쟇쟇颸쓄</w:t>
      </w:r>
      <w:r>
        <w:rPr/>
        <w:t>؆؆</w:t>
      </w:r>
      <w:r>
        <w:rPr/>
        <w:t>粒粒㠸㠸쟇쟇鯃쮹</w:t>
      </w:r>
      <w:r>
        <w:rPr/>
        <w:t>؆؆</w:t>
      </w:r>
      <w:r>
        <w:rPr/>
        <w:t>粒粒㠸㠸쟇쟇誵엊</w:t>
      </w:r>
      <w:r>
        <w:rPr/>
        <w:t>؆؆</w:t>
      </w:r>
      <w:r>
        <w:rPr/>
        <w:t>粒粒㠸㠸쟇쟇螺싈</w:t>
      </w:r>
      <w:r>
        <w:rPr/>
        <w:t>؆؆</w:t>
      </w:r>
      <w:r>
        <w:rPr/>
        <w:t>粒粒㠸㠸쟇쟇覶좸</w:t>
      </w:r>
      <w:r>
        <w:rPr/>
        <w:t>؆؆</w:t>
      </w:r>
      <w:r>
        <w:rPr/>
        <w:t>粒粒㠸㠸쟇쟇隺맆</w:t>
      </w:r>
      <w:r>
        <w:rPr/>
        <w:t>؆؆</w:t>
      </w:r>
      <w:r>
        <w:rPr/>
        <w:t>粒粒㠸㠸쟇쟇鲶었</w:t>
      </w:r>
      <w:r>
        <w:rPr/>
        <w:t>؆؆</w:t>
      </w:r>
      <w:r>
        <w:rPr/>
        <w:t>粒粒㠸㠸쟇쟇鎶몸</w:t>
      </w:r>
      <w:r>
        <w:rPr/>
        <w:t>؆؆</w:t>
      </w:r>
      <w:r>
        <w:rPr/>
        <w:t>粒粒㠸㠸쟇쟇飇쫈</w:t>
      </w:r>
      <w:r>
        <w:rPr/>
        <w:t>؆؆</w:t>
      </w:r>
      <w:r>
        <w:rPr/>
        <w:t>粒粒㠸㠸쟇쟇裄싂</w:t>
      </w:r>
      <w:r>
        <w:rPr/>
        <w:t>؆؆</w:t>
      </w:r>
      <w:r>
        <w:rPr/>
        <w:t>粒粒㠸㠸쟇쟇⯆쿞</w:t>
      </w:r>
      <w:r>
        <w:rPr>
          <w:rtl w:val="true"/>
        </w:rPr>
        <w:t>ܝ</w:t>
      </w:r>
      <w:r>
        <w:rPr/>
        <w:t>⨇</w:t>
      </w:r>
      <w:r>
        <w:rPr/>
        <w:t>䉟﫹㠸㧎쟇鞶⋇⥼</w:t>
      </w:r>
      <w:r>
        <w:rPr/>
        <w:t>؇</w:t>
      </w:r>
      <w:r>
        <w:rPr/>
        <w:t>稟㍏䌸㫎㏇칛覸섩</w:t>
      </w:r>
      <w:r>
        <w:rPr/>
        <w:t>؆೏⧹</w:t>
      </w:r>
      <w:r>
        <w:rPr/>
        <w:t>㠸㝐틇쟇閶승</w:t>
      </w:r>
      <w:r>
        <w:rPr/>
        <w:t>؆؆</w:t>
      </w:r>
      <w:r>
        <w:rPr/>
        <w:t>粒㠸㠸쟇웇骹쓆</w:t>
      </w:r>
      <w:r>
        <w:rPr/>
        <w:t>؆</w:t>
      </w:r>
      <w:r>
        <w:rPr/>
        <w:t>Ԋ</w:t>
      </w:r>
      <w:r>
        <w:rPr/>
        <w:t>﫹粒㠸㜼죇쟛觊쯄</w:t>
      </w:r>
      <w:r>
        <w:rPr/>
        <w:t>ᬼܻ</w:t>
      </w:r>
      <w:r>
        <w:rPr/>
        <w:t>쿾狀㮹幧鷒쟈飇뗅</w:t>
      </w:r>
      <w:r>
        <w:rPr/>
        <w:t>Ԟ</w:t>
      </w:r>
      <w:r>
        <w:rPr/>
        <w:t>ᄆ廊켄㠹䘷웆웆颕쐼竼蒫梁羅尹作점</w:t>
      </w:r>
      <w:r>
        <w:rPr/>
        <w:t>ⷈ</w:t>
      </w:r>
      <w:r>
        <w:rPr/>
        <w:t>請쟋鰆</w:t>
      </w:r>
      <w:r>
        <w:rPr>
          <w:rtl w:val="true"/>
        </w:rPr>
        <w:t>ا</w:t>
      </w:r>
      <w:r>
        <w:rPr/>
        <w:t>濹視㥛길졠룊鱲</w:t>
      </w:r>
      <w:r>
        <w:rPr/>
        <w:t>ؐ</w:t>
      </w:r>
      <w:r>
        <w:rPr/>
        <w:t>淹慄㥋</w:t>
      </w:r>
      <w:r>
        <w:rPr/>
        <w:t>๨</w:t>
      </w:r>
      <w:r>
        <w:rPr/>
        <w:t>쟇쟆鳋쯊</w:t>
      </w:r>
      <w:r>
        <w:rPr/>
        <w:t>؆</w:t>
      </w:r>
      <w:r>
        <w:rPr/>
        <w:t>؅</w:t>
      </w:r>
      <w:r>
        <w:rPr>
          <w:rtl w:val="true"/>
        </w:rPr>
        <w:t>ﷺ</w:t>
      </w:r>
      <w:r>
        <w:rPr/>
        <w:t>粒㠸㠷쯈쟇鏉뗇</w:t>
      </w:r>
      <w:r>
        <w:rPr/>
        <w:t>ਇ؆</w:t>
      </w:r>
      <w:r>
        <w:rPr/>
        <w:t>粒笠㰹㠸쟇쟆賈싅᫼</w:t>
      </w:r>
      <w:r>
        <w:rPr>
          <w:rtl w:val="true"/>
        </w:rPr>
        <w:t>܆</w:t>
      </w:r>
      <w:r>
        <w:rPr/>
        <w:t>癩⿺洎㴸죊惮쪜훇</w:t>
      </w:r>
      <w:r>
        <w:rPr>
          <w:rtl w:val="true"/>
        </w:rPr>
        <w:t>ܕ</w:t>
      </w:r>
      <w:r>
        <w:rPr/>
        <w:t>ԅ</w:t>
      </w:r>
      <w:r>
        <w:rPr/>
        <w:t>㜷놬뵅泇颸쓄</w:t>
      </w:r>
      <w:r>
        <w:rPr/>
        <w:t>؆؆</w:t>
      </w:r>
      <w:r>
        <w:rPr/>
        <w:t>粒粒㠸㠸쟇쟇鯃쮹</w:t>
      </w:r>
      <w:r>
        <w:rPr/>
        <w:t>؆؆</w:t>
      </w:r>
      <w:r>
        <w:rPr/>
        <w:t>粒粒㠸㠸쟇쟇誵엊</w:t>
      </w:r>
      <w:r>
        <w:rPr/>
        <w:t>؆؆</w:t>
      </w:r>
      <w:r>
        <w:rPr/>
        <w:t>粒粒㠸㠸쟇쟇螺싈</w:t>
      </w:r>
      <w:r>
        <w:rPr/>
        <w:t>؆؆</w:t>
      </w:r>
      <w:r>
        <w:rPr/>
        <w:t>粒粒㠸㠸쟇쟇覶좸</w:t>
      </w:r>
      <w:r>
        <w:rPr/>
        <w:t>؆؆</w:t>
      </w:r>
      <w:r>
        <w:rPr/>
        <w:t>粒粒㠸㠸쟇쟇隺맆</w:t>
      </w:r>
      <w:r>
        <w:rPr/>
        <w:t>؆؆</w:t>
      </w:r>
      <w:r>
        <w:rPr/>
        <w:t>粒粒㠸㠸쟇쟇鲶었</w:t>
      </w:r>
      <w:r>
        <w:rPr/>
        <w:t>؆؆</w:t>
      </w:r>
      <w:r>
        <w:rPr/>
        <w:t>粒粒㠸㠸쟇쟇鎶몸</w:t>
      </w:r>
      <w:r>
        <w:rPr/>
        <w:t>؆؆</w:t>
      </w:r>
      <w:r>
        <w:rPr/>
        <w:t>粒粒㠸㠸쟇쟇飇쫈</w:t>
      </w:r>
      <w:r>
        <w:rPr/>
        <w:t>؆؆</w:t>
      </w:r>
      <w:r>
        <w:rPr/>
        <w:t>粒粒㠸㠸쟇쟇裄싂</w:t>
      </w:r>
      <w:r>
        <w:rPr/>
        <w:t>؆؆</w:t>
      </w:r>
      <w:r>
        <w:rPr/>
        <w:t>粒粒㠸㠸쟇쟇飆릺</w:t>
      </w:r>
      <w:r>
        <w:rPr/>
        <w:t>؆؆</w:t>
      </w:r>
      <w:r>
        <w:rPr/>
        <w:t>粒粒㠸㠸쟇쟇鞵뫆</w:t>
      </w:r>
      <w:r>
        <w:rPr/>
        <w:t>؆؆</w:t>
      </w:r>
      <w:r>
        <w:rPr/>
        <w:t>粒粒㠸㠸쟇쟇鲸략</w:t>
      </w:r>
      <w:r>
        <w:rPr/>
        <w:t>؆؆</w:t>
      </w:r>
      <w:r>
        <w:rPr/>
        <w:t>粒粒㠸㠸쟇쟇閶쎹</w:t>
      </w:r>
      <w:r>
        <w:rPr/>
        <w:t>؆؆</w:t>
      </w:r>
      <w:r>
        <w:rPr/>
        <w:t>粒粒㠸㠸쟇쟇骹쓆</w:t>
      </w:r>
      <w:r>
        <w:rPr/>
        <w:t>؆؆</w:t>
      </w:r>
      <w:r>
        <w:rPr/>
        <w:t>粒粒㠸㠸쟇쟇鏉쯄</w:t>
      </w:r>
      <w:r>
        <w:rPr/>
        <w:t>؆؆</w:t>
      </w:r>
      <w:r>
        <w:rPr/>
        <w:t>粒粒㠸㠸쟇쟇韇뗅</w:t>
      </w:r>
      <w:r>
        <w:rPr/>
        <w:t>؆؆</w:t>
      </w:r>
      <w:r>
        <w:rPr/>
        <w:t>粒粒㠸㠸쟇쟇馵엃</w:t>
      </w:r>
      <w:r>
        <w:rPr/>
        <w:t>؆؆</w:t>
      </w:r>
      <w:r>
        <w:rPr/>
        <w:t>粒粒㠸㠸쟇쟇請쟊</w:t>
      </w:r>
      <w:r>
        <w:rPr/>
        <w:t>؆؆</w:t>
      </w:r>
      <w:r>
        <w:rPr/>
        <w:t>粒粒㠸㠸쟇쟇韃룈</w:t>
      </w:r>
      <w:r>
        <w:rPr/>
        <w:t>؆؆</w:t>
      </w:r>
      <w:r>
        <w:rPr/>
        <w:t>粒粒㠸㠸쟇쟇飊쯊</w:t>
      </w:r>
      <w:r>
        <w:rPr/>
        <w:t>؆؆</w:t>
      </w:r>
      <w:r>
        <w:rPr/>
        <w:t>粒粒㠸㠸쟇쟇鏉뗈</w:t>
      </w:r>
      <w:r>
        <w:rPr/>
        <w:t>؆؆</w:t>
      </w:r>
      <w:r>
        <w:rPr/>
        <w:t>粒粒㠸㠸쟇쟇裇싅</w:t>
      </w:r>
      <w:r>
        <w:rPr/>
        <w:t>؆؆</w:t>
      </w:r>
      <w:r>
        <w:rPr/>
        <w:t>粒粒㠸㠸쟇쟇鯆쯇</w:t>
      </w:r>
      <w:r>
        <w:rPr/>
        <w:t>؆؆</w:t>
      </w:r>
      <w:r>
        <w:rPr/>
        <w:t>粒粒㠸㠸쟇쟇颸쓄</w:t>
      </w:r>
      <w:r>
        <w:rPr/>
        <w:t>؆؆</w:t>
      </w:r>
      <w:r>
        <w:rPr/>
        <w:t>粒粒㠸㠸쟇쟇鯃쮹</w:t>
      </w:r>
      <w:r>
        <w:rPr/>
        <w:t>؆؆</w:t>
      </w:r>
      <w:r>
        <w:rPr/>
        <w:t>粒粒㠸㠸쟇쟇誵엊</w:t>
      </w:r>
      <w:r>
        <w:rPr/>
        <w:t>؆؆</w:t>
      </w:r>
      <w:r>
        <w:rPr/>
        <w:t>粒粒㠸㠸쟇쟇螺싈</w:t>
      </w:r>
      <w:r>
        <w:rPr/>
        <w:t>؆؆</w:t>
      </w:r>
      <w:r>
        <w:rPr/>
        <w:t>粒粒㠸㠸쟇쟇覶좸</w:t>
      </w:r>
      <w:r>
        <w:rPr/>
        <w:t>؆؆</w:t>
      </w:r>
      <w:r>
        <w:rPr/>
        <w:t>粒粒㠸㠸쟇쟇隺맆</w:t>
      </w:r>
      <w:r>
        <w:rPr/>
        <w:t>؆؆</w:t>
      </w:r>
      <w:r>
        <w:rPr/>
        <w:t>粒粒㠸㠸쟇쟇鲶었</w:t>
      </w:r>
      <w:r>
        <w:rPr/>
        <w:t>؆؆</w:t>
      </w:r>
      <w:r>
        <w:rPr/>
        <w:t>粒粒㠸㠸쟇쟇鎶몸</w:t>
      </w:r>
      <w:r>
        <w:rPr/>
        <w:t>؆؆</w:t>
      </w:r>
      <w:r>
        <w:rPr/>
        <w:t>粒粒㠸㠸쟇쟇飇쫈</w:t>
      </w:r>
      <w:r>
        <w:rPr/>
        <w:t>؆؆</w:t>
      </w:r>
      <w:r>
        <w:rPr/>
        <w:t>粒粒㠸㠸쟇쟇裄싂</w:t>
      </w:r>
      <w:r>
        <w:rPr/>
        <w:t>؆؆</w:t>
      </w:r>
      <w:r>
        <w:rPr/>
        <w:t>粒粒㠸㠸쟇쟇飆릺</w:t>
      </w:r>
      <w:r>
        <w:rPr/>
        <w:t>؆؆</w:t>
      </w:r>
      <w:r>
        <w:rPr/>
        <w:t>粒粒㠸㠸쟇쟇鞵뫆</w:t>
      </w:r>
      <w:r>
        <w:rPr/>
        <w:t>؆؆</w:t>
      </w:r>
      <w:r>
        <w:rPr/>
        <w:t>粒粒㠸㠸쟇쟇鲸략</w:t>
      </w:r>
      <w:r>
        <w:rPr/>
        <w:t>؆؆</w:t>
      </w:r>
      <w:r>
        <w:rPr/>
        <w:t>粒粒㠸㠸쟇쟇閶쎹</w:t>
      </w:r>
      <w:r>
        <w:rPr/>
        <w:t>؆؆</w:t>
      </w:r>
      <w:r>
        <w:rPr/>
        <w:t>粒粒㠸㠸쟇쟇骹쓆</w:t>
      </w:r>
      <w:r>
        <w:rPr/>
        <w:t>؆؆</w:t>
      </w:r>
      <w:r>
        <w:rPr/>
        <w:t>粒粒㠸㠸쟇쟇鏉쯄</w:t>
      </w:r>
      <w:r>
        <w:rPr/>
        <w:t>؆؆</w:t>
      </w:r>
      <w:r>
        <w:rPr/>
        <w:t>粒粒㠸㠸쟇쟇韇뗅</w:t>
      </w:r>
      <w:r>
        <w:rPr/>
        <w:t>؆؆</w:t>
      </w:r>
      <w:r>
        <w:rPr/>
        <w:t>粒粒㠸㠸쟇쟇馵엃</w:t>
      </w:r>
      <w:r>
        <w:rPr/>
        <w:t>؆؆</w:t>
      </w:r>
      <w:r>
        <w:rPr/>
        <w:t>粒粒㠸㠸쟇쟇請쟊</w:t>
      </w:r>
      <w:r>
        <w:rPr/>
        <w:t>؆؆</w:t>
      </w:r>
      <w:r>
        <w:rPr/>
        <w:t>粒粒㠸㠸쟇쟇韃룈</w:t>
      </w:r>
      <w:r>
        <w:rPr/>
        <w:t>؆؆</w:t>
      </w:r>
      <w:r>
        <w:rPr/>
        <w:t>粒粒㠸㠸쟇쟇飊쯊</w:t>
      </w:r>
      <w:r>
        <w:rPr/>
        <w:t>؆؆</w:t>
      </w:r>
      <w:r>
        <w:rPr/>
        <w:t>粒粒㠸㠸쟇쟇鏉뗈</w:t>
      </w:r>
      <w:r>
        <w:rPr/>
        <w:t>؆؆</w:t>
      </w:r>
      <w:r>
        <w:rPr/>
        <w:t>粒粒㠸㠸쟇쟇裇싅</w:t>
      </w:r>
      <w:r>
        <w:rPr/>
        <w:t>؆؆</w:t>
      </w:r>
      <w:r>
        <w:rPr/>
        <w:t>粒粒㠸㠸쟇쟇鯆쯇</w:t>
      </w:r>
      <w:r>
        <w:rPr/>
        <w:t>؆؆</w:t>
      </w:r>
      <w:r>
        <w:rPr/>
        <w:t>粒粒㠸㠸쟇쟇颸쓄</w:t>
      </w:r>
      <w:r>
        <w:rPr/>
        <w:t>؆؆</w:t>
      </w:r>
      <w:r>
        <w:rPr/>
        <w:t>粒粒㠸㠸쟇쟇鯃쮹</w:t>
      </w:r>
      <w:r>
        <w:rPr/>
        <w:t>؆؆</w:t>
      </w:r>
      <w:r>
        <w:rPr/>
        <w:t>粒粒㠸㠸쟇쟇誵엊</w:t>
      </w:r>
      <w:r>
        <w:rPr/>
        <w:t>؆؆</w:t>
      </w:r>
      <w:r>
        <w:rPr/>
        <w:t>粒粒㠸㠸쟇쟇螺싈</w:t>
      </w:r>
      <w:r>
        <w:rPr/>
        <w:t>؆؆</w:t>
      </w:r>
      <w:r>
        <w:rPr/>
        <w:t>粒粒㠸㠸쟇쟇覶좸</w:t>
      </w:r>
      <w:r>
        <w:rPr/>
        <w:t>؆؆</w:t>
      </w:r>
      <w:r>
        <w:rPr/>
        <w:t>粒粒㠸㠸쟇쟇隺맆</w:t>
      </w:r>
      <w:r>
        <w:rPr/>
        <w:t>؆؆</w:t>
      </w:r>
      <w:r>
        <w:rPr/>
        <w:t>粒粒㠸㠸쟇쟇鲶었</w:t>
      </w:r>
      <w:r>
        <w:rPr/>
        <w:t>؆؆</w:t>
      </w:r>
      <w:r>
        <w:rPr/>
        <w:t>粒粒㠸㠸쟇쟇鎶몸</w:t>
      </w:r>
      <w:r>
        <w:rPr/>
        <w:t>؆؆</w:t>
      </w:r>
      <w:r>
        <w:rPr/>
        <w:t>粒粒㠸㠸쟇쟇飇쫈</w:t>
      </w:r>
      <w:r>
        <w:rPr/>
        <w:t>؆؆</w:t>
      </w:r>
      <w:r>
        <w:rPr/>
        <w:t>粒粒㠸㠸쟇쟇裄싂</w:t>
      </w:r>
      <w:r>
        <w:rPr/>
        <w:t>؆؆</w:t>
      </w:r>
      <w:r>
        <w:rPr/>
        <w:t>粒粒㠸㠸쟇쟇飆릺</w:t>
      </w:r>
      <w:r>
        <w:rPr/>
        <w:t>؆؆</w:t>
      </w:r>
      <w:r>
        <w:rPr/>
        <w:t>粒粒㠸㠸쟇쟇鞵뫆</w:t>
      </w:r>
      <w:r>
        <w:rPr/>
        <w:t>؆؆</w:t>
      </w:r>
      <w:r>
        <w:rPr/>
        <w:t>粒粒㠸㠸쟇쟇鲸략</w:t>
      </w:r>
      <w:r>
        <w:rPr/>
        <w:t>؆؆</w:t>
      </w:r>
      <w:r>
        <w:rPr/>
        <w:t>粒粒㠸㠸쟇쟇閶쎹</w:t>
      </w:r>
      <w:r>
        <w:rPr/>
        <w:t>؆؆</w:t>
      </w:r>
      <w:r>
        <w:rPr/>
        <w:t>粒粒㠸㠸쟇쟇骹쓆</w:t>
      </w:r>
      <w:r>
        <w:rPr/>
        <w:t>؆؆</w:t>
      </w:r>
      <w:r>
        <w:rPr/>
        <w:t>粒粒㠸㠸쟇쟇鏉쯄</w:t>
      </w:r>
      <w:r>
        <w:rPr/>
        <w:t>؆؆</w:t>
      </w:r>
      <w:r>
        <w:rPr/>
        <w:t>粒粒㠸㠸쟇쟇韇뗅</w:t>
      </w:r>
      <w:r>
        <w:rPr/>
        <w:t>؆؆</w:t>
      </w:r>
      <w:r>
        <w:rPr/>
        <w:t>粒粒㠸㠸쟇쟇馵엃</w:t>
      </w:r>
      <w:r>
        <w:rPr/>
        <w:t>؆؆</w:t>
      </w:r>
      <w:r>
        <w:rPr/>
        <w:t>粒粒㠸㠸쟇쟇請쟊</w:t>
      </w:r>
      <w:r>
        <w:rPr/>
        <w:t>؆؆</w:t>
      </w:r>
      <w:r>
        <w:rPr/>
        <w:t>粒粒㠸㠸쟇쟇韃룈</w:t>
      </w:r>
      <w:r>
        <w:rPr/>
        <w:t>؆؆</w:t>
      </w:r>
      <w:r>
        <w:rPr/>
        <w:t>粒粒㠸㠸쟇쟇飊쯊</w:t>
      </w:r>
      <w:r>
        <w:rPr/>
        <w:t>؆؆</w:t>
      </w:r>
      <w:r>
        <w:rPr/>
        <w:t>粒粒㠸㠸쟇쟇鏉뗈</w:t>
      </w:r>
      <w:r>
        <w:rPr/>
        <w:t>؆؆</w:t>
      </w:r>
      <w:r>
        <w:rPr/>
        <w:t>粒粒㠸㠸쟇쟇裇싅</w:t>
      </w:r>
      <w:r>
        <w:rPr/>
        <w:t>؆؆</w:t>
      </w:r>
      <w:r>
        <w:rPr/>
        <w:t>粒粒㠸㠸쟇쟇鯆쯇</w:t>
      </w:r>
      <w:r>
        <w:rPr/>
        <w:t>؆؆</w:t>
      </w:r>
      <w:r>
        <w:rPr/>
        <w:t>粒粒㠸㠸쟇쟇颸쓄</w:t>
      </w:r>
      <w:r>
        <w:rPr/>
        <w:t>؆؆</w:t>
      </w:r>
      <w:r>
        <w:rPr/>
        <w:t>粒粒㠸㠸쟇쟇鯃쮹</w:t>
      </w:r>
      <w:r>
        <w:rPr/>
        <w:t>؆؆</w:t>
      </w:r>
      <w:r>
        <w:rPr/>
        <w:t>粒粒㠸㠸쟇쟇誵엊</w:t>
      </w:r>
      <w:r>
        <w:rPr/>
        <w:t>؆؆</w:t>
      </w:r>
      <w:r>
        <w:rPr/>
        <w:t>粒粒㠸㠸쟇쟇螺싈</w:t>
      </w:r>
      <w:r>
        <w:rPr/>
        <w:t>؆؆</w:t>
      </w:r>
      <w:r>
        <w:rPr/>
        <w:t>粒粒㠸㠸쟇쟇覶좸</w:t>
      </w:r>
      <w:r>
        <w:rPr/>
        <w:t>؆؆</w:t>
      </w:r>
      <w:r>
        <w:rPr/>
        <w:t>粒粒㠸㠸쟇쟇隺맆</w:t>
      </w:r>
      <w:r>
        <w:rPr/>
        <w:t>؆؆</w:t>
      </w:r>
      <w:r>
        <w:rPr/>
        <w:t>粒粒㠸㠸쟇쟇鲶었</w:t>
      </w:r>
      <w:r>
        <w:rPr/>
        <w:t>؆؆</w:t>
      </w:r>
      <w:r>
        <w:rPr/>
        <w:t>粒粒㠸㠸쟇쟇鎶몸</w:t>
      </w:r>
      <w:r>
        <w:rPr/>
        <w:t>؆؆</w:t>
      </w:r>
      <w:r>
        <w:rPr/>
        <w:t>粒粒㠸㠸쟇쟇飇쫈</w:t>
      </w:r>
      <w:r>
        <w:rPr/>
        <w:t>؆؆</w:t>
      </w:r>
      <w:r>
        <w:rPr/>
        <w:t>粒粒㠸㠸쟇쟇裄싂</w:t>
      </w:r>
      <w:r>
        <w:rPr/>
        <w:t>؆؆</w:t>
      </w:r>
      <w:r>
        <w:rPr/>
        <w:t>粒粒㠸㠸쟇쟇飆릺</w:t>
      </w:r>
      <w:r>
        <w:rPr/>
        <w:t>؆؆</w:t>
      </w:r>
      <w:r>
        <w:rPr/>
        <w:t>粒粒㠸㠸쟇쟇鞵뫆</w:t>
      </w:r>
      <w:r>
        <w:rPr/>
        <w:t>؆؆</w:t>
      </w:r>
      <w:r>
        <w:rPr/>
        <w:t>粒粒㠸㠸쟇쟇鲸략</w:t>
      </w:r>
      <w:r>
        <w:rPr/>
        <w:t>؆؆</w:t>
      </w:r>
      <w:r>
        <w:rPr/>
        <w:t>粒粒㠸㠸쟇쟇閶쎹</w:t>
      </w:r>
      <w:r>
        <w:rPr/>
        <w:t>؆؆</w:t>
      </w:r>
      <w:r>
        <w:rPr/>
        <w:t>粒粒㠸㠸쟇쟇骹쓆</w:t>
      </w:r>
      <w:r>
        <w:rPr/>
        <w:t>؆؆</w:t>
      </w:r>
      <w:r>
        <w:rPr/>
        <w:t>粒粒㠸㠸쟇쟇鏉쯄</w:t>
      </w:r>
      <w:r>
        <w:rPr/>
        <w:t>؆؆</w:t>
      </w:r>
      <w:r>
        <w:rPr/>
        <w:t>粒粒㠸㠸쟇쟇韇뗅</w:t>
      </w:r>
      <w:r>
        <w:rPr/>
        <w:t>؆؆</w:t>
      </w:r>
      <w:r>
        <w:rPr/>
        <w:t>粒粒㠸㠸쟇쟇馵엃</w:t>
      </w:r>
      <w:r>
        <w:rPr/>
        <w:t>؆؆</w:t>
      </w:r>
      <w:r>
        <w:rPr/>
        <w:t>粒粒㠸㠸쟇쟇請쟊</w:t>
      </w:r>
      <w:r>
        <w:rPr/>
        <w:t>؆؆</w:t>
      </w:r>
      <w:r>
        <w:rPr/>
        <w:t>粒粒㠸㠸쟇쟇韃룈</w:t>
      </w:r>
      <w:r>
        <w:rPr/>
        <w:t>؆؆</w:t>
      </w:r>
      <w:r>
        <w:rPr/>
        <w:t>粒粒㠸㠸쟇쟇飊쯊</w:t>
      </w:r>
      <w:r>
        <w:rPr/>
        <w:t>؆؆</w:t>
      </w:r>
      <w:r>
        <w:rPr/>
        <w:t>粒粒㠸㠸쟇쟇鏉뗈</w:t>
      </w:r>
      <w:r>
        <w:rPr/>
        <w:t>؆؆</w:t>
      </w:r>
      <w:r>
        <w:rPr/>
        <w:t>粒粒㠸㠸쟇쟇裇싅</w:t>
      </w:r>
      <w:r>
        <w:rPr/>
        <w:t>؆؆</w:t>
      </w:r>
      <w:r>
        <w:rPr/>
        <w:t>粒粒㠸㠸쟇쟇鯆쯇</w:t>
      </w:r>
      <w:r>
        <w:rPr/>
        <w:t>؆؆</w:t>
      </w:r>
      <w:r>
        <w:rPr/>
        <w:t>粒粒㠸㠸쟇쟇颸쓄</w:t>
      </w:r>
      <w:r>
        <w:rPr/>
        <w:t>؆؆</w:t>
      </w:r>
      <w:r>
        <w:rPr/>
        <w:t>粒粒㠸㠸쟇쟇鯃쮹</w:t>
      </w:r>
      <w:r>
        <w:rPr/>
        <w:t>؆؆</w:t>
      </w:r>
      <w:r>
        <w:rPr/>
        <w:t>粒粒㠸㠸쟇쟇誵엊</w:t>
      </w:r>
      <w:r>
        <w:rPr/>
        <w:t>؆؆</w:t>
      </w:r>
      <w:r>
        <w:rPr/>
        <w:t>粒粒㠸㠸쟇쟇螺싈</w:t>
      </w:r>
      <w:r>
        <w:rPr/>
        <w:t>؆؆</w:t>
      </w:r>
      <w:r>
        <w:rPr/>
        <w:t>粒粒㠸㠸쟇쟇覶좸</w:t>
      </w:r>
      <w:r>
        <w:rPr/>
        <w:t>؆؆</w:t>
      </w:r>
      <w:r>
        <w:rPr/>
        <w:t>粒粒㠸㠸쟇쟇隺맆</w:t>
      </w:r>
      <w:r>
        <w:rPr/>
        <w:t>؆؆</w:t>
      </w:r>
      <w:r>
        <w:rPr/>
        <w:t>粒粒㠸㠸쟇쟇鲶었</w:t>
      </w:r>
      <w:r>
        <w:rPr/>
        <w:t>؆؆</w:t>
      </w:r>
      <w:r>
        <w:rPr/>
        <w:t>粒粒㠸㠸쟇쟇鎶몸</w:t>
      </w:r>
      <w:r>
        <w:rPr/>
        <w:t>؆؆</w:t>
      </w:r>
      <w:r>
        <w:rPr/>
        <w:t>粒粒㠸㠸쟇쟇飇쫈</w:t>
      </w:r>
      <w:r>
        <w:rPr/>
        <w:t>؆؆</w:t>
      </w:r>
      <w:r>
        <w:rPr/>
        <w:t>粒粒㠸㠸쟇쟇裄싂</w:t>
      </w:r>
      <w:r>
        <w:rPr/>
        <w:t>؆؆</w:t>
      </w:r>
      <w:r>
        <w:rPr/>
        <w:t>粒粒㠸㠸쟇쟇飆릺</w:t>
      </w:r>
      <w:r>
        <w:rPr/>
        <w:t>؆؆</w:t>
      </w:r>
      <w:r>
        <w:rPr/>
        <w:t>粒粒㠸㠸쟇쟇鞵뫆</w:t>
      </w:r>
      <w:r>
        <w:rPr/>
        <w:t>؆؆</w:t>
      </w:r>
      <w:r>
        <w:rPr/>
        <w:t>粒粒㠸㠸쟇쟇鲸략</w:t>
      </w:r>
      <w:r>
        <w:rPr/>
        <w:t>؆؆</w:t>
      </w:r>
      <w:r>
        <w:rPr/>
        <w:t>粒粒㠸㠸쟇쟇閶쎹</w:t>
      </w:r>
      <w:r>
        <w:rPr/>
        <w:t>؆؆</w:t>
      </w:r>
      <w:r>
        <w:rPr/>
        <w:t>粒粒㠸㠸쟇쟇骹쓆</w:t>
      </w:r>
      <w:r>
        <w:rPr/>
        <w:t>؆؆</w:t>
      </w:r>
      <w:r>
        <w:rPr/>
        <w:t>粒粒㠸㠸쟇쟇鏉쯄</w:t>
      </w:r>
      <w:r>
        <w:rPr/>
        <w:t>؆؆</w:t>
      </w:r>
      <w:r>
        <w:rPr/>
        <w:t>粒粒㠸㠸쟇쟇韇뗅</w:t>
      </w:r>
      <w:r>
        <w:rPr/>
        <w:t>؆؆</w:t>
      </w:r>
      <w:r>
        <w:rPr/>
        <w:t>粒粒㠸㠸쟇쟇馵엃</w:t>
      </w:r>
      <w:r>
        <w:rPr/>
        <w:t>؆؆</w:t>
      </w:r>
      <w:r>
        <w:rPr/>
        <w:t>粒粒㠸㠸쟇쟇請쟊</w:t>
      </w:r>
      <w:r>
        <w:rPr/>
        <w:t>؆؆</w:t>
      </w:r>
      <w:r>
        <w:rPr/>
        <w:t>粒粒㠸㠸쟇쟇韃룈</w:t>
      </w:r>
      <w:r>
        <w:rPr/>
        <w:t>؆؆</w:t>
      </w:r>
      <w:r>
        <w:rPr/>
        <w:t>粒粒㠸㠸쟇쟇飊쯊</w:t>
      </w:r>
      <w:r>
        <w:rPr/>
        <w:t>؆؆</w:t>
      </w:r>
      <w:r>
        <w:rPr/>
        <w:t>粒粒㠸㠸쟇쟇鏉뗈</w:t>
      </w:r>
      <w:r>
        <w:rPr/>
        <w:t>؆؆</w:t>
      </w:r>
      <w:r>
        <w:rPr/>
        <w:t>粒粒㠸㠸쟇쟇裇싅</w:t>
      </w:r>
      <w:r>
        <w:rPr/>
        <w:t>؆؆</w:t>
      </w:r>
      <w:r>
        <w:rPr/>
        <w:t>粒粒㠸㠸쟇쟇鯆쯇</w:t>
      </w:r>
      <w:r>
        <w:rPr/>
        <w:t>؆؆</w:t>
      </w:r>
      <w:r>
        <w:rPr/>
        <w:t>粒粒㠸㠸쟇쟇颸쓄</w:t>
      </w:r>
      <w:r>
        <w:rPr/>
        <w:t>؆؆</w:t>
      </w:r>
      <w:r>
        <w:rPr/>
        <w:t>粒粒㠸㠸쟇쟇鯃쮹</w:t>
      </w:r>
      <w:r>
        <w:rPr/>
        <w:t>؆؆</w:t>
      </w:r>
      <w:r>
        <w:rPr/>
        <w:t>粒粒㠸㠸쟇쟇誵엊</w:t>
      </w:r>
      <w:r>
        <w:rPr/>
        <w:t>؆؆</w:t>
      </w:r>
      <w:r>
        <w:rPr/>
        <w:t>粒粒㠸㠸쟇쟇螺싈</w:t>
      </w:r>
      <w:r>
        <w:rPr/>
        <w:t>؆؆</w:t>
      </w:r>
      <w:r>
        <w:rPr/>
        <w:t>粒粒㠸㠸쟇쟇覶좸</w:t>
      </w:r>
      <w:r>
        <w:rPr/>
        <w:t>؆؆</w:t>
      </w:r>
      <w:r>
        <w:rPr/>
        <w:t>粒粒㠸㠸쟇쟇隺맆</w:t>
      </w:r>
      <w:r>
        <w:rPr/>
        <w:t>؆؆</w:t>
      </w:r>
      <w:r>
        <w:rPr/>
        <w:t>粒粒㠸㠸쟇쟇鲶었</w:t>
      </w:r>
      <w:r>
        <w:rPr/>
        <w:t>؆؆</w:t>
      </w:r>
      <w:r>
        <w:rPr/>
        <w:t>粒粒㠸㠸쟇쟇鎶몸</w:t>
      </w:r>
      <w:r>
        <w:rPr/>
        <w:t>؆؆</w:t>
      </w:r>
      <w:r>
        <w:rPr/>
        <w:t>粒粒㠸㠸쟇쟇飇쫈</w:t>
      </w:r>
      <w:r>
        <w:rPr/>
        <w:t>؆؆</w:t>
      </w:r>
      <w:r>
        <w:rPr/>
        <w:t>粒粒㠸㠸쟇쟇裄싂</w:t>
      </w:r>
      <w:r>
        <w:rPr/>
        <w:t>؆؆</w:t>
      </w:r>
      <w:r>
        <w:rPr/>
        <w:t>粒粒㠸㠸쟇쟇飆릺</w:t>
      </w:r>
      <w:r>
        <w:rPr/>
        <w:t>؆؆</w:t>
      </w:r>
      <w:r>
        <w:rPr/>
        <w:t>粒粒㠸㠸쟇쟇鞵뫆</w:t>
      </w:r>
      <w:r>
        <w:rPr/>
        <w:t>؆؆</w:t>
      </w:r>
      <w:r>
        <w:rPr/>
        <w:t>粒粒㠸㠸쟇쟇鲸략</w:t>
      </w:r>
      <w:r>
        <w:rPr/>
        <w:t>؆؆</w:t>
      </w:r>
      <w:r>
        <w:rPr/>
        <w:t>粒粒㠸㠸쟇쟇閶쎹</w:t>
      </w:r>
      <w:r>
        <w:rPr/>
        <w:t>؆؆</w:t>
      </w:r>
      <w:r>
        <w:rPr/>
        <w:t>粒粒㠸㠸쟇쟇骹쓆</w:t>
      </w:r>
      <w:r>
        <w:rPr/>
        <w:t>؆؆</w:t>
      </w:r>
      <w:r>
        <w:rPr/>
        <w:t>粒粒㠸㠸쟇쟇鏉쯄</w:t>
      </w:r>
      <w:r>
        <w:rPr/>
        <w:t>؆؆</w:t>
      </w:r>
      <w:r>
        <w:rPr/>
        <w:t>粒粒㠸㠸쟇쟇韇뗅</w:t>
      </w:r>
      <w:r>
        <w:rPr/>
        <w:t>؆؆</w:t>
      </w:r>
      <w:r>
        <w:rPr/>
        <w:t>粒粒㠸㠸쟇쟇馵엃</w:t>
      </w:r>
      <w:r>
        <w:rPr/>
        <w:t>؆؆</w:t>
      </w:r>
      <w:r>
        <w:rPr/>
        <w:t>粒粒㠸㠸쟇쟇請쟊</w:t>
      </w:r>
      <w:r>
        <w:rPr/>
        <w:t>؆؆</w:t>
      </w:r>
      <w:r>
        <w:rPr/>
        <w:t>粒粒㠸㠸쟇쟇韃룈</w:t>
      </w:r>
      <w:r>
        <w:rPr/>
        <w:t>؆؆</w:t>
      </w:r>
      <w:r>
        <w:rPr/>
        <w:t>粒粒㠸㠸쟇쟇飊쯊</w:t>
      </w:r>
      <w:r>
        <w:rPr/>
        <w:t>؆؆</w:t>
      </w:r>
      <w:r>
        <w:rPr/>
        <w:t>粒粒㠸㠸쟇쟇鏉뗈</w:t>
      </w:r>
      <w:r>
        <w:rPr/>
        <w:t>؆؆</w:t>
      </w:r>
      <w:r>
        <w:rPr/>
        <w:t>粒粒㠸㠸쟇쟇裇싅</w:t>
      </w:r>
      <w:r>
        <w:rPr/>
        <w:t>؆؆</w:t>
      </w:r>
      <w:r>
        <w:rPr/>
        <w:t>粒粒㠸㠸쟇쟇鯆쯇</w:t>
      </w:r>
      <w:r>
        <w:rPr/>
        <w:t>؆؆</w:t>
      </w:r>
      <w:r>
        <w:rPr/>
        <w:t>粒粒㠸㠸쟇쟇颸쓄</w:t>
      </w:r>
      <w:r>
        <w:rPr/>
        <w:t>؆؆</w:t>
      </w:r>
      <w:r>
        <w:rPr/>
        <w:t>粒粒㠸㠸쟇쟇鯃쮹</w:t>
      </w:r>
      <w:r>
        <w:rPr/>
        <w:t>؆؆</w:t>
      </w:r>
      <w:r>
        <w:rPr/>
        <w:t>粒粒㠸㠸쟇쟇誵엊</w:t>
      </w:r>
      <w:r>
        <w:rPr/>
        <w:t>؆؆</w:t>
      </w:r>
      <w:r>
        <w:rPr/>
        <w:t>粒粒㠸㠸쟇쟇螺싈</w:t>
      </w:r>
      <w:r>
        <w:rPr/>
        <w:t>؆؆</w:t>
      </w:r>
      <w:r>
        <w:rPr/>
        <w:t>粒粒㠸㠸쟇쟇覶좸</w:t>
      </w:r>
      <w:r>
        <w:rPr/>
        <w:t>؆؆</w:t>
      </w:r>
      <w:r>
        <w:rPr/>
        <w:t>粒粒㠸㠸쟇쟇隺맆</w:t>
      </w:r>
      <w:r>
        <w:rPr/>
        <w:t>؆؆</w:t>
      </w:r>
      <w:r>
        <w:rPr/>
        <w:t>粒粒㠸㠸쟇쟇鲶었</w:t>
      </w:r>
      <w:r>
        <w:rPr/>
        <w:t>؆؆</w:t>
      </w:r>
      <w:r>
        <w:rPr/>
        <w:t>粒粒㠸㠸쟇쟇鎶몸</w:t>
      </w:r>
      <w:r>
        <w:rPr/>
        <w:t>؆؆</w:t>
      </w:r>
      <w:r>
        <w:rPr/>
        <w:t>粒粒㠸㠸쟇쟇飇쫈</w:t>
      </w:r>
      <w:r>
        <w:rPr/>
        <w:t>؆؆</w:t>
      </w:r>
      <w:r>
        <w:rPr/>
        <w:t>粒粒㠸㠸쟇쟇裄싂</w:t>
      </w:r>
      <w:r>
        <w:rPr/>
        <w:t>؆؆</w:t>
      </w:r>
      <w:r>
        <w:rPr/>
        <w:t>粒粒㠸㠸쟇쟇飆릺</w:t>
      </w:r>
      <w:r>
        <w:rPr/>
        <w:t>؆؆</w:t>
      </w:r>
      <w:r>
        <w:rPr/>
        <w:t>粒粒㠸㠸쟇쟇鞵뫆</w:t>
      </w:r>
      <w:r>
        <w:rPr/>
        <w:t>؆؆</w:t>
      </w:r>
      <w:r>
        <w:rPr/>
        <w:t>粒粒㠸㠸쟇쟇鲸략</w:t>
      </w:r>
      <w:r>
        <w:rPr/>
        <w:t>؆؆</w:t>
      </w:r>
      <w:r>
        <w:rPr/>
        <w:t>粒粒㠸㠸쟇쟇閶쎹</w:t>
      </w:r>
      <w:r>
        <w:rPr/>
        <w:t>؆؆</w:t>
      </w:r>
      <w:r>
        <w:rPr/>
        <w:t>粒粒㠸㠸쟇쟇骹쓆</w:t>
      </w:r>
      <w:r>
        <w:rPr/>
        <w:t>؆؆</w:t>
      </w:r>
      <w:r>
        <w:rPr/>
        <w:t>粒粒㠸㠸쟇쟇鏉쯄</w:t>
      </w:r>
      <w:r>
        <w:rPr/>
        <w:t>؆؆</w:t>
      </w:r>
      <w:r>
        <w:rPr/>
        <w:t>粒粒㠸㠸쟇쟇韇뗅</w:t>
      </w:r>
      <w:r>
        <w:rPr/>
        <w:t>؆؆</w:t>
      </w:r>
      <w:r>
        <w:rPr/>
        <w:t>粒粒㠸㠸쟇쟇馵엃</w:t>
      </w:r>
      <w:r>
        <w:rPr/>
        <w:t>؆؆</w:t>
      </w:r>
      <w:r>
        <w:rPr/>
        <w:t>粒粒㠸㠸쟇쟇請쟊</w:t>
      </w:r>
      <w:r>
        <w:rPr/>
        <w:t>؆؆</w:t>
      </w:r>
      <w:r>
        <w:rPr/>
        <w:t>粒粒㠸㠸쟇쟇韃룈</w:t>
      </w:r>
      <w:r>
        <w:rPr/>
        <w:t>؆؆</w:t>
      </w:r>
      <w:r>
        <w:rPr/>
        <w:t>粒粒㠸㠸쟇쟇飊쯊</w:t>
      </w:r>
      <w:r>
        <w:rPr/>
        <w:t>؆؆</w:t>
      </w:r>
      <w:r>
        <w:rPr/>
        <w:t>粒粒㠸㠸쟇쟇鏉뗈</w:t>
      </w:r>
      <w:r>
        <w:rPr/>
        <w:t>؆؆</w:t>
      </w:r>
      <w:r>
        <w:rPr/>
        <w:t>粒粒㠸㠸쟇쟇裇싅</w:t>
      </w:r>
      <w:r>
        <w:rPr/>
        <w:t>؆؆</w:t>
      </w:r>
      <w:r>
        <w:rPr/>
        <w:t>粒粒㠸㠸쟇쟇鯆쯇</w:t>
      </w:r>
      <w:r>
        <w:rPr/>
        <w:t>؆؆</w:t>
      </w:r>
      <w:r>
        <w:rPr/>
        <w:t>粒粒㠸㠸쟇쟇颸쓄</w:t>
      </w:r>
      <w:r>
        <w:rPr/>
        <w:t>؆؆</w:t>
      </w:r>
      <w:r>
        <w:rPr/>
        <w:t>粒粒㠸㠸쟇쟇鯃쮹</w:t>
      </w:r>
      <w:r>
        <w:rPr/>
        <w:t>؆؆</w:t>
      </w:r>
      <w:r>
        <w:rPr/>
        <w:t>粒粒㠸㠸쟇쟇誵엊</w:t>
      </w:r>
      <w:r>
        <w:rPr/>
        <w:t>؆؆</w:t>
      </w:r>
      <w:r>
        <w:rPr/>
        <w:t>粒粒㠸㠸쟇쟇螺싈</w:t>
      </w:r>
      <w:r>
        <w:rPr/>
        <w:t>؆؆</w:t>
      </w:r>
      <w:r>
        <w:rPr/>
        <w:t>粒粒㠸㠸쟇쟇覶좸</w:t>
      </w:r>
      <w:r>
        <w:rPr/>
        <w:t>؆؆</w:t>
      </w:r>
      <w:r>
        <w:rPr/>
        <w:t>粒粒㠸㠸쟇쟇隺맆</w:t>
      </w:r>
      <w:r>
        <w:rPr/>
        <w:t>؆؆</w:t>
      </w:r>
      <w:r>
        <w:rPr/>
        <w:t>粒粒㠸㠸쟇쟇鲶었</w:t>
      </w:r>
      <w:r>
        <w:rPr/>
        <w:t>؆؆</w:t>
      </w:r>
      <w:r>
        <w:rPr/>
        <w:t>粒粒㠸㠸쟇쟇鎶몸</w:t>
      </w:r>
      <w:r>
        <w:rPr/>
        <w:t>؆؆</w:t>
      </w:r>
      <w:r>
        <w:rPr/>
        <w:t>粒粒㠸㠸쟇쟇飇쫈</w:t>
      </w:r>
      <w:r>
        <w:rPr/>
        <w:t>؆؆</w:t>
      </w:r>
      <w:r>
        <w:rPr/>
        <w:t>粒粒㠸㠸쟇쟇裄싂</w:t>
      </w:r>
      <w:r>
        <w:rPr/>
        <w:t>؆؆</w:t>
      </w:r>
      <w:r>
        <w:rPr/>
        <w:t>粒粒㠸㠸쟇쟇飆릺</w:t>
      </w:r>
      <w:r>
        <w:rPr/>
        <w:t>؆؆</w:t>
      </w:r>
      <w:r>
        <w:rPr/>
        <w:t>粒粒㠸㠸쟇쟇鞵뫆</w:t>
      </w:r>
      <w:r>
        <w:rPr/>
        <w:t>؆؆</w:t>
      </w:r>
      <w:r>
        <w:rPr/>
        <w:t>粒粒㠸㠸쟇쟇鲸략</w:t>
      </w:r>
      <w:r>
        <w:rPr/>
        <w:t>؆؆</w:t>
      </w:r>
      <w:r>
        <w:rPr/>
        <w:t>粒粒㠸㠸쟇쟇閶쎹</w:t>
      </w:r>
      <w:r>
        <w:rPr/>
        <w:t>؆؆</w:t>
      </w:r>
      <w:r>
        <w:rPr/>
        <w:t>粒粒㠸㠸쟇쟇骹쓆</w:t>
      </w:r>
      <w:r>
        <w:rPr/>
        <w:t>؆؆</w:t>
      </w:r>
      <w:r>
        <w:rPr/>
        <w:t>粒粒㠸㠸쟇쟇鏉쯄</w:t>
      </w:r>
      <w:r>
        <w:rPr/>
        <w:t>؆؆</w:t>
      </w:r>
      <w:r>
        <w:rPr/>
        <w:t>粒粒㠸㠸쟇쟇韇뗅</w:t>
      </w:r>
      <w:r>
        <w:rPr/>
        <w:t>؆؆</w:t>
      </w:r>
      <w:r>
        <w:rPr/>
        <w:t>粒粒㠸㠸쟇쟇馵엃</w:t>
      </w:r>
      <w:r>
        <w:rPr/>
        <w:t>؆؆</w:t>
      </w:r>
      <w:r>
        <w:rPr/>
        <w:t>粒粒㠸㠸쟇쟇請쟊</w:t>
      </w:r>
      <w:r>
        <w:rPr/>
        <w:t>؆؆</w:t>
      </w:r>
      <w:r>
        <w:rPr/>
        <w:t>粒粒㠸㠸쟇쟇韃룈</w:t>
      </w:r>
      <w:r>
        <w:rPr/>
        <w:t>؆؆</w:t>
      </w:r>
      <w:r>
        <w:rPr/>
        <w:t>粒粒㠸㠸쟇쟇飊쯊</w:t>
      </w:r>
      <w:r>
        <w:rPr/>
        <w:t>؆؆</w:t>
      </w:r>
      <w:r>
        <w:rPr/>
        <w:t>粒粒㠸㠸쟇쟇鏉뗈</w:t>
      </w:r>
      <w:r>
        <w:rPr/>
        <w:t>؆؆</w:t>
      </w:r>
      <w:r>
        <w:rPr/>
        <w:t>粒粒㠸㠸쟇쟇裇싅</w:t>
      </w:r>
      <w:r>
        <w:rPr/>
        <w:t>؆؆</w:t>
      </w:r>
      <w:r>
        <w:rPr/>
        <w:t>粒粒㠸㠸○?쳇ᄇ</w:t>
      </w:r>
      <w:r>
        <w:rPr/>
        <w:t>ᔆù</w:t>
      </w:r>
      <w:r>
        <w:rPr/>
        <w:t>粒㠸㠸쟇쯇ꂸ쓄</w:t>
      </w:r>
      <w:r>
        <w:rPr/>
        <w:t>ฆ؆߹</w:t>
      </w:r>
      <w:r>
        <w:rPr/>
        <w:t>粒䘸㠸헇쟇</w:t>
      </w:r>
      <w:r>
        <w:rPr/>
        <w:t>꧃</w:t>
      </w:r>
      <w:r>
        <w:rPr/>
        <w:t>쮹</w:t>
      </w:r>
      <w:r>
        <w:rPr/>
        <w:t>ᐆ</w:t>
      </w:r>
      <w:r>
        <w:rPr/>
        <w:t>؆߹</w:t>
      </w:r>
      <w:r>
        <w:rPr/>
        <w:t>粒䘸㠸헇쟇誵엊</w:t>
      </w:r>
      <w:r>
        <w:rPr/>
        <w:t>؆؆</w:t>
      </w:r>
      <w:r>
        <w:rPr/>
        <w:t>粒粒㠸㠸쟇쟇螺싈</w:t>
      </w:r>
      <w:r>
        <w:rPr/>
        <w:t>؆؆</w:t>
      </w:r>
      <w:r>
        <w:rPr/>
        <w:t>粒粒㠸㠸쟇쟇覶좸</w:t>
      </w:r>
      <w:r>
        <w:rPr/>
        <w:t>؆؆</w:t>
      </w:r>
      <w:r>
        <w:rPr/>
        <w:t>粒粒㠸㠸쟇쟇隺맆</w:t>
      </w:r>
      <w:r>
        <w:rPr/>
        <w:t>؆؆</w:t>
      </w:r>
      <w:r>
        <w:rPr/>
        <w:t>粒粒㠸㠸쟇쟇鲶었</w:t>
      </w:r>
      <w:r>
        <w:rPr/>
        <w:t>؆؆</w:t>
      </w:r>
      <w:r>
        <w:rPr/>
        <w:t>粒粒㠸㠸헇쟇鎶몸</w:t>
      </w:r>
      <w:r>
        <w:rPr/>
        <w:t>؆؆</w:t>
      </w:r>
      <w:r>
        <w:rPr/>
        <w:t>粒粒㠸㠸쟇쟇飇쫈</w:t>
      </w:r>
      <w:r>
        <w:rPr/>
        <w:t>؆؆</w:t>
      </w:r>
      <w:r>
        <w:rPr/>
        <w:t>粒粒㠸㠸쟇쟇裄싂</w:t>
      </w:r>
      <w:r>
        <w:rPr/>
        <w:t>؆؆</w:t>
      </w:r>
      <w:r>
        <w:rPr/>
        <w:t>粒粒㠸㠸쟇쟇飆릺</w:t>
      </w:r>
      <w:r>
        <w:rPr/>
        <w:t>؆؆</w:t>
      </w:r>
      <w:r>
        <w:rPr/>
        <w:t>粒粒㠸㠸쟇쟇鞵뫆</w:t>
      </w:r>
      <w:r>
        <w:rPr/>
        <w:t>؆؆</w:t>
      </w:r>
      <w:r>
        <w:rPr/>
        <w:t>粒粒㠸㠸쟇쟇鲸략</w:t>
      </w:r>
      <w:r>
        <w:rPr/>
        <w:t>؆؆</w:t>
      </w:r>
      <w:r>
        <w:rPr/>
        <w:t>ǹ</w:t>
      </w:r>
      <w:r>
        <w:rPr/>
        <w:t>粒㠸㠸쟇쟇閶쎹</w:t>
      </w:r>
      <w:r>
        <w:rPr/>
        <w:t>؆؆</w:t>
      </w:r>
      <w:r>
        <w:rPr/>
        <w:t>粒粒㠸㠸쟇쟇骹쓆</w:t>
      </w:r>
      <w:r>
        <w:rPr/>
        <w:t>؆؆</w:t>
      </w:r>
      <w:r>
        <w:rPr/>
        <w:t>粒粒㠸㠸쿇쟇鏉쯄</w:t>
      </w:r>
      <w:r>
        <w:rPr/>
        <w:t>؆؆</w:t>
      </w:r>
      <w:r>
        <w:rPr/>
        <w:t>粒粒㠸㠸쟇쟇韇뗅</w:t>
      </w:r>
      <w:r>
        <w:rPr/>
        <w:t>؆؆</w:t>
      </w:r>
      <w:r>
        <w:rPr/>
        <w:t>粒粒㠸㠸쟇쟇馵엃</w:t>
      </w:r>
      <w:r>
        <w:rPr/>
        <w:t>؆؆</w:t>
      </w:r>
      <w:r>
        <w:rPr/>
        <w:t>ǹ</w:t>
      </w:r>
      <w:r>
        <w:rPr/>
        <w:t>粒䀸㠸쟇쟇請쟊</w:t>
      </w:r>
      <w:r>
        <w:rPr/>
        <w:t>؆؆</w:t>
      </w:r>
      <w:r>
        <w:rPr/>
        <w:t>粒粒㠸㠸쟇쟇韃룈</w:t>
      </w:r>
      <w:r>
        <w:rPr/>
        <w:t>؆؆</w:t>
      </w:r>
      <w:r>
        <w:rPr/>
        <w:t>粒粒㠸㠸쟇쟇飊쯊</w:t>
      </w:r>
      <w:r>
        <w:rPr/>
        <w:t>؆؆</w:t>
      </w:r>
      <w:r>
        <w:rPr/>
        <w:t>粒粒㠸㠸쟇쟇鏉뗈</w:t>
      </w:r>
      <w:r>
        <w:rPr/>
        <w:t>؆؆</w:t>
      </w:r>
      <w:r>
        <w:rPr/>
        <w:t>粒粒㠸㠸쟇쟇裇싅</w:t>
      </w:r>
      <w:r>
        <w:rPr/>
        <w:t>؆؆</w:t>
      </w:r>
      <w:r>
        <w:rPr/>
        <w:t>粒粒㠸㠸쟇쟇鯆쯇</w:t>
      </w:r>
      <w:r>
        <w:rPr/>
        <w:t>؆؆</w:t>
      </w:r>
      <w:r>
        <w:rPr/>
        <w:t>粒粒㠸㠸쟇쟇颸쓄</w:t>
      </w:r>
      <w:r>
        <w:rPr/>
        <w:t>؆؆</w:t>
      </w:r>
      <w:r>
        <w:rPr/>
        <w:t>粒粒㠸㠸쟇쟇鯃쮹</w:t>
      </w:r>
      <w:r>
        <w:rPr/>
        <w:t>؆؆</w:t>
      </w:r>
      <w:r>
        <w:rPr/>
        <w:t>粒粒㠸㠸쟇쟇誵엊</w:t>
      </w:r>
      <w:r>
        <w:rPr/>
        <w:t>؆؆</w:t>
      </w:r>
      <w:r>
        <w:rPr/>
        <w:t>粒粒㠸㠸쟇쟇螺싈</w:t>
      </w:r>
      <w:r>
        <w:rPr/>
        <w:t>؆؆</w:t>
      </w:r>
      <w:r>
        <w:rPr/>
        <w:t>粒粒㠸㠸쟇쟇覶좸</w:t>
      </w:r>
      <w:r>
        <w:rPr/>
        <w:t>؆؆</w:t>
      </w:r>
      <w:r>
        <w:rPr/>
        <w:t>粒粒㠸㠸쟇쟇隺맆</w:t>
      </w:r>
      <w:r>
        <w:rPr/>
        <w:t>؆؆</w:t>
      </w:r>
      <w:r>
        <w:rPr/>
        <w:t>粒粒㠸㠸쟇쟇鲶었</w:t>
      </w:r>
      <w:r>
        <w:rPr/>
        <w:t>؆؆</w:t>
      </w:r>
      <w:r>
        <w:rPr/>
        <w:t>粒粒㠸㠸쟇쟇鎶몸㠌</w:t>
      </w:r>
      <w:r>
        <w:rPr/>
        <w:t>؆</w:t>
      </w:r>
      <w:r>
        <w:rPr/>
        <w:t>ᇹ粒㠸韊쟇磊쫈</w:t>
      </w:r>
      <w:r>
        <w:rPr/>
        <w:t>؆</w:t>
      </w:r>
      <w:r>
        <w:rPr/>
        <w:t>什粒䠼㠸쟇룈싂䘊</w:t>
      </w:r>
      <w:r>
        <w:rPr/>
        <w:t>؆</w:t>
      </w:r>
      <w:r>
        <w:rPr/>
        <w:t>䧽粒頼㠸㟋쟇</w:t>
      </w:r>
      <w:r>
        <w:rPr/>
        <w:t>ᣊ</w:t>
      </w:r>
      <w:r>
        <w:rPr/>
        <w:t>릺阊</w:t>
      </w:r>
      <w:r>
        <w:rPr/>
        <w:t>؆</w:t>
      </w:r>
      <w:r>
        <w:rPr/>
        <w:t>맼粒</w:t>
      </w:r>
      <w:r>
        <w:rPr>
          <w:rtl w:val="true"/>
        </w:rPr>
        <w:t>࠻</w:t>
      </w:r>
      <w:r>
        <w:rPr/>
        <w:t>㠸</w:t>
      </w:r>
      <w:r>
        <w:rPr/>
        <w:t>ꟊ</w:t>
      </w:r>
      <w:r>
        <w:rPr/>
        <w:t>쟇螸뫆</w:t>
      </w:r>
      <w:r>
        <w:rPr/>
        <w:t>؊؆৽</w:t>
      </w:r>
      <w:r>
        <w:rPr/>
        <w:t>粒樾㠸쟇璹략</w:t>
      </w:r>
      <w:r>
        <w:rPr/>
        <w:t>؆᧽</w:t>
      </w:r>
      <w:r>
        <w:rPr/>
        <w:t>粒格㠸</w:t>
      </w:r>
      <w:r>
        <w:rPr>
          <w:rtl w:val="true"/>
        </w:rPr>
        <w:t>ߋ</w:t>
      </w:r>
      <w:r>
        <w:rPr/>
        <w:t>쟇쎹昊</w:t>
      </w:r>
      <w:r>
        <w:rPr/>
        <w:t>؆</w:t>
      </w:r>
      <w:r>
        <w:rPr/>
        <w:t>槽粒렼㠸埋쟇媼쓆혉</w:t>
      </w:r>
      <w:r>
        <w:rPr/>
        <w:t>؆</w:t>
      </w:r>
      <w:r>
        <w:rPr/>
        <w:t>粒</w:t>
      </w:r>
      <w:r>
        <w:rPr/>
        <w:t>⠻</w:t>
      </w:r>
      <w:r>
        <w:rPr/>
        <w:t>㠸쟋쟇ꏍ쯄☊</w:t>
      </w:r>
      <w:r>
        <w:rPr/>
        <w:t>؆⧽</w:t>
      </w:r>
      <w:r>
        <w:rPr/>
        <w:t>粒砼㠸</w:t>
      </w:r>
      <w:r>
        <w:rPr/>
        <w:t>់</w:t>
      </w:r>
      <w:r>
        <w:rPr/>
        <w:t>쟇뗅瘊</w:t>
      </w:r>
      <w:r>
        <w:rPr/>
        <w:t>؆</w:t>
      </w:r>
      <w:r>
        <w:rPr/>
        <w:t>秽粒젼㠸蟊쟇榸엃</w:t>
      </w:r>
      <w:r>
        <w:rPr/>
        <w:t>؆</w:t>
      </w:r>
      <w:r>
        <w:rPr/>
        <w:t>粒㠼㠸ퟋ쟇꫏쟊㘊</w:t>
      </w:r>
      <w:r>
        <w:rPr/>
        <w:t>؆</w:t>
      </w:r>
      <w:r>
        <w:rPr/>
        <w:t>㧽粒蠼㠸⟋쟇</w:t>
      </w:r>
      <w:r>
        <w:rPr>
          <w:rtl w:val="true"/>
        </w:rPr>
        <w:t>߇</w:t>
      </w:r>
      <w:r>
        <w:rPr/>
        <w:t>룈蘊</w:t>
      </w:r>
      <w:r>
        <w:rPr/>
        <w:t>؆</w:t>
      </w:r>
      <w:r>
        <w:rPr/>
        <w:t>觽粒㠸韊쟇磍쯊</w:t>
      </w:r>
      <w:r>
        <w:rPr/>
        <w:t>؆</w:t>
      </w:r>
      <w:r>
        <w:rPr/>
        <w:t>什粒䠼㠸쟇쏍뗈䘊</w:t>
      </w:r>
      <w:r>
        <w:rPr/>
        <w:t>؆</w:t>
      </w:r>
      <w:r>
        <w:rPr/>
        <w:t>䧽粒頼㠸㟋쟇</w:t>
      </w:r>
      <w:r>
        <w:rPr/>
        <w:t>࣋</w:t>
      </w:r>
      <w:r>
        <w:rPr/>
        <w:t>싅阊</w:t>
      </w:r>
      <w:r>
        <w:rPr/>
        <w:t>؆</w:t>
      </w:r>
      <w:r>
        <w:rPr/>
        <w:t>맼粒</w:t>
      </w:r>
      <w:r>
        <w:rPr>
          <w:rtl w:val="true"/>
        </w:rPr>
        <w:t>࠻</w:t>
      </w:r>
      <w:r>
        <w:rPr/>
        <w:t>㠸</w:t>
      </w:r>
      <w:r>
        <w:rPr/>
        <w:t>ꟊ</w:t>
      </w:r>
      <w:r>
        <w:rPr/>
        <w:t>쟇诉쯇</w:t>
      </w:r>
      <w:r>
        <w:rPr/>
        <w:t>؊؆৽</w:t>
      </w:r>
      <w:r>
        <w:rPr/>
        <w:t>粒堼㠸쟇?嘊</w:t>
      </w:r>
      <w:r>
        <w:rPr/>
        <w:t>؆</w:t>
      </w:r>
      <w:r>
        <w:rPr/>
        <w:t>姽粒꠼㠸䟋쟇⯇쮹옉</w:t>
      </w:r>
      <w:r>
        <w:rPr/>
        <w:t>؆</w:t>
      </w:r>
      <w:r>
        <w:rPr/>
        <w:t>짼粒</w:t>
      </w:r>
      <w:r>
        <w:rPr/>
        <w:t>ᠻ</w:t>
      </w:r>
      <w:r>
        <w:rPr/>
        <w:t>㠸럊쟇誹엊</w:t>
      </w:r>
      <w:r>
        <w:rPr/>
        <w:t>ᘊ</w:t>
      </w:r>
      <w:r>
        <w:rPr/>
        <w:t>؆᧽</w:t>
      </w:r>
      <w:r>
        <w:rPr/>
        <w:t>粒格㠸</w:t>
      </w:r>
      <w:r>
        <w:rPr>
          <w:rtl w:val="true"/>
        </w:rPr>
        <w:t>ߋ</w:t>
      </w:r>
      <w:r>
        <w:rPr/>
        <w:t>쟇ힾ싈昊</w:t>
      </w:r>
      <w:r>
        <w:rPr/>
        <w:t>؆</w:t>
      </w:r>
      <w:r>
        <w:rPr/>
        <w:t>槽粒렼㠸埋쟇솷좸帇</w:t>
      </w:r>
      <w:r>
        <w:rPr/>
        <w:t>؆</w:t>
      </w:r>
      <w:r>
        <w:rPr/>
        <w:t>粒䀺㠸?쟇맆萈</w:t>
      </w:r>
      <w:r>
        <w:rPr/>
        <w:t>؆෹</w:t>
      </w:r>
      <w:r>
        <w:rPr/>
        <w:t>粒鞀㤼㐏</w:t>
      </w:r>
      <w:r>
        <w:rPr/>
        <w:t>૾?</w:t>
      </w:r>
      <w:r>
        <w:rPr/>
        <w:t>祎</w:t>
      </w:r>
      <w:r>
        <w:rPr/>
        <w:t>Ἂ</w:t>
      </w:r>
      <w:r>
        <w:rPr/>
        <w:t>流</w:t>
      </w:r>
      <w:r>
        <w:rPr/>
        <w:t>ዽ</w:t>
      </w:r>
      <w:r>
        <w:rPr/>
        <w:t>㠸㠸</w:t>
      </w:r>
      <w:r>
        <w:rPr/>
        <w:t>ে</w:t>
      </w:r>
      <w:r>
        <w:rPr/>
        <w:t>윧蒵벸䠆</w:t>
      </w:r>
      <w:r>
        <w:rPr/>
        <w:t>ሚ</w:t>
      </w:r>
      <w:r>
        <w:rPr/>
        <w:t>粒粒㠸㠸컇짋</w:t>
      </w:r>
      <w:r>
        <w:rPr/>
        <w:t>ᗌ</w:t>
      </w:r>
      <w:r>
        <w:rPr/>
        <w:t>䴊䌊䓽㋽㠸㨸쟇?쬎?</w:t>
      </w:r>
      <w:r>
        <w:rPr>
          <w:rtl w:val="true"/>
        </w:rPr>
        <w:t>܊</w:t>
      </w:r>
      <w:r>
        <w:rPr/>
        <w:t>婃ᇹ</w:t>
      </w:r>
      <w:r>
        <w:rPr/>
        <w:t>ꖀ</w:t>
      </w:r>
      <w:r>
        <w:rPr/>
        <w:t>儼㨏</w:t>
      </w:r>
      <w:r>
        <w:rPr/>
        <w:t>ఎ</w:t>
      </w:r>
      <w:r>
        <w:rPr/>
        <w:t>튾</w:t>
      </w:r>
      <w:r>
        <w:rPr/>
        <w:t>؆؆</w:t>
      </w:r>
      <w:r>
        <w:rPr/>
        <w:t>粒粒㠸㠸쟇쟇鞵</w:t>
      </w:r>
      <w:r>
        <w:rPr>
          <w:rtl w:val="true"/>
        </w:rPr>
        <w:t>ﳆ</w:t>
      </w:r>
      <w:r>
        <w:rPr/>
        <w:t>䜦髹㯹䐽㠸쟇쟇鲸첵␊䜊㛽㟽樼甼</w:t>
      </w:r>
      <w:r>
        <w:rPr>
          <w:rtl w:val="true"/>
        </w:rPr>
        <w:t>׋</w:t>
      </w:r>
      <w:r>
        <w:rPr/>
        <w:t>Ë</w:t>
      </w:r>
      <w:r>
        <w:rPr/>
        <w:t>떶</w:t>
      </w:r>
      <w:r>
        <w:rPr/>
        <w:t>஽</w:t>
      </w:r>
      <w:r>
        <w:rPr/>
        <w:t>䘊㸊㷽㯽堸格</w:t>
      </w:r>
      <w:r>
        <w:rPr>
          <w:rtl w:val="true"/>
        </w:rPr>
        <w:t>ﻋ</w:t>
      </w:r>
      <w:r>
        <w:rPr/>
        <w:t>쪽</w:t>
      </w:r>
      <w:r>
        <w:rPr/>
        <w:t>૊</w:t>
      </w:r>
      <w:r>
        <w:rPr/>
        <w:t>㘊</w:t>
      </w:r>
      <w:r>
        <w:rPr/>
        <w:t>؆</w:t>
      </w:r>
      <w:r>
        <w:rPr/>
        <w:t>粒凹ꅸ⬷竇</w:t>
      </w:r>
      <w:r>
        <w:rPr/>
        <w:t>ῇ</w:t>
      </w:r>
      <w:r>
        <w:rPr/>
        <w:t>鿎쯄</w:t>
      </w:r>
      <w:r>
        <w:rPr/>
        <w:t>؆؆</w:t>
      </w:r>
      <w:r>
        <w:rPr/>
        <w:t>粒</w:t>
      </w:r>
      <w:r>
        <w:rPr/>
        <w:t>ࣹ</w:t>
      </w:r>
      <w:r>
        <w:rPr/>
        <w:t>嘼椼</w:t>
      </w:r>
      <w:r>
        <w:rPr/>
        <w:t>ዋ໋</w:t>
      </w:r>
      <w:r>
        <w:rPr/>
        <w:t>퓋唊☆㯽⧽椼猼ￋ</w:t>
      </w:r>
      <w:r>
        <w:rPr/>
        <w:t>෋</w:t>
      </w:r>
      <w:r>
        <w:rPr/>
        <w:t>즹엃∆᷼</w:t>
      </w:r>
      <w:r>
        <w:rPr>
          <w:rtl w:val="true"/>
        </w:rPr>
        <w:t>ﳹ</w:t>
      </w:r>
      <w:r>
        <w:rPr/>
        <w:t>來</w:t>
      </w:r>
      <w:r>
        <w:rPr/>
        <w:t>฾</w:t>
      </w:r>
      <w:r>
        <w:rPr/>
        <w:t>㠹퇊㏇뺡췊</w:t>
      </w:r>
      <w:r>
        <w:rPr>
          <w:rtl w:val="true"/>
        </w:rPr>
        <w:t>܋</w:t>
      </w:r>
      <w:r>
        <w:rPr/>
        <w:t>आ</w:t>
      </w:r>
      <w:r>
        <w:rPr/>
        <w:t>讀㠸㨸틇쟇엃⏨洞윆⟹茶㠸㠸쟇쟇ꋊ㬊䠊</w:t>
      </w:r>
      <w:r>
        <w:rPr/>
        <w:t>᧹</w:t>
      </w:r>
      <w:r>
        <w:rPr/>
        <w:t>㫽眼瀼</w:t>
      </w:r>
      <w:r>
        <w:rPr/>
        <w:t>࣋</w:t>
      </w:r>
      <w:r>
        <w:rPr/>
        <w:t>ǋ</w:t>
      </w:r>
      <w:r>
        <w:rPr/>
        <w:t>쏍뗈</w:t>
      </w:r>
      <w:r>
        <w:rPr>
          <w:rtl w:val="true"/>
        </w:rPr>
        <w:t>ࠆ</w:t>
      </w:r>
      <w:r>
        <w:rPr/>
        <w:t>ሆ</w:t>
      </w:r>
      <w:r>
        <w:rPr/>
        <w:t>粒粒耸衸죇맇탇컅</w:t>
      </w:r>
      <w:r>
        <w:rPr/>
        <w:t>؆</w:t>
      </w:r>
      <w:r>
        <w:rPr/>
        <w:t>鍟㷹粒䠸嘼</w:t>
      </w:r>
      <w:r>
        <w:rPr/>
        <w:t>࣋</w:t>
      </w:r>
      <w:r>
        <w:rPr/>
        <w:t>Ӌ</w:t>
      </w:r>
      <w:r>
        <w:rPr>
          <w:rtl w:val="true"/>
        </w:rPr>
        <w:t>﷋</w:t>
      </w:r>
      <w:r>
        <w:rPr/>
        <w:t>䌊䐊㋽</w:t>
      </w:r>
      <w:r>
        <w:rPr/>
        <w:t>᧹</w:t>
      </w:r>
      <w:r>
        <w:rPr/>
        <w:t>稼洼</w:t>
      </w:r>
      <w:r>
        <w:rPr/>
        <w:t>ǋ</w:t>
      </w:r>
      <w:r>
        <w:rPr/>
        <w:t>࣋?</w:t>
      </w:r>
      <w:r>
        <w:rPr/>
        <w:t>㠆</w:t>
      </w:r>
      <w:r>
        <w:rPr/>
        <w:t>؆</w:t>
      </w:r>
      <w:r>
        <w:rPr>
          <w:rtl w:val="true"/>
        </w:rPr>
        <w:t>ﯹࣹ</w:t>
      </w:r>
      <w:r>
        <w:rPr/>
        <w:t>䌸浀䠊ᇣ鬤</w:t>
      </w:r>
      <w:r>
        <w:rPr/>
        <w:t>ᗍ</w:t>
      </w:r>
      <w:r>
        <w:rPr/>
        <w:t>؆</w:t>
      </w:r>
      <w:r>
        <w:rPr/>
        <w:t>谆鏹곹㬹븸폇쟇⧁㫊</w:t>
      </w:r>
      <w:r>
        <w:rPr/>
        <w:t>؆ጆ᫽</w:t>
      </w:r>
      <w:r>
        <w:rPr/>
        <w:t>⻽稼爼즾㜊䄊ㇽ㿽茼㠸</w:t>
      </w:r>
      <w:r>
        <w:rPr>
          <w:rtl w:val="true"/>
        </w:rPr>
        <w:t>ࣇ</w:t>
      </w:r>
      <w:r>
        <w:rPr/>
        <w:t>ĝ</w:t>
      </w:r>
      <w:r>
        <w:rPr/>
        <w:t>馶?</w:t>
      </w:r>
      <w:r>
        <w:rPr/>
        <w:t>؆</w:t>
      </w:r>
      <w:r>
        <w:rPr/>
        <w:t>﫹㠸㠸웋죇隺맆</w:t>
      </w:r>
      <w:r>
        <w:rPr/>
        <w:t>Ԋ</w:t>
      </w:r>
      <w:r>
        <w:rPr>
          <w:rtl w:val="true"/>
        </w:rPr>
        <w:t>܆</w:t>
      </w:r>
      <w:r>
        <w:rPr/>
        <w:t>粒粒㜼㤸쟇쟇鮺웈</w:t>
      </w:r>
      <w:r>
        <w:rPr/>
        <w:t>؆؆</w:t>
      </w:r>
      <w:r>
        <w:rPr/>
        <w:t>﫹㡏⸸쟇</w:t>
      </w:r>
      <w:r>
        <w:rPr/>
        <w:t>⢽</w:t>
      </w:r>
      <w:r>
        <w:rPr/>
        <w:t>鎶몸</w:t>
      </w:r>
      <w:r>
        <w:rPr/>
        <w:t>ᐆᘆ⨝</w:t>
      </w:r>
      <w:r>
        <w:rPr/>
        <w:t>擄尸灜윏飇</w:t>
      </w:r>
      <w:r>
        <w:rPr/>
        <w:t>ᓈ</w:t>
      </w:r>
      <w:r>
        <w:rPr/>
        <w:t>齆</w:t>
      </w:r>
      <w:r>
        <w:rPr>
          <w:rtl w:val="true"/>
        </w:rPr>
        <w:t>܆</w:t>
      </w:r>
      <w:r>
        <w:rPr/>
        <w:t>௺</w:t>
      </w:r>
      <w:r>
        <w:rPr/>
        <w:t>䏹䐽㠸</w:t>
      </w:r>
      <w:r>
        <w:rPr/>
        <w:t>ꨙ</w:t>
      </w:r>
      <w:r>
        <w:rPr/>
        <w:t>Ǉ</w:t>
      </w:r>
      <w:r>
        <w:rPr/>
        <w:t>裄쿂</w:t>
      </w:r>
      <w:r>
        <w:rPr/>
        <w:t>⠊</w:t>
      </w:r>
      <w:r>
        <w:rPr/>
        <w:t>㬊㏽㫽稼堸溜</w:t>
      </w:r>
      <w:r>
        <w:rPr/>
        <w:t>ዋ</w:t>
      </w:r>
      <w:r>
        <w:rPr/>
        <w:t>헊䜊䀊ㇽ粒㨸䤸</w:t>
      </w:r>
      <w:r>
        <w:rPr/>
        <w:t>਑</w:t>
      </w:r>
      <w:r>
        <w:rPr/>
        <w:t>ꞵ</w:t>
      </w:r>
      <w:r>
        <w:rPr/>
        <w:t>ऐआ</w:t>
      </w:r>
      <w:r>
        <w:rPr/>
        <w:t>坐</w:t>
      </w:r>
      <w:r>
        <w:rPr>
          <w:rtl w:val="true"/>
        </w:rPr>
        <w:t>ﳹ</w:t>
      </w:r>
      <w:r>
        <w:rPr/>
        <w:t>坃㬸馂퟇</w:t>
      </w:r>
      <w:r>
        <w:rPr/>
        <w:t>ᜒ</w:t>
      </w:r>
      <w:r>
        <w:rPr/>
        <w:t>龼쮵</w:t>
      </w:r>
      <w:r>
        <w:rPr/>
        <w:t>ఆฆ</w:t>
      </w:r>
      <w:r>
        <w:rPr/>
        <w:t>粒᫹№䟷웇쟇놸쎹</w:t>
      </w:r>
      <w:r>
        <w:rPr/>
        <w:t>ᤆ؆</w:t>
      </w:r>
      <w:r>
        <w:rPr/>
        <w:t>吼桧겝</w:t>
      </w:r>
      <w:r>
        <w:rPr/>
        <w:t>ꚬ☛</w:t>
      </w:r>
      <w:r>
        <w:rPr/>
        <w:t>䀷Ｌ⇴繳犲諄䞼案累</w:t>
      </w:r>
      <w:r>
        <w:rPr/>
        <w:t>࿃</w:t>
      </w:r>
      <w:r>
        <w:rPr/>
        <w:t>䪬쀓杶䘎⯯節蟀?惫?潹尚</w:t>
      </w:r>
      <w:r>
        <w:rPr/>
        <w:t>ǽ</w:t>
      </w:r>
      <w:r>
        <w:rPr/>
        <w:t>勘䴻ꄙ交搑諭攂簧苢</w:t>
      </w:r>
      <w:r>
        <w:rPr/>
        <w:t>ර</w:t>
      </w:r>
      <w:r>
        <w:rPr/>
        <w:t>즞閠䎨⩺捜닢</w:t>
      </w:r>
      <w:r>
        <w:rPr/>
        <w:t>ฤ</w:t>
      </w:r>
      <w:r>
        <w:rPr/>
        <w:t>⾪︙?岏稓ᄵ駝䟐뮁薃뿺㽈侏ꁘ鹴?龄啗㧦</w:t>
      </w:r>
      <w:r>
        <w:rPr/>
        <w:t>⡮</w:t>
      </w:r>
      <w:r>
        <w:rPr/>
        <w:t>鷄㸈턻漟秶롆</w:t>
      </w:r>
      <w:r>
        <w:rPr/>
        <w:t>֭ᢣ?ᱚ</w:t>
      </w:r>
      <w:r>
        <w:rPr/>
        <w:t>콉?</w:t>
      </w:r>
      <w:r>
        <w:rPr>
          <w:rtl w:val="true"/>
        </w:rPr>
        <w:t>ﲯ</w:t>
      </w:r>
      <w:r>
        <w:rPr/>
        <w:t>ꤖ</w:t>
      </w:r>
      <w:r>
        <w:rPr/>
        <w:t>遵☝쁟</w:t>
      </w:r>
      <w:r>
        <w:rPr/>
        <w:t>᡻</w:t>
      </w:r>
      <w:r>
        <w:rPr/>
        <w:t>簄㱔뉐㰁粬</w:t>
      </w:r>
      <w:r>
        <w:rPr/>
        <w:t>త</w:t>
      </w:r>
      <w:r>
        <w:rPr/>
        <w:t>激</w:t>
      </w:r>
      <w:r>
        <w:rPr/>
        <w:t>ඐ</w:t>
      </w:r>
      <w:r>
        <w:rPr/>
        <w:t>너撚뼭</w:t>
      </w:r>
      <w:r>
        <w:rPr>
          <w:rtl w:val="true"/>
        </w:rPr>
        <w:t>הּ</w:t>
      </w:r>
      <w:r>
        <w:rPr/>
        <w:t>鴤芚</w:t>
      </w:r>
      <w:r>
        <w:rPr/>
        <w:t>֑</w:t>
      </w:r>
      <w:r>
        <w:rPr/>
        <w:t>戴샠瞯秊㮮蔋</w:t>
      </w:r>
      <w:r>
        <w:rPr>
          <w:rtl w:val="true"/>
        </w:rPr>
        <w:t>ﯨ</w:t>
      </w:r>
      <w:r>
        <w:rPr/>
        <w:t>䓁⚖⻧듰노䆤迲퓏剥웪啃</w:t>
      </w:r>
      <w:r>
        <w:rPr>
          <w:rtl w:val="true"/>
        </w:rPr>
        <w:t>ﴥ</w:t>
      </w:r>
      <w:r>
        <w:rPr/>
        <w:t>嘃蛉</w:t>
      </w:r>
      <w:r>
        <w:rPr/>
        <w:t>ᩦ</w:t>
      </w:r>
      <w:r>
        <w:rPr>
          <w:rtl w:val="true"/>
        </w:rPr>
        <w:t>﭅</w:t>
      </w:r>
      <w:r>
        <w:rPr/>
        <w:t></w:t>
      </w:r>
      <w:r>
        <w:rPr/>
        <w:t>쳅랓뜺쟇웆誺</w:t>
      </w:r>
      <w:r>
        <w:rPr/>
        <w:t>ሓऊᨆ￹</w:t>
      </w:r>
      <w:r>
        <w:rPr/>
        <w:t>ǹ</w:t>
      </w:r>
      <w:r>
        <w:rPr/>
        <w:t>㠸夸沝溮䦶좸㰇</w:t>
      </w:r>
      <w:r>
        <w:rPr/>
        <w:t>؆</w:t>
      </w:r>
      <w:r>
        <w:rPr/>
        <w:t>ӹ</w:t>
      </w:r>
      <w:r>
        <w:rPr/>
        <w:t>粒鞪鶤㫶</w:t>
      </w:r>
      <w:r>
        <w:rPr>
          <w:rtl w:val="true"/>
        </w:rPr>
        <w:t>ﬦ</w:t>
      </w:r>
      <w:r>
        <w:rPr/>
        <w:t>ⱊ</w:t>
      </w:r>
      <w:r>
        <w:rPr/>
        <w:t>闕烉⤅胨뷵묉䐘馊듛㯷</w:t>
      </w:r>
      <w:r>
        <w:rPr/>
        <w:t>ꮖ</w:t>
      </w:r>
      <w:r>
        <w:rPr/>
        <w:t>䤵鱶栗悷ꁚ清膾</w:t>
      </w:r>
      <w:r>
        <w:rPr/>
        <w:t>Ⴡ</w:t>
      </w:r>
      <w:r>
        <w:rPr/>
        <w:t>ຊ</w:t>
      </w:r>
      <w:r>
        <w:rPr/>
        <w:t>鷨甶삨宮룝摲</w:t>
      </w:r>
      <w:r>
        <w:rPr/>
        <w:t>೉</w:t>
      </w:r>
      <w:r>
        <w:rPr/>
        <w:t>㣄懚깵䦐䱫⿩쨝繶販瓔깘</w:t>
      </w:r>
      <w:r>
        <w:rPr/>
        <w:t>৛</w:t>
      </w:r>
      <w:r>
        <w:rPr/>
        <w:t>Δ</w:t>
      </w:r>
      <w:r>
        <w:rPr/>
        <w:t>㴎濪鬘</w:t>
      </w:r>
      <w:r>
        <w:rPr/>
        <w:t>ᖎ</w:t>
      </w:r>
      <w:r>
        <w:rPr/>
        <w:t>퉈땋鰉郗餑?⪅궗橘퀘탖儘</w:t>
      </w:r>
      <w:r>
        <w:rPr>
          <w:rtl w:val="true"/>
        </w:rPr>
        <w:t>ﴓ</w:t>
      </w:r>
      <w:r>
        <w:rPr/>
        <w:t>骼눊軬暴閮싸겼栄횇衆盳竻윧㶚副?骡望诵坯</w:t>
      </w:r>
      <w:r>
        <w:rPr/>
        <w:t>ⱱ</w:t>
      </w:r>
      <w:r>
        <w:rPr/>
        <w:t>滗鑻뻿?﫹笠㜻㢈</w:t>
      </w:r>
      <w:r>
        <w:rPr/>
        <w:t>ዊ</w:t>
      </w:r>
      <w:r>
        <w:rPr/>
        <w:t>쯛鏏쯌</w:t>
      </w:r>
      <w:r>
        <w:rPr/>
        <w:t>؆</w:t>
      </w:r>
      <w:r>
        <w:rPr>
          <w:rtl w:val="true"/>
        </w:rPr>
        <w:t>ا</w:t>
      </w:r>
      <w:r>
        <w:rPr/>
        <w:t>磻犏亻㠸응쟇韣뗅</w:t>
      </w:r>
      <w:r>
        <w:rPr>
          <w:rtl w:val="true"/>
        </w:rPr>
        <w:t>ٺ</w:t>
      </w:r>
      <w:r>
        <w:rPr/>
        <w:t>湫晞</w:t>
      </w:r>
      <w:r>
        <w:rPr/>
        <w:t>⡭</w:t>
      </w:r>
      <w:r>
        <w:rPr/>
        <w:t>ꂝ</w:t>
      </w:r>
      <w:r>
        <w:rPr/>
        <w:t>ꖝ</w:t>
      </w:r>
      <w:r>
        <w:rPr/>
        <w:t>⼬</w:t>
      </w:r>
      <w:r>
        <w:rPr/>
        <w:t>ؚሤ</w:t>
      </w:r>
      <w:r>
        <w:rPr/>
        <w:t>瑧浫欧煦ꑄ</w:t>
      </w:r>
      <w:r>
        <w:rPr/>
        <w:t>҅</w:t>
      </w:r>
      <w:r>
        <w:rPr/>
        <w:t>톊쪬䑫綖?岴ℾ髪</w:t>
      </w:r>
      <w:r>
        <w:rPr/>
        <w:t>Ϧ</w:t>
      </w:r>
      <w:r>
        <w:rPr/>
        <w:t>芽윊㏝憐</w:t>
      </w:r>
      <w:r>
        <w:rPr/>
        <w:t>ꛘꗡ</w:t>
      </w:r>
      <w:r>
        <w:rPr/>
        <w:t>탞?漆</w:t>
      </w:r>
      <w:r>
        <w:rPr/>
        <w:t>ᝌ</w:t>
      </w:r>
      <w:r>
        <w:rPr/>
        <w:t>鱢</w:t>
      </w:r>
      <w:r>
        <w:rPr/>
        <w:t>ዔ</w:t>
      </w:r>
      <w:r>
        <w:rPr/>
        <w:t>柑</w:t>
      </w:r>
      <w:r>
        <w:rPr/>
        <w:t>᎐</w:t>
      </w:r>
      <w:r>
        <w:rPr/>
        <w:t>毓➁냩둤?澡</w:t>
      </w:r>
      <w:r>
        <w:rPr/>
        <w:t>࿣</w:t>
      </w:r>
      <w:r>
        <w:rPr/>
        <w:t>壵↩촛焑슭앋</w:t>
      </w:r>
      <w:r>
        <w:rPr/>
        <w:t>ខ</w:t>
      </w:r>
      <w:r>
        <w:rPr/>
        <w:t>輺</w:t>
      </w:r>
      <w:r>
        <w:rPr/>
        <w:t>ᡄ</w:t>
      </w:r>
      <w:r>
        <w:rPr/>
        <w:t>ꮜ</w:t>
      </w:r>
      <w:r>
        <w:rPr/>
        <w:t>削뎻쾮Ⓨ大搕▀</w:t>
      </w:r>
      <w:r>
        <w:rPr/>
        <w:t>ሞ</w:t>
      </w:r>
      <w:r>
        <w:rPr>
          <w:rtl w:val="true"/>
        </w:rPr>
        <w:t>ﴯ</w:t>
      </w:r>
      <w:r>
        <w:rPr/>
        <w:t>?</w:t>
      </w:r>
      <w:r>
        <w:rPr/>
        <w:t>幂㩰쓈쟇鞷쟄噑</w:t>
      </w:r>
      <w:r>
        <w:rPr/>
        <w:t>ऊ෹￹</w:t>
      </w:r>
      <w:r>
        <w:rPr/>
        <w:t>䀸㠸氥</w:t>
      </w:r>
      <w:r>
        <w:rPr/>
        <w:t>ᣰ</w:t>
      </w:r>
      <w:r>
        <w:rPr/>
        <w:t>銿</w:t>
      </w:r>
      <w:r>
        <w:rPr/>
        <w:t>؆?</w:t>
      </w:r>
      <w:r>
        <w:rPr/>
        <w:t>粒</w:t>
      </w:r>
      <w:r>
        <w:rPr/>
        <w:t>࿹</w:t>
      </w:r>
      <w:r>
        <w:rPr/>
        <w:t>㠸겠</w:t>
      </w:r>
      <w:r>
        <w:rPr/>
        <w:t>ⰴ⳶︝⨷</w:t>
      </w:r>
      <w:r>
        <w:rPr/>
        <w:t>欵穮幦帪暰</w:t>
      </w:r>
      <w:r>
        <w:rPr/>
        <w:t>ꖤ</w:t>
      </w:r>
      <w:r>
        <w:rPr/>
        <w:t>댠阵ꋿ?</w:t>
      </w:r>
      <w:r>
        <w:rPr/>
        <w:t>ᒩ</w:t>
      </w:r>
      <w:r>
        <w:rPr/>
        <w:t>뚰</w:t>
      </w:r>
      <w:r>
        <w:rPr/>
        <w:t>ꨌ</w:t>
      </w:r>
      <w:r>
        <w:rPr/>
        <w:t>必</w:t>
      </w:r>
      <w:r>
        <w:rPr/>
        <w:t>Ჳ</w:t>
      </w:r>
      <w:r>
        <w:rPr/>
        <w:t>鿔㴟殐㏰矂</w:t>
      </w:r>
      <w:r>
        <w:rPr/>
        <w:t>៨</w:t>
      </w:r>
      <w:r>
        <w:rPr/>
        <w:t>䜬퉑琑│?긊唱</w:t>
      </w:r>
      <w:r>
        <w:rPr/>
        <w:t>ᤙ</w:t>
      </w:r>
      <w:r>
        <w:rPr/>
        <w:t>諃뚧</w:t>
      </w:r>
      <w:r>
        <w:rPr/>
        <w:t>Ԋ</w:t>
      </w:r>
      <w:r>
        <w:rPr/>
        <w:t>㲾侜左ꆟ훮䞵?첔コ㞷</w:t>
      </w:r>
      <w:r>
        <w:rPr>
          <w:rtl w:val="true"/>
        </w:rPr>
        <w:t>ג</w:t>
      </w:r>
      <w:r>
        <w:rPr/>
        <w:t>㷁</w:t>
      </w:r>
      <w:r>
        <w:rPr/>
        <w:t>ဨ</w:t>
      </w:r>
      <w:r>
        <w:rPr/>
        <w:t>횂倒嵺</w:t>
      </w:r>
      <w:r>
        <w:rPr/>
        <w:t>᧥</w:t>
      </w:r>
      <w:r>
        <w:rPr>
          <w:rtl w:val="true"/>
        </w:rPr>
        <w:t>ﺃ</w:t>
      </w:r>
      <w:r>
        <w:rPr/>
        <w:t>苀呏仲龜虼罰?돨瀷쒄争</w:t>
      </w:r>
      <w:r>
        <w:rPr/>
        <w:t>ꫧ</w:t>
      </w:r>
      <w:r>
        <w:rPr/>
        <w:t>鎏</w:t>
      </w:r>
      <w:r>
        <w:rPr/>
        <w:t>ꚷ</w:t>
      </w:r>
      <w:r>
        <w:rPr/>
        <w:t>㌆練椉?樖윓㕚⍒銔쭶撛䁥</w:t>
      </w:r>
      <w:r>
        <w:rPr/>
        <w:t>ᴜ</w:t>
      </w:r>
      <w:r>
        <w:rPr>
          <w:rtl w:val="true"/>
        </w:rPr>
        <w:t>ﷴ</w:t>
      </w:r>
      <w:r>
        <w:rPr/>
        <w:t>⢲</w:t>
      </w:r>
      <w:r>
        <w:rPr>
          <w:rtl w:val="true"/>
        </w:rPr>
        <w:t>ﵬﱺ</w:t>
      </w:r>
      <w:r>
        <w:rPr/>
        <w:t>⾸</w:t>
      </w:r>
      <w:r>
        <w:rPr/>
        <w:t>ꟼ</w:t>
      </w:r>
      <w:r>
        <w:rPr/>
        <w:t>궭䅱뾈?㞔秦?</w:t>
      </w:r>
      <w:r>
        <w:rPr/>
        <w:t>Ƈ</w:t>
      </w:r>
      <w:r>
        <w:rPr/>
        <w:t>쯿嫊㭄쵚</w:t>
      </w:r>
      <w:r>
        <w:rPr/>
        <w:t>ƪ</w:t>
      </w:r>
      <w:r>
        <w:rPr/>
        <w:t>尹</w:t>
      </w:r>
      <w:r>
        <w:rPr/>
        <w:t>ѳ</w:t>
      </w:r>
      <w:r>
        <w:rPr/>
        <w:t>［嬞</w:t>
      </w:r>
      <w:r>
        <w:rPr/>
        <w:t>ⶺ</w:t>
      </w:r>
      <w:r>
        <w:rPr>
          <w:rtl w:val="true"/>
        </w:rPr>
        <w:t>ݼ</w:t>
      </w:r>
      <w:r>
        <w:rPr/>
        <w:t>Ḻ</w:t>
      </w:r>
      <w:r>
        <w:rPr/>
        <w:t>殐</w:t>
      </w:r>
      <w:r>
        <w:rPr/>
        <w:t>Ꮍⴍ</w:t>
      </w:r>
      <w:r>
        <w:rPr/>
        <w:t>餭豀豼?</w:t>
      </w:r>
      <w:r>
        <w:rPr/>
        <w:t>ᤲ</w:t>
      </w:r>
      <w:r>
        <w:rPr/>
        <w:t>탃䔳</w:t>
      </w:r>
      <w:r>
        <w:rPr>
          <w:rtl w:val="true"/>
        </w:rPr>
        <w:t>﯐ؙ</w:t>
      </w:r>
      <w:r>
        <w:rPr/>
        <w:t>匧춸뻽펾뤠좦뉘튑儋</w:t>
      </w:r>
      <w:r>
        <w:rPr/>
        <w:t>ᔠ</w:t>
      </w:r>
      <w:r>
        <w:rPr/>
        <w:t>垾</w:t>
      </w:r>
      <w:r>
        <w:rPr/>
        <w:t>ꯣ</w:t>
      </w:r>
      <w:r>
        <w:rPr/>
        <w:t>伟뜑ᆋ淦秈삔ｑ箺</w:t>
      </w:r>
      <w:r>
        <w:rPr/>
        <w:t>۴</w:t>
      </w:r>
      <w:r>
        <w:rPr/>
        <w:t>쥡䥅摴鳹닭</w:t>
      </w:r>
      <w:r>
        <w:rPr/>
        <w:t>ȓ</w:t>
      </w:r>
      <w:r>
        <w:rPr/>
        <w:t>禢剕</w:t>
      </w:r>
      <w:r>
        <w:rPr/>
        <w:t>ꛭ</w:t>
      </w:r>
      <w:r>
        <w:rPr/>
        <w:t>爀</w:t>
      </w:r>
      <w:r>
        <w:rPr>
          <w:rtl w:val="true"/>
        </w:rPr>
        <w:t>ۊ</w:t>
      </w:r>
      <w:r>
        <w:rPr/>
        <w:t>垁읞慣遂撖?欛鄸ꂒ₥䖔</w:t>
      </w:r>
      <w:r>
        <w:rPr/>
        <w:t>ⵯ</w:t>
      </w:r>
      <w:r>
        <w:rPr/>
        <w:t>ᄂ</w:t>
      </w:r>
      <w:r>
        <w:rPr/>
        <w:t>ၟ</w:t>
      </w:r>
      <w:r>
        <w:rPr/>
        <w:t>涧濓</w:t>
      </w:r>
      <w:r>
        <w:rPr>
          <w:rtl w:val="true"/>
        </w:rPr>
        <w:t>׽</w:t>
      </w:r>
      <w:r>
        <w:rPr/>
        <w:t>䅱刬</w:t>
      </w:r>
      <w:r>
        <w:rPr>
          <w:rtl w:val="true"/>
        </w:rPr>
        <w:t>ﴉ</w:t>
      </w:r>
      <w:r>
        <w:rPr/>
        <w:t>ꭺ</w:t>
      </w:r>
      <w:r>
        <w:rPr/>
        <w:t>㲉斴◎쿟嗴㦑쎩펅帣⵺鰢숇勵쬅</w:t>
      </w:r>
      <w:r>
        <w:rPr/>
        <w:t>ᬺ</w:t>
      </w:r>
      <w:r>
        <w:rPr/>
        <w:t>룍꿸튦筆㒖赴䙑</w:t>
      </w:r>
      <w:r>
        <w:rPr/>
        <w:t>ꫮ</w:t>
      </w:r>
      <w:r>
        <w:rPr/>
        <w:t>ᣑ⛍</w:t>
      </w:r>
      <w:r>
        <w:rPr/>
        <w:t>逪啗阓犯戊策괥䬶</w:t>
      </w:r>
      <w:r>
        <w:rPr/>
        <w:t>ດ</w:t>
      </w:r>
      <w:r>
        <w:rPr/>
        <w:t>첻収뚨⩋?䓩䟁</w:t>
      </w:r>
      <w:r>
        <w:rPr/>
        <w:t>ꖉᠦ</w:t>
      </w:r>
      <w:r>
        <w:rPr/>
        <w:t>쪬</w:t>
      </w:r>
      <w:r>
        <w:rPr/>
        <w:t>ᮈ</w:t>
      </w:r>
      <w:r>
        <w:rPr/>
        <w:t>ᅕ</w:t>
      </w:r>
      <w:r>
        <w:rPr/>
        <w:t>⡠</w:t>
      </w:r>
      <w:r>
        <w:rPr/>
        <w:t>컬ꑜ䐈?ᇸ᫓髥蓀?䡕딆</w:t>
      </w:r>
      <w:r>
        <w:rPr/>
        <w:t>ƣ</w:t>
      </w:r>
      <w:r>
        <w:rPr/>
        <w:t>袯뢖쏉̥☜聣㯿秉뇀繦銳駴</w:t>
      </w:r>
      <w:r>
        <w:rPr/>
        <w:t>é</w:t>
      </w:r>
      <w:r>
        <w:rPr/>
        <w:t>죨硏웏紴瘆䎿杉</w:t>
      </w:r>
      <w:r>
        <w:rPr/>
        <w:t>ᒓ</w:t>
      </w:r>
      <w:r>
        <w:rPr/>
        <w:t>蝖呙溗癷</w:t>
      </w:r>
      <w:r>
        <w:rPr/>
        <w:t>⠓?</w:t>
      </w:r>
      <w:r>
        <w:rPr/>
        <w:t>䎻踭넃</w:t>
      </w:r>
      <w:r>
        <w:rPr/>
        <w:t>ࣽ</w:t>
      </w:r>
      <w:r>
        <w:rPr/>
        <w:t>蓩</w:t>
      </w:r>
      <w:r>
        <w:rPr/>
        <w:t>ឆ</w:t>
      </w:r>
      <w:r>
        <w:rPr/>
        <w:t>쁼</w:t>
      </w:r>
      <w:r>
        <w:rPr/>
        <w:t>ༀ</w:t>
      </w:r>
      <w:r>
        <w:rPr/>
        <w:t>귘뀭蚪灔</w:t>
      </w:r>
      <w:r>
        <w:rPr/>
        <w:t>è</w:t>
      </w:r>
      <w:r>
        <w:rPr/>
        <w:t>洍똉</w:t>
      </w:r>
      <w:r>
        <w:rPr/>
        <w:t>୚</w:t>
      </w:r>
      <w:r>
        <w:rPr>
          <w:rtl w:val="true"/>
        </w:rPr>
        <w:t>ﶒ</w:t>
      </w:r>
      <w:r>
        <w:rPr/>
        <w:t></w:t>
      </w:r>
      <w:r>
        <w:rPr/>
        <w:t>땩䙁憋</w:t>
      </w:r>
      <w:r>
        <w:rPr/>
        <w:t>᐀</w:t>
      </w:r>
      <w:r>
        <w:rPr/>
        <w:t>팑갭狆嚅</w:t>
      </w:r>
      <w:r>
        <w:rPr/>
        <w:t>ꥁ</w:t>
      </w:r>
      <w:r>
        <w:rPr/>
        <w:t>띭</w:t>
      </w:r>
      <w:r>
        <w:rPr/>
        <w:t>ᠼீ</w:t>
      </w:r>
      <w:r>
        <w:rPr/>
        <w:t>쉂샳⇕</w:t>
      </w:r>
      <w:r>
        <w:rPr>
          <w:rtl w:val="true"/>
        </w:rPr>
        <w:t>ھ</w:t>
      </w:r>
      <w:r>
        <w:rPr/>
        <w:t>耉䨁</w:t>
      </w:r>
      <w:r>
        <w:rPr/>
        <w:t>ẉ</w:t>
      </w:r>
      <w:r>
        <w:rPr/>
        <w:t>迈</w:t>
      </w:r>
      <w:r>
        <w:rPr/>
        <w:t>ԧ</w:t>
      </w:r>
      <w:r>
        <w:rPr/>
        <w:t>衠抚胧莏乩</w:t>
      </w:r>
      <w:r>
        <w:rPr/>
        <w:t>ꮧ</w:t>
      </w:r>
      <w:r>
        <w:rPr/>
        <w:t>䰿겉豯⒓紭뵒簑쁇痔?嵝喨䉆</w:t>
      </w:r>
      <w:r>
        <w:rPr>
          <w:rtl w:val="true"/>
        </w:rPr>
        <w:t>ﬣ</w:t>
      </w:r>
      <w:r>
        <w:rPr/>
        <w:t>琷∱</w:t>
      </w:r>
      <w:r>
        <w:rPr/>
        <w:t>ᖉ</w:t>
      </w:r>
      <w:r>
        <w:rPr/>
        <w:t>鄡?⥕</w:t>
      </w:r>
      <w:r>
        <w:rPr/>
        <w:t>ऑ</w:t>
      </w:r>
      <w:r>
        <w:rPr/>
        <w:t>玂?</w:t>
      </w:r>
      <w:r>
        <w:rPr/>
        <w:t>ꞝ</w:t>
      </w:r>
      <w:r>
        <w:rPr/>
        <w:t>台ᄴ驔䱭楥㰐嚽〵旖珖</w:t>
      </w:r>
      <w:r>
        <w:rPr/>
        <w:t>໨⬧</w:t>
      </w:r>
      <w:r>
        <w:rPr/>
        <w:t>값</w:t>
      </w:r>
      <w:r>
        <w:rPr/>
        <w:t>ᨥ</w:t>
      </w:r>
      <w:r>
        <w:rPr/>
        <w:t>ゞ뫭ㄹ꫿?靖</w:t>
      </w:r>
      <w:r>
        <w:rPr/>
        <w:t>ຑ</w:t>
      </w:r>
      <w:r>
        <w:rPr/>
        <w:t>踡᝛</w:t>
      </w:r>
      <w:r>
        <w:rPr/>
        <w:t>ҩ</w:t>
      </w:r>
      <w:r>
        <w:rPr/>
        <w:t>ꨬ̙</w:t>
      </w:r>
      <w:r>
        <w:rPr/>
        <w:t>퇟</w:t>
      </w:r>
      <w:r>
        <w:rPr/>
        <w:t>⢜</w:t>
      </w:r>
      <w:r>
        <w:rPr/>
        <w:t>줗ㅀ佚퇊</w:t>
      </w:r>
      <w:r>
        <w:rPr/>
        <w:t>ᗩ</w:t>
      </w:r>
      <w:r>
        <w:rPr/>
        <w:t>띒罽?끊㚔</w:t>
      </w:r>
      <w:r>
        <w:rPr/>
        <w:t>᭞዆</w:t>
      </w:r>
      <w:r>
        <w:rPr/>
        <w:t>괹⹎䥅찊黮엃</w:t>
      </w:r>
      <w:r>
        <w:rPr/>
        <w:t>Ⱑ</w:t>
      </w:r>
      <w:r>
        <w:rPr/>
        <w:t>䴴䬡덌︫戞荏⎮퍷?뱑?腶蜦磂⥻谜걅䢃</w:t>
      </w:r>
      <w:r>
        <w:rPr/>
        <w:t>ᮨܱ</w:t>
      </w:r>
      <w:r>
        <w:rPr/>
        <w:t>㜯</w:t>
      </w:r>
      <w:r>
        <w:rPr/>
        <w:t>ᑯ</w:t>
      </w:r>
      <w:r>
        <w:rPr/>
        <w:t>憩规뤵졓僙</w:t>
      </w:r>
      <w:r>
        <w:rPr/>
        <w:t>૗</w:t>
      </w:r>
      <w:r>
        <w:rPr/>
        <w:t>䠿鬝컏䆯륾</w:t>
      </w:r>
      <w:r>
        <w:rPr/>
        <w:t>ȭ?</w:t>
      </w:r>
      <w:r>
        <w:rPr/>
        <w:t>ᝲ</w:t>
      </w:r>
      <w:r>
        <w:rPr/>
        <w:t>蜬뽸</w:t>
      </w:r>
      <w:r>
        <w:rPr/>
        <w:t>࿰</w:t>
      </w:r>
      <w:r>
        <w:rPr/>
        <w:t>冽锴䨚￲턍</w:t>
      </w:r>
      <w:r>
        <w:rPr/>
        <w:t>ṳ</w:t>
      </w:r>
      <w:r>
        <w:rPr/>
        <w:t>뢢斳䖮癹憠펕獈줣珕☧￭</w:t>
      </w:r>
      <w:r>
        <w:rPr/>
        <w:t>ԧ</w:t>
      </w:r>
      <w:r>
        <w:rPr>
          <w:rtl w:val="true"/>
        </w:rPr>
        <w:t>أ</w:t>
      </w:r>
      <w:r>
        <w:rPr/>
        <w:t>㿛㛘눽黷禄풕뛸뒫盦斖藬홵湃釞뫔藚</w:t>
      </w:r>
      <w:r>
        <w:rPr/>
        <w:t>ু?</w:t>
      </w:r>
      <w:r>
        <w:rPr/>
        <w:t>獲佂⑍氖鶶</w:t>
      </w:r>
      <w:r>
        <w:rPr/>
        <w:t>ဆ</w:t>
      </w:r>
      <w:r>
        <w:rPr/>
        <w:t>㎩큻</w:t>
      </w:r>
      <w:r>
        <w:rPr/>
        <w:t>ᘰ?</w:t>
      </w:r>
      <w:r>
        <w:rPr/>
        <w:t>傀롇</w:t>
      </w:r>
      <w:r>
        <w:rPr/>
        <w:t>ꚉӽ</w:t>
      </w:r>
      <w:r>
        <w:rPr/>
        <w:t>⼭肨</w:t>
      </w:r>
      <w:r>
        <w:rPr/>
        <w:t>ⴹᰨ</w:t>
      </w:r>
      <w:r>
        <w:rPr>
          <w:rtl w:val="true"/>
        </w:rPr>
        <w:t>ﺋ</w:t>
      </w:r>
      <w:r>
        <w:rPr/>
        <w:t>ꗂ</w:t>
      </w:r>
      <w:r>
        <w:rPr/>
        <w:t>똝唹</w:t>
      </w:r>
      <w:r>
        <w:rPr/>
        <w:t>ཪ</w:t>
      </w:r>
      <w:r>
        <w:rPr/>
        <w:t>쌳褡</w:t>
      </w:r>
      <w:r>
        <w:rPr/>
        <w:t>᥊</w:t>
      </w:r>
      <w:r>
        <w:rPr/>
        <w:t>䛋</w:t>
      </w:r>
      <w:r>
        <w:rPr/>
        <w:t>ⶀ</w:t>
      </w:r>
      <w:r>
        <w:rPr/>
        <w:t>孾她</w:t>
      </w:r>
      <w:r>
        <w:rPr>
          <w:rtl w:val="true"/>
        </w:rPr>
        <w:t>ﯸ</w:t>
      </w:r>
      <w:r>
        <w:rPr/>
        <w:t>?</w:t>
      </w:r>
      <w:r>
        <w:rPr/>
        <w:t>㞝텇嫩</w:t>
      </w:r>
      <w:r>
        <w:rPr/>
        <w:t>ሜ</w:t>
      </w:r>
      <w:r>
        <w:rPr/>
        <w:t>쪂荧⽺紐퓌減釼椟ꁹ歰灷䳒넗犯宊宻䬠轏淢텞뀏鈔滴繶罴</w:t>
      </w:r>
      <w:r>
        <w:rPr/>
        <w:t>ጥ?</w:t>
      </w:r>
      <w:r>
        <w:rPr/>
        <w:t>뱙㿹⿋┥</w:t>
      </w:r>
      <w:r>
        <w:rPr/>
        <w:t>ᦌ</w:t>
      </w:r>
      <w:r>
        <w:rPr/>
        <w:t>븠㨢萶᳼叛摤⻠뻑馶佩</w:t>
      </w:r>
      <w:r>
        <w:rPr/>
        <w:t>ꫳ</w:t>
      </w:r>
      <w:r>
        <w:rPr/>
        <w:t>鞆䫎㱡</w:t>
      </w:r>
      <w:r>
        <w:rPr/>
        <w:t>ύ</w:t>
      </w:r>
      <w:r>
        <w:rPr/>
        <w:t>篤쯏띺搱䆤撯╜</w:t>
      </w:r>
      <w:r>
        <w:rPr/>
        <w:t>ࣱ</w:t>
      </w:r>
      <w:r>
        <w:rPr/>
        <w:t>兲럜䨯쓙抍렓</w:t>
      </w:r>
      <w:r>
        <w:rPr/>
        <w:t>প⬸</w:t>
      </w:r>
      <w:r>
        <w:rPr/>
        <w:t>磿쇞撃瞄쨼㝇刖䠆鐷</w:t>
      </w:r>
      <w:r>
        <w:rPr/>
        <w:t>Ꜽ</w:t>
      </w:r>
      <w:r>
        <w:rPr/>
        <w:t>庬僒</w:t>
      </w:r>
      <w:r>
        <w:rPr>
          <w:rtl w:val="true"/>
        </w:rPr>
        <w:t>ࡾ</w:t>
      </w:r>
      <w:r>
        <w:rPr/>
        <w:t>㣞⑚</w:t>
      </w:r>
      <w:r>
        <w:rPr/>
        <w:t>ଶ?</w:t>
      </w:r>
      <w:r>
        <w:rPr/>
        <w:t>㍱䏡是⭛愊孾⹛鯨</w:t>
      </w:r>
      <w:r>
        <w:rPr/>
        <w:t>ି</w:t>
      </w:r>
      <w:r>
        <w:rPr/>
        <w:t>鰁⁬</w:t>
      </w:r>
      <w:r>
        <w:rPr/>
        <w:t>ᓗ</w:t>
      </w:r>
      <w:r>
        <w:rPr/>
        <w:t>冷匇</w:t>
      </w:r>
      <w:r>
        <w:rPr/>
        <w:t>ཤ</w:t>
      </w:r>
      <w:r>
        <w:rPr/>
        <w:t>䉏㜱綨눠楐</w:t>
      </w:r>
      <w:r>
        <w:rPr>
          <w:rtl w:val="true"/>
        </w:rPr>
        <w:t>ٮ</w:t>
      </w:r>
      <w:r>
        <w:rPr/>
        <w:t>쯈㠪벸鿾〉䕥偶⊋略滥?궎嫚卆봗晔埿㮸</w:t>
      </w:r>
      <w:r>
        <w:rPr/>
        <w:t>஁</w:t>
      </w:r>
      <w:r>
        <w:rPr/>
        <w:t>ｍ믤䜋䤬풃芚曽冡</w:t>
      </w:r>
      <w:r>
        <w:rPr/>
        <w:t>ᱣ</w:t>
      </w:r>
      <w:r>
        <w:rPr/>
        <w:t>銺ᆭ</w:t>
      </w:r>
      <w:r>
        <w:rPr/>
        <w:t>ӊ</w:t>
      </w:r>
      <w:r>
        <w:rPr/>
        <w:t>흮됝㈮←</w:t>
      </w:r>
      <w:r>
        <w:rPr/>
        <w:t>ᱴ⁘</w:t>
      </w:r>
      <w:r>
        <w:rPr/>
        <w:t>ꝼ</w:t>
      </w:r>
      <w:r>
        <w:rPr/>
        <w:t>눤넵匂嗡檨헎驨</w:t>
      </w:r>
      <w:r>
        <w:rPr/>
        <w:t>ᏸ</w:t>
      </w:r>
      <w:r>
        <w:rPr/>
        <w:t>졅</w:t>
      </w:r>
      <w:r>
        <w:rPr/>
        <w:t>ळ</w:t>
      </w:r>
      <w:r>
        <w:rPr/>
        <w:t>䇴吟?ꎻ믯彦</w:t>
      </w:r>
      <w:r>
        <w:rPr/>
        <w:t>ꨱ</w:t>
      </w:r>
      <w:r>
        <w:rPr/>
        <w:t>黚檚穆镠큰</w:t>
      </w:r>
      <w:r>
        <w:rPr/>
        <w:t>ꛘ</w:t>
      </w:r>
      <w:r>
        <w:rPr/>
        <w:t>뫽嶨</w:t>
      </w:r>
      <w:r>
        <w:rPr>
          <w:rtl w:val="true"/>
        </w:rPr>
        <w:t>ߟࣵ</w:t>
      </w:r>
      <w:r>
        <w:rPr/>
        <w:t>磚⨝䷴</w:t>
      </w:r>
      <w:r>
        <w:rPr/>
        <w:t>୮</w:t>
      </w:r>
      <w:r>
        <w:rPr/>
        <w:t>虉뎱㕞贯焾䶣易塹饷</w:t>
      </w:r>
      <w:r>
        <w:rPr/>
        <w:t>ᥨ</w:t>
      </w:r>
      <w:r>
        <w:rPr/>
        <w:t>钐媁쒝㚱齴遞</w:t>
      </w:r>
      <w:r>
        <w:rPr/>
        <w:t>Ɗ</w:t>
      </w:r>
      <w:r>
        <w:rPr/>
        <w:t>繞櫑놑婤雭솊</w:t>
      </w:r>
      <w:r>
        <w:rPr>
          <w:rtl w:val="true"/>
        </w:rPr>
        <w:t>ﭺࡕ</w:t>
      </w:r>
      <w:r>
        <w:rPr/>
        <w:t>쭴窀㲚</w:t>
      </w:r>
      <w:r>
        <w:rPr/>
        <w:t>ᒙ</w:t>
      </w:r>
      <w:r>
        <w:rPr/>
        <w:t>툖㔏崙썕⒡</w:t>
      </w:r>
      <w:r>
        <w:rPr/>
        <w:t>ᣡ</w:t>
      </w:r>
      <w:r>
        <w:rPr/>
        <w:t>姟邧</w:t>
      </w:r>
      <w:r>
        <w:rPr/>
        <w:t>ᗮ</w:t>
      </w:r>
      <w:r>
        <w:rPr/>
        <w:t>銾붷﫪榑</w:t>
      </w:r>
      <w:r>
        <w:rPr/>
        <w:t>ኅ</w:t>
      </w:r>
      <w:r>
        <w:rPr/>
        <w:t>毴ꁪ욮箈㸟믺豂푴葿‿</w:t>
      </w:r>
      <w:r>
        <w:rPr/>
        <w:t>୩</w:t>
      </w:r>
      <w:r>
        <w:rPr/>
        <w:t>牝᳌郯⻇</w:t>
      </w:r>
      <w:r>
        <w:rPr>
          <w:rtl w:val="true"/>
        </w:rPr>
        <w:t>﮺</w:t>
      </w:r>
      <w:r>
        <w:rPr/>
        <w:t></w:t>
      </w:r>
      <w:r>
        <w:rPr/>
        <w:t>䩾䱧鬅</w:t>
      </w:r>
      <w:r>
        <w:rPr/>
        <w:t>ἃ</w:t>
      </w:r>
      <w:r>
        <w:rPr/>
        <w:t>號쇍</w:t>
      </w:r>
      <w:r>
        <w:rPr/>
        <w:t>੖</w:t>
      </w:r>
      <w:r>
        <w:rPr/>
        <w:t>묞᳹稡穰芀㞻쑖텦灤?䧳</w:t>
      </w:r>
      <w:r>
        <w:rPr/>
        <w:t>ķ</w:t>
      </w:r>
      <w:r>
        <w:rPr/>
        <w:t>ꚠ</w:t>
      </w:r>
      <w:r>
        <w:rPr/>
        <w:t>黈</w:t>
      </w:r>
      <w:r>
        <w:rPr>
          <w:rtl w:val="true"/>
        </w:rPr>
        <w:t>ﵗ</w:t>
      </w:r>
      <w:r>
        <w:rPr/>
        <w:t>鲮袘㠩覺醃ᆕ蕞</w:t>
      </w:r>
      <w:r>
        <w:rPr/>
        <w:t>Ԃ</w:t>
      </w:r>
      <w:r>
        <w:rPr/>
        <w:t>臽䦍疆</w:t>
      </w:r>
      <w:r>
        <w:rPr/>
        <w:t>ⷣ</w:t>
      </w:r>
      <w:r>
        <w:rPr/>
        <w:t>嗧</w:t>
      </w:r>
      <w:r>
        <w:rPr/>
        <w:t>੠</w:t>
      </w:r>
      <w:r>
        <w:rPr/>
        <w:t>ꌅ虊똚</w:t>
      </w:r>
      <w:r>
        <w:rPr/>
        <w:t>Ă</w:t>
      </w:r>
      <w:r>
        <w:rPr/>
        <w:t>릇‷吳꒫걌</w:t>
      </w:r>
      <w:r>
        <w:rPr>
          <w:rtl w:val="true"/>
        </w:rPr>
        <w:t>࠴</w:t>
      </w:r>
      <w:r>
        <w:rPr/>
        <w:t></w:t>
      </w:r>
      <w:r>
        <w:rPr/>
        <w:t>ꏿ臡䜍</w:t>
      </w:r>
      <w:r>
        <w:rPr/>
        <w:t>Ⱝ</w:t>
      </w:r>
      <w:r>
        <w:rPr/>
        <w:t>鸣牒姅邮᫏朖蛔䠥</w:t>
      </w:r>
      <w:r>
        <w:rPr/>
        <w:t>Ḷ</w:t>
      </w:r>
      <w:r>
        <w:rPr/>
        <w:t>뷨겪伬</w:t>
      </w:r>
      <w:r>
        <w:rPr/>
        <w:t>ḩЈ</w:t>
      </w:r>
      <w:r>
        <w:rPr/>
        <w:t>開츗쌝㯖⋀ᄆ</w:t>
      </w:r>
      <w:r>
        <w:rPr/>
        <w:t>؅</w:t>
      </w:r>
      <w:r>
        <w:rPr/>
        <w:t></w:t>
      </w:r>
      <w:r>
        <w:rPr/>
        <w:t>雷茻㱌쟍쟏請쟫</w:t>
      </w:r>
      <w:r>
        <w:rPr/>
        <w:t>ؓ</w:t>
      </w:r>
      <w:r>
        <w:rPr/>
        <w:t>힖颯粒㡓㤸쟮쟇霷</w:t>
      </w:r>
      <w:r>
        <w:rPr/>
        <w:t>‭獫㕺慞晞林</w:t>
      </w:r>
      <w:r>
        <w:rPr/>
        <w:t>ꪝ</w:t>
      </w:r>
      <w:r>
        <w:rPr/>
        <w:t>㌺</w:t>
      </w:r>
      <w:r>
        <w:rPr/>
        <w:t>/</w:t>
      </w:r>
      <w:r>
        <w:rPr/>
        <w:t>㠯卧瑧恞欧낥ꑦ㤬㌺᝘</w:t>
      </w:r>
      <w:r>
        <w:rPr/>
        <w:t>˒</w:t>
      </w:r>
      <w:r>
        <w:rPr/>
        <w:t>젶᪊瀁</w:t>
      </w:r>
      <w:r>
        <w:rPr/>
        <w:t>ꞧ</w:t>
      </w:r>
      <w:r>
        <w:rPr/>
        <w:t>௲</w:t>
      </w:r>
      <w:r>
        <w:rPr/>
        <w:t>흘</w:t>
      </w:r>
      <w:r>
        <w:rPr/>
        <w:t>႗</w:t>
      </w:r>
      <w:r>
        <w:rPr/>
        <w:t>澙</w:t>
      </w:r>
      <w:r>
        <w:rPr/>
        <w:t>ঊد</w:t>
      </w:r>
      <w:r>
        <w:rPr/>
        <w:t>㠝褤╅痳쿵∧襠濁鶣숌尫</w:t>
      </w:r>
      <w:r>
        <w:rPr/>
        <w:t>ᙩ</w:t>
      </w:r>
      <w:r>
        <w:rPr/>
        <w:t>ꃢ</w:t>
      </w:r>
      <w:r>
        <w:rPr/>
        <w:t>ư⴩</w:t>
      </w:r>
      <w:r>
        <w:rPr/>
        <w:t>庅玾㥋</w:t>
      </w:r>
      <w:r>
        <w:rPr/>
        <w:t>ཇ</w:t>
      </w:r>
      <w:r>
        <w:rPr/>
        <w:t>섑玜眧䥕</w:t>
      </w:r>
      <w:r>
        <w:rPr/>
        <w:t>ૺ</w:t>
      </w:r>
      <w:r>
        <w:rPr/>
        <w:t>룎涗儮䘟</w:t>
      </w:r>
      <w:r>
        <w:rPr/>
        <w:t>ᵋ</w:t>
      </w:r>
      <w:r>
        <w:rPr/>
        <w:t>恦槐㧕</w:t>
      </w:r>
      <w:r>
        <w:rPr/>
        <w:t>ᵑ</w:t>
      </w:r>
      <w:r>
        <w:rPr/>
        <w:t>镔嫿蚴㆜衏</w:t>
      </w:r>
      <w:r>
        <w:rPr/>
        <w:t>ᱚ?</w:t>
      </w:r>
      <w:r>
        <w:rPr/>
        <w:t>芗쾱㝅</w:t>
      </w:r>
      <w:r>
        <w:rPr/>
        <w:t>꛷</w:t>
      </w:r>
      <w:r>
        <w:rPr/>
        <w:t>ꄇ疾</w:t>
      </w:r>
      <w:r>
        <w:rPr/>
        <w:t>ᶶ</w:t>
      </w:r>
      <w:r>
        <w:rPr/>
        <w:t>驈댍쟠崗⎵箵㸠轭</w:t>
      </w:r>
      <w:r>
        <w:rPr/>
        <w:t>⠘</w:t>
      </w:r>
      <w:r>
        <w:rPr/>
        <w:t>བ</w:t>
      </w:r>
      <w:r>
        <w:rPr/>
        <w:t>㚉禫ꁌ쳯㢀薦⦡끒</w:t>
      </w:r>
      <w:r>
        <w:rPr/>
        <w:t>ﷃ</w:t>
      </w:r>
      <w:r>
        <w:rPr/>
        <w:t>咳᜸쟇웆龶</w:t>
      </w:r>
      <w:r>
        <w:rPr/>
        <w:t>ᔓ</w:t>
      </w:r>
      <w:r>
        <w:rPr/>
        <w:t>܈</w:t>
      </w:r>
      <w:r>
        <w:rPr/>
        <w:t>㌆</w:t>
      </w:r>
      <w:r>
        <w:rPr/>
        <w:t>෹￹</w:t>
      </w:r>
      <w:r>
        <w:rPr/>
        <w:t>䀸㠸낥ꉵ릸</w:t>
      </w:r>
      <w:r>
        <w:rPr/>
        <w:t>؆∈</w:t>
      </w:r>
      <w:r>
        <w:rPr/>
        <w:t>粒</w:t>
      </w:r>
      <w:r>
        <w:rPr/>
        <w:t>೹</w:t>
      </w:r>
      <w:r>
        <w:rPr/>
        <w:t>㠸㠸쟇쟇飇쫈</w:t>
      </w:r>
      <w:r>
        <w:rPr/>
        <w:t>؆؆</w:t>
      </w:r>
      <w:r>
        <w:rPr/>
        <w:t>吼桧겝</w:t>
      </w:r>
      <w:r>
        <w:rPr/>
        <w:t>ꚬ☛</w:t>
      </w:r>
      <w:r>
        <w:rPr/>
        <w:t>䀷</w:t>
      </w:r>
      <w:r>
        <w:rPr/>
        <w:t>῰</w:t>
      </w:r>
      <w:r>
        <w:rPr/>
        <w:t>繳牖䓺</w:t>
      </w:r>
      <w:r>
        <w:rPr/>
        <w:t>ﬦ</w:t>
      </w:r>
      <w:r>
        <w:rPr/>
        <w:t>㡌㠾쟏쟇飧륟?粒勞㤸㡃쟇쟇鞵뫆</w:t>
      </w:r>
      <w:r>
        <w:rPr/>
        <w:t>؆؆</w:t>
      </w:r>
      <w:r>
        <w:rPr/>
        <w:t>朗﫹㢗</w:t>
      </w:r>
      <w:r>
        <w:rPr/>
        <w:t>ꪝ</w:t>
      </w:r>
      <w:r>
        <w:rPr/>
        <w:t>㌺</w:t>
      </w:r>
      <w:r>
        <w:rPr/>
        <w:t>ฝ⌨</w:t>
      </w:r>
      <w:r>
        <w:rPr/>
        <w:t>噑</w:t>
      </w:r>
      <w:r>
        <w:rPr/>
        <w:t>܈⛹෹</w:t>
      </w:r>
      <w:r>
        <w:rPr/>
        <w:t>㸸䀸쟇</w:t>
      </w:r>
      <w:r>
        <w:rPr/>
        <w:t>/</w:t>
      </w:r>
      <w:r>
        <w:rPr/>
        <w:t>姏褆</w:t>
      </w:r>
      <w:r>
        <w:rPr/>
        <w:t>؆</w:t>
      </w:r>
      <w:r>
        <w:rPr/>
        <w:t>菹粒吸㠸쟇쟇骹쓆</w:t>
      </w:r>
      <w:r>
        <w:rPr/>
        <w:t>؆</w:t>
      </w:r>
      <w:r>
        <w:rPr/>
        <w:t>Ἀ</w:t>
      </w:r>
      <w:r>
        <w:rPr/>
        <w:t>粒浡鶥鵧㬯</w:t>
      </w:r>
      <w:r>
        <w:rPr/>
        <w:t>ⰴ</w:t>
      </w:r>
      <w:r>
        <w:rPr/>
        <w:t>㼬歳歓婧婠鶪暰㐳</w:t>
      </w:r>
      <w:r>
        <w:rPr/>
        <w:t>ᜒ</w:t>
      </w:r>
      <w:r>
        <w:rPr/>
        <w:t>飉</w:t>
      </w:r>
      <w:r>
        <w:rPr/>
        <w:t>ᨆఆ</w:t>
      </w:r>
      <w:r>
        <w:rPr/>
        <w:t>ǹ</w:t>
      </w:r>
      <w:r>
        <w:rPr/>
        <w:t>粒夸?䓴軍馵鳞</w:t>
      </w:r>
      <w:r>
        <w:rPr/>
        <w:t>؆ᰆ</w:t>
      </w:r>
      <w:r>
        <w:rPr/>
        <w:t>粒粒㠸㠸쟇쟇惍쟊穮歳帨浡鶥鵧㬯</w:t>
      </w:r>
      <w:r>
        <w:rPr/>
        <w:t>ⰴ</w:t>
      </w:r>
      <w:r>
        <w:rPr/>
        <w:t>ﳴ</w:t>
      </w:r>
      <w:r>
        <w:rPr/>
        <w:t>獲噑﫻⛹䰸㸸쿇쟇맊?밆粒</w:t>
      </w:r>
      <w:r>
        <w:rPr/>
        <w:t>ᓺ</w:t>
      </w:r>
      <w:r>
        <w:rPr/>
        <w:t>㠸弸쟇쟇鏉뗈</w:t>
      </w:r>
      <w:r>
        <w:rPr/>
        <w:t>؆؆</w:t>
      </w:r>
      <w:r>
        <w:rPr/>
        <w:t>쨂粒겠鶥⳶㬯⟴數歲氨浡鶥鶅</w:t>
      </w:r>
      <w:r>
        <w:rPr/>
        <w:t>⠵⠮8</w:t>
      </w:r>
      <w:r>
        <w:rPr/>
        <w:t>錄獲㑸幥汉茽㸸쟇쟌颽쐡</w:t>
      </w:r>
      <w:r>
        <w:rPr/>
        <w:t>܆ے</w:t>
      </w:r>
      <w:r>
        <w:rPr/>
        <w:t>Ϲ</w:t>
      </w:r>
      <w:r>
        <w:rPr/>
        <w:t>粒㡴瞰㐳</w:t>
      </w:r>
      <w:r>
        <w:rPr/>
        <w:t>5</w:t>
      </w:r>
      <w:r>
        <w:rPr/>
        <w:t>㸢畴䌨⨧⤛墝</w:t>
      </w:r>
      <w:r>
        <w:rPr/>
        <w:t>ꚛ</w:t>
      </w:r>
      <w:r>
        <w:rPr/>
        <w:t>㘫〵婌㌾</w:t>
      </w:r>
      <w:r>
        <w:rPr/>
        <w:t>ᬙ</w:t>
      </w:r>
      <w:r>
        <w:rPr/>
        <w:t>汭馦鲙㌶㔬쓜㬭礨䕄</w:t>
      </w:r>
      <w:r>
        <w:rPr/>
        <w:t>؃</w:t>
      </w:r>
      <w:r>
        <w:rPr/>
        <w:t>㕚犛꒪</w:t>
      </w:r>
      <w:r>
        <w:rPr/>
        <w:t>ᐨ</w:t>
      </w:r>
      <w:r>
        <w:rPr/>
        <w:t>㟧</w:t>
      </w:r>
      <w:r>
        <w:rPr/>
        <w:t>ģ</w:t>
      </w:r>
      <w:r>
        <w:rPr/>
        <w:t>㐦祀权</w:t>
      </w:r>
      <w:r>
        <w:rPr/>
        <w:t>᭡</w:t>
      </w:r>
      <w:r>
        <w:rPr/>
        <w:t>浭</w:t>
      </w:r>
      <w:r>
        <w:rPr/>
        <w:t>ꡲ</w:t>
      </w:r>
      <w:r>
        <w:rPr/>
        <w:t>杧㨪⼬̛⳴當歴煦敟</w:t>
      </w:r>
      <w:r>
        <w:rPr/>
        <w:t>Ɦ</w:t>
      </w:r>
      <w:r>
        <w:rPr/>
        <w:t>ꖙ</w:t>
      </w:r>
      <w:r>
        <w:rPr/>
        <w:t>㬺</w:t>
      </w:r>
      <w:r>
        <w:rPr/>
        <w:t>ฝ</w:t>
      </w:r>
      <w:r>
        <w:rPr/>
        <w:t>硧絯杠晥杪桨</w:t>
      </w:r>
      <w:r>
        <w:rPr/>
        <w:t>ﷶ</w:t>
      </w:r>
      <w:r>
        <w:rPr/>
        <w:t>㐨</w:t>
      </w:r>
      <w:r>
        <w:rPr/>
        <w:t>ﰤ?</w:t>
      </w:r>
      <w:r>
        <w:rPr/>
        <w:t>桭㝃</w:t>
      </w:r>
      <w:r>
        <w:rPr/>
        <w:t>᭥</w:t>
      </w:r>
      <w:r>
        <w:rPr/>
        <w:t>洪婘결</w:t>
      </w:r>
      <w:r>
        <w:rPr/>
        <w:t>ϸ</w:t>
      </w:r>
      <w:r>
        <w:rPr/>
        <w:t>桭㡃</w:t>
      </w:r>
      <w:r>
        <w:rPr/>
        <w:t>᭥</w:t>
      </w:r>
      <w:r>
        <w:rPr/>
        <w:t>洫婘결滑杩楫杭⨶媙鮛</w:t>
      </w:r>
      <w:r>
        <w:rPr/>
        <w:t>ⰵ</w:t>
      </w:r>
      <w:r>
        <w:rPr/>
        <w:t>㯸뫦᨝楫瑺⬶</w:t>
      </w:r>
      <w:r>
        <w:rPr/>
        <w:t>᭚</w:t>
      </w:r>
      <w:r>
        <w:rPr/>
        <w:t>鮛鶦㯹</w:t>
      </w:r>
      <w:r>
        <w:rPr/>
        <w:t>ᴫ</w:t>
      </w:r>
      <w:r>
        <w:rPr/>
        <w:t>瑺㥃</w:t>
      </w:r>
      <w:r>
        <w:rPr/>
        <w:t>᭚</w:t>
      </w:r>
      <w:r>
        <w:rPr/>
        <w:t>屜鶦걫</w:t>
      </w:r>
      <w:r>
        <w:rPr/>
        <w:t>⠪</w:t>
      </w:r>
      <w:r>
        <w:rPr/>
        <w:t>＝┩㩃</w:t>
      </w:r>
      <w:r>
        <w:rPr/>
        <w:t>⡧</w:t>
      </w:r>
      <w:r>
        <w:rPr/>
        <w:t>屜幧걬婘</w:t>
      </w:r>
      <w:r>
        <w:rPr/>
        <w:t>⠪⨬̪⡧</w:t>
      </w:r>
      <w:r>
        <w:rPr/>
        <w:t>楩幧洮婘馛⨬㔻탶楩歴洯</w:t>
      </w:r>
      <w:r>
        <w:rPr/>
        <w:t>ᬙ</w:t>
      </w:r>
      <w:r>
        <w:rPr/>
        <w:t>ꂤꆦ㈄Ｒ㤯</w:t>
      </w:r>
      <w:r>
        <w:rPr/>
        <w:t>⠦</w:t>
      </w:r>
      <w:r>
        <w:rPr/>
        <w:t>汵敁敢</w:t>
      </w:r>
      <w:r>
        <w:rPr/>
        <w:t>ꚣ</w:t>
      </w:r>
      <w:r>
        <w:rPr/>
        <w:t>畚</w:t>
      </w:r>
      <w:r>
        <w:rPr/>
        <w:t>ⴶ</w:t>
      </w:r>
      <w:r>
        <w:rPr/>
        <w:t>㌏̰⌰</w:t>
      </w:r>
      <w:r>
        <w:rPr/>
        <w:t>⠵</w:t>
      </w:r>
      <w:r>
        <w:rPr/>
        <w:t>䐆粒量㼸㡆쟇馵엂</w:t>
      </w:r>
      <w:r>
        <w:rPr/>
        <w:t>ԅԆǹ</w:t>
      </w:r>
      <w:r>
        <w:rPr/>
        <w:t>里䈸㢄쟫</w:t>
      </w:r>
      <w:r>
        <w:rPr/>
        <w:t>꧋</w:t>
      </w:r>
      <w:r>
        <w:rPr/>
        <w:t>쟒</w:t>
      </w:r>
      <w:r>
        <w:rPr/>
        <w:t>؆ؑ</w:t>
      </w:r>
      <w:r>
        <w:rPr/>
        <w:t>粒契㠸㠸쿇잧鿃료</w:t>
      </w:r>
      <w:r>
        <w:rPr/>
        <w:t>ᔆ</w:t>
      </w:r>
      <w:r>
        <w:rPr/>
        <w:t>ت᣹</w:t>
      </w:r>
      <w:r>
        <w:rPr/>
        <w:t>車㠸㡂쟇쟘飊쯙</w:t>
      </w:r>
      <w:r>
        <w:rPr/>
        <w:t>؆</w:t>
      </w:r>
      <w:r>
        <w:rPr/>
        <w:t>粒粒㠾</w:t>
      </w:r>
      <w:r>
        <w:rPr/>
        <w:t>⡐</w:t>
      </w:r>
      <w:r>
        <w:rPr/>
        <w:t>쟇쟉韉뗊</w:t>
      </w:r>
      <w:r>
        <w:rPr/>
        <w:t>؆؇</w:t>
      </w:r>
      <w:r>
        <w:rPr/>
        <w:t>粒狀㠸㠹쟇쟉裇숅</w:t>
      </w:r>
      <w:r>
        <w:rPr/>
        <w:t>ؤ</w:t>
      </w:r>
      <w:r>
        <w:rPr/>
        <w:t>粒笠㜸㠸쟆읇</w:t>
      </w:r>
      <w:r>
        <w:rPr/>
        <w:t>ᭆ</w:t>
      </w:r>
      <w:r>
        <w:rPr/>
        <w:t>쮾</w:t>
      </w:r>
      <w:r>
        <w:rPr/>
        <w:t>؆</w:t>
      </w:r>
      <w:r>
        <w:rPr/>
        <w:t>ᘆ</w:t>
      </w:r>
      <w:r>
        <w:rPr/>
        <w:t>ࣹﯩ</w:t>
      </w:r>
      <w:r>
        <w:rPr/>
        <w:t>쨸㠸퟇쾷ꂸ쓄</w:t>
      </w:r>
      <w:r>
        <w:rPr/>
        <w:t>܆؆</w:t>
      </w:r>
      <w:r>
        <w:rPr/>
        <w:t>﫽粒䜸㬨쟇꫃쾩⸆</w:t>
      </w:r>
      <w:r>
        <w:rPr/>
        <w:t>؆</w:t>
      </w:r>
      <w:r>
        <w:rPr/>
        <w:t>﫹</w:t>
      </w:r>
      <w:r>
        <w:rPr/>
        <w:t>˩</w:t>
      </w:r>
      <w:r>
        <w:rPr/>
        <w:t>䠸㠸쟇쟇誵엊</w:t>
      </w:r>
      <w:r>
        <w:rPr/>
        <w:t>؆؆</w:t>
      </w:r>
      <w:r>
        <w:rPr/>
        <w:t>粒粒㨸䈨쿇쟇螾싈</w:t>
      </w:r>
      <w:r>
        <w:rPr/>
        <w:t>ଆ؆ࣹ﷩</w:t>
      </w:r>
      <w:r>
        <w:rPr/>
        <w:t>稸㠸?醶좸</w:t>
      </w:r>
      <w:r>
        <w:rPr/>
        <w:t>܊؆</w:t>
      </w:r>
      <w:r>
        <w:rPr/>
        <w:t>龜粒謸䌨쟇喻맆</w:t>
      </w:r>
      <w:r>
        <w:rPr/>
        <w:t>ᘆ</w:t>
      </w:r>
      <w:r>
        <w:rPr/>
        <w:t>턇粒粒㜹㠸쿇쯊</w:t>
      </w:r>
      <w:r>
        <w:rPr/>
        <w:t>ꖶ</w:t>
      </w:r>
      <w:r>
        <w:rPr/>
        <w:t>었䔉</w:t>
      </w:r>
      <w:r>
        <w:rPr/>
        <w:t>܆</w:t>
      </w:r>
      <w:r>
        <w:rPr/>
        <w:t>﫹粒䤨㰸쟇죇鎶몸</w:t>
      </w:r>
      <w:r>
        <w:rPr/>
        <w:t>؆</w:t>
      </w:r>
      <w:r>
        <w:rPr/>
        <w:t>蠆粒緹㠸帿쟇飇减</w:t>
      </w:r>
      <w:r>
        <w:rPr/>
        <w:t>؆ആﷹ</w:t>
      </w:r>
      <w:r>
        <w:rPr/>
        <w:t>ù</w:t>
      </w:r>
      <w:r>
        <w:rPr/>
        <w:t>吸㼸쟇쟇싂謆</w:t>
      </w:r>
      <w:r>
        <w:rPr/>
        <w:t>؆</w:t>
      </w:r>
      <w:r>
        <w:rPr/>
        <w:t>껺粒꨻㠸뛋쟇觊릺</w:t>
      </w:r>
      <w:r>
        <w:rPr/>
        <w:t>؆</w:t>
      </w:r>
      <w:r>
        <w:rPr/>
        <w:t>粒뼿㠸컇쯇麵퓆</w:t>
      </w:r>
      <w:r>
        <w:rPr/>
        <w:t>ആ </w:t>
      </w:r>
      <w:r>
        <w:rPr/>
        <w:t>ùᏹ</w:t>
      </w:r>
      <w:r>
        <w:rPr/>
        <w:t>㼸㠸쟇㟇鲸㮵</w:t>
      </w:r>
      <w:r>
        <w:rPr/>
        <w:t>؆</w:t>
      </w:r>
      <w:r>
        <w:rPr/>
        <w:t>稉粒篼㠸</w:t>
      </w:r>
      <w:r>
        <w:rPr/>
        <w:t>ܽ</w:t>
      </w:r>
      <w:r>
        <w:rPr/>
        <w:t>쟇뛌閶膿</w:t>
      </w:r>
      <w:r>
        <w:rPr/>
        <w:t>؆</w:t>
      </w:r>
      <w:r>
        <w:rPr/>
        <w:t>粒耀㠸㼸쯇컇龹쯆</w:t>
      </w:r>
      <w:r>
        <w:rPr/>
        <w:t>ଆആﻹ</w:t>
      </w:r>
      <w:r>
        <w:rPr/>
        <w:t>ù</w:t>
      </w:r>
      <w:r>
        <w:rPr/>
        <w:t>㠸㠸㫇쟇</w:t>
      </w:r>
      <w:r>
        <w:rPr/>
        <w:t>჉</w:t>
      </w:r>
      <w:r>
        <w:rPr/>
        <w:t>쯄蠆</w:t>
      </w:r>
      <w:r>
        <w:rPr/>
        <w:t>؆</w:t>
      </w:r>
      <w:r>
        <w:rPr/>
        <w:t>緹粒븸㠸룇쟇</w:t>
      </w:r>
      <w:r>
        <w:rPr/>
        <w:t>࿈</w:t>
      </w:r>
      <w:r>
        <w:rPr/>
        <w:t>뗅缇</w:t>
      </w:r>
      <w:r>
        <w:rPr/>
        <w:t>؆</w:t>
      </w:r>
      <w:r>
        <w:rPr/>
        <w:t>迺粒켹㠸擈쟇㞶엃</w:t>
      </w:r>
      <w:r>
        <w:rPr/>
        <w:t>ꨇ؆</w:t>
      </w:r>
      <w:r>
        <w:rPr/>
        <w:t>黺粒먻㠸죌</w:t>
      </w:r>
    </w:p>
    <w:p>
      <w:pPr>
        <w:pStyle w:val="PreformattedText"/>
        <w:bidi w:val="0"/>
        <w:spacing w:before="0" w:after="0"/>
        <w:jc w:val="left"/>
        <w:rPr/>
      </w:pPr>
      <w:r>
        <w:rPr/>
        <w:t>쟇賐쟊뼋</w:t>
      </w:r>
      <w:r>
        <w:rPr/>
        <w:t>؆</w:t>
      </w:r>
      <w:r>
        <w:rPr/>
        <w:t>粒</w:t>
      </w:r>
      <w:r>
        <w:rPr/>
        <w:t>ᘾ</w:t>
      </w:r>
      <w:r>
        <w:rPr/>
        <w:t>㠸쟇쏊룈㔍</w:t>
      </w:r>
      <w:r>
        <w:rPr/>
        <w:t>؆⨀</w:t>
      </w:r>
      <w:r>
        <w:rPr/>
        <w:t>粒爿㠸</w:t>
      </w:r>
      <w:r>
        <w:rPr/>
        <w:t>ˎ</w:t>
      </w:r>
      <w:r>
        <w:rPr/>
        <w:t>쟇?쯊䰍</w:t>
      </w:r>
      <w:r>
        <w:rPr/>
        <w:t>؆</w:t>
      </w:r>
      <w:r>
        <w:rPr/>
        <w:t>洀粒먿㠸从쟇髉마</w:t>
      </w:r>
      <w:r>
        <w:rPr/>
        <w:t>ആਆ</w:t>
      </w:r>
      <w:r>
        <w:rPr/>
        <w:t>ù</w:t>
      </w:r>
      <w:r>
        <w:rPr>
          <w:rtl w:val="true"/>
        </w:rPr>
        <w:t>ﷹ</w:t>
      </w:r>
      <w:r>
        <w:rPr/>
        <w:t>㼸㰸컇쯇过웅</w:t>
      </w:r>
      <w:r>
        <w:rPr/>
        <w:t>ആਆ</w:t>
      </w:r>
      <w:r>
        <w:rPr/>
        <w:t>ù</w:t>
      </w:r>
      <w:r>
        <w:rPr>
          <w:rtl w:val="true"/>
        </w:rPr>
        <w:t>ﷹ</w:t>
      </w:r>
      <w:r>
        <w:rPr/>
        <w:t>㬸㰸컇쯇ꋆ쿇</w:t>
      </w:r>
      <w:r>
        <w:rPr/>
        <w:t>ആਆ</w:t>
      </w:r>
      <w:r>
        <w:rPr/>
        <w:t>ù</w:t>
      </w:r>
      <w:r>
        <w:rPr>
          <w:rtl w:val="true"/>
        </w:rPr>
        <w:t>ﷹ</w:t>
      </w:r>
      <w:r>
        <w:rPr/>
        <w:t>㼸㰸컇쯇龸엄</w:t>
      </w:r>
      <w:r>
        <w:rPr/>
        <w:t>ꤔ᩹</w:t>
      </w:r>
      <w:r>
        <w:rPr/>
        <w:t>ᴮ</w:t>
      </w:r>
      <w:r>
        <w:rPr/>
        <w:t>珩㝇㝇웖웖髒쫈</w:t>
      </w:r>
      <w:r>
        <w:rPr/>
        <w:t>ԕԕ</w:t>
      </w:r>
      <w:r>
        <w:rPr/>
        <w:t>粒㤸㠸쟇죇誵엊</w:t>
      </w:r>
      <w:r>
        <w:rPr/>
        <w:t>؆؆</w:t>
      </w:r>
      <w:r>
        <w:rPr/>
        <w:t>粒粒㠸㠸쫟쟇阾맊</w:t>
      </w:r>
      <w:r>
        <w:rPr/>
        <w:t>ដ</w:t>
      </w:r>
      <w:r>
        <w:rPr/>
        <w:t>鸄</w:t>
      </w:r>
      <w:r>
        <w:rPr/>
        <w:t>຿</w:t>
      </w:r>
      <w:r>
        <w:rPr>
          <w:rtl w:val="true"/>
        </w:rPr>
        <w:t>ﻹ</w:t>
      </w:r>
      <w:r>
        <w:rPr/>
        <w:t>㤯㨾╋뻉悶甮</w:t>
      </w:r>
      <w:r>
        <w:rPr>
          <w:rtl w:val="true"/>
        </w:rPr>
        <w:t>؈</w:t>
      </w:r>
      <w:r>
        <w:rPr/>
        <w:t>粒蠟㠹㠸쟇쯈馺맆</w:t>
      </w:r>
      <w:r>
        <w:rPr/>
        <w:t>؆؆</w:t>
      </w:r>
      <w:r>
        <w:rPr/>
        <w:t>粒粒㠸㠸쟊퟇鳅䦴</w:t>
      </w:r>
      <w:r>
        <w:rPr/>
        <w:t>ग</w:t>
      </w:r>
      <w:r>
        <w:rPr/>
        <w:t>訶緥㮘뱨쐶鞶몸㐆</w:t>
      </w:r>
      <w:r>
        <w:rPr>
          <w:rtl w:val="true"/>
        </w:rPr>
        <w:t>܆</w:t>
      </w:r>
      <w:r>
        <w:rPr/>
        <w:t>⟹</w:t>
      </w:r>
      <w:r>
        <w:rPr/>
        <w:t>﫹㠸㠼죊쳇飇쫈</w:t>
      </w:r>
      <w:r>
        <w:rPr/>
        <w:t>؆؆</w:t>
      </w:r>
      <w:r>
        <w:rPr/>
        <w:t>粒粒㠸㭈쟇홋퍆㘃撊壽好栵</w:t>
      </w:r>
      <w:r>
        <w:rPr/>
        <w:t>Ꝡ</w:t>
      </w:r>
      <w:r>
        <w:rPr/>
        <w:t>쟍쟇飴릻</w:t>
      </w:r>
      <w:r>
        <w:rPr>
          <w:rtl w:val="true"/>
        </w:rPr>
        <w:t>ش؈</w:t>
      </w:r>
      <w:r>
        <w:rPr/>
        <w:t>蠟狀㠸㠸쯈쫌麵뫆</w:t>
      </w:r>
      <w:r>
        <w:rPr/>
        <w:t>؆؆</w:t>
      </w:r>
      <w:r>
        <w:rPr/>
        <w:t>粒粒㠸㠻퟇쟖</w:t>
      </w:r>
      <w:r>
        <w:rPr/>
        <w:t>ⁿ</w:t>
      </w:r>
      <w:r>
        <w:rPr/>
        <w:t>볆諎</w:t>
      </w:r>
      <w:r>
        <w:rPr/>
        <w:t>Ť</w:t>
      </w:r>
      <w:r>
        <w:rPr/>
        <w:t>緀﹙밀㎧쿇閶</w:t>
      </w:r>
      <w:r>
        <w:rPr>
          <w:rtl w:val="true"/>
        </w:rPr>
        <w:t>܆</w:t>
      </w:r>
      <w:r>
        <w:rPr/>
        <w:t>㐆</w:t>
      </w:r>
      <w:r>
        <w:rPr>
          <w:rtl w:val="true"/>
        </w:rPr>
        <w:t>ﯹ</w:t>
      </w:r>
      <w:r>
        <w:rPr/>
        <w:t>⟹</w:t>
      </w:r>
      <w:r>
        <w:rPr/>
        <w:t>㬸昸죇쟇骽엉</w:t>
      </w:r>
      <w:r>
        <w:rPr/>
        <w:t>଍༆</w:t>
      </w:r>
      <w:r>
        <w:rPr/>
        <w:t>粒粒㠸㠸쟇쟇雙쯄</w:t>
      </w:r>
      <w:r>
        <w:rPr/>
        <w:t>ᖊ</w:t>
      </w:r>
      <w:r>
        <w:rPr/>
        <w:t>촋</w:t>
      </w:r>
      <w:r>
        <w:rPr/>
        <w:t>੽</w:t>
      </w:r>
      <w:r>
        <w:rPr/>
        <w:t>쇴隼］❋迂</w:t>
      </w:r>
      <w:r>
        <w:rPr>
          <w:rtl w:val="true"/>
        </w:rPr>
        <w:t>ۯ</w:t>
      </w:r>
      <w:r>
        <w:rPr/>
        <w:t>뗏</w:t>
      </w:r>
      <w:r>
        <w:rPr/>
        <w:t>؆</w:t>
      </w:r>
      <w:r>
        <w:rPr>
          <w:rtl w:val="true"/>
        </w:rPr>
        <w:t>ش</w:t>
      </w:r>
      <w:r>
        <w:rPr/>
        <w:t>狀蠟㠺㡦쟊쟵馹엱</w:t>
      </w:r>
      <w:r>
        <w:rPr/>
        <w:t>؇؆</w:t>
      </w:r>
      <w:r>
        <w:rPr/>
        <w:t>粒</w:t>
      </w:r>
      <w:r>
        <w:rPr>
          <w:rtl w:val="true"/>
        </w:rPr>
        <w:t>ﷺ</w:t>
      </w:r>
      <w:r>
        <w:rPr/>
        <w:t>㬽㽁틇쟇請쟊</w:t>
      </w:r>
      <w:r>
        <w:rPr/>
        <w:t>؆؆</w:t>
      </w:r>
      <w:r>
        <w:rPr/>
        <w:t>識</w:t>
      </w:r>
      <w:r>
        <w:rPr/>
        <w:t>৹</w:t>
      </w:r>
      <w:r>
        <w:rPr/>
        <w:t>㡇뱧컘䬧鄡㳷</w:t>
      </w:r>
      <w:r>
        <w:rPr/>
        <w:t>൦</w:t>
      </w:r>
      <w:r>
        <w:rPr/>
        <w:t>試⇹䐸㠸죇웊췊㐆</w:t>
      </w:r>
      <w:r>
        <w:rPr/>
        <w:t>आ⟹</w:t>
      </w:r>
      <w:r>
        <w:rPr>
          <w:rtl w:val="true"/>
        </w:rPr>
        <w:t>ﷹ</w:t>
      </w:r>
      <w:r>
        <w:rPr/>
        <w:t>昸㴸죇鏉뗌</w:t>
      </w:r>
      <w:r>
        <w:rPr>
          <w:rtl w:val="true"/>
        </w:rPr>
        <w:t>܉</w:t>
      </w:r>
      <w:r>
        <w:rPr/>
        <w:t>଍</w:t>
      </w:r>
      <w:r>
        <w:rPr/>
        <w:t>Ȅ</w:t>
      </w:r>
      <w:r>
        <w:rPr/>
        <w:t>۹</w:t>
      </w:r>
      <w:r>
        <w:rPr/>
        <w:t>㠸㠸쟇쟇裇엕</w:t>
      </w:r>
      <w:r>
        <w:rPr/>
        <w:t>؆</w:t>
      </w:r>
      <w:r>
        <w:rPr/>
        <w:t>ᖊ</w:t>
      </w:r>
      <w:r>
        <w:rPr/>
        <w:t>送</w:t>
      </w:r>
      <w:r>
        <w:rPr/>
        <w:t>੽</w:t>
      </w:r>
      <w:r>
        <w:rPr/>
        <w:t>〰隼廏❋鎾㫯</w:t>
      </w:r>
      <w:r>
        <w:rPr/>
        <w:t>ؔ؆</w:t>
      </w:r>
      <w:r>
        <w:rPr/>
        <w:t>蠟狀㡦㠺쟵쟊飦쓈</w:t>
      </w:r>
      <w:r>
        <w:rPr>
          <w:rtl w:val="true"/>
        </w:rPr>
        <w:t>ش؋</w:t>
      </w:r>
      <w:r>
        <w:rPr/>
        <w:t>蠟刺㡦㠹쟇쟇鿄캾</w:t>
      </w:r>
      <w:r>
        <w:rPr/>
        <w:t>ഏ</w:t>
      </w:r>
      <w:r>
        <w:rPr/>
        <w:t>ᄓ</w:t>
      </w:r>
      <w:r>
        <w:rPr/>
        <w:t>ࣹ</w:t>
      </w:r>
      <w:r>
        <w:rPr/>
        <w:t>粒㠸㠸쟇쟊骵엙誝</w:t>
      </w:r>
      <w:r>
        <w:rPr/>
        <w:t>ท</w:t>
      </w:r>
      <w:r>
        <w:rPr/>
        <w:t>緱볏䂘䮿뼶꾺틈</w:t>
      </w:r>
      <w:r>
        <w:rPr/>
        <w:t>؆</w:t>
      </w:r>
      <w:r>
        <w:rPr/>
        <w:t>㐆﫹⟹㨸昸쫇趶</w:t>
      </w:r>
      <w:r>
        <w:rPr/>
        <w:t>ଆ</w:t>
      </w:r>
      <w:r>
        <w:rPr/>
        <w:t>㐆￹⟹㼸昸죇쟇难뫉</w:t>
      </w:r>
      <w:r>
        <w:rPr/>
        <w:t>଍༑</w:t>
      </w:r>
      <w:r>
        <w:rPr>
          <w:rtl w:val="true"/>
        </w:rPr>
        <w:t>؈</w:t>
      </w:r>
      <w:r>
        <w:rPr/>
        <w:t>ૹ</w:t>
      </w:r>
      <w:r>
        <w:rPr/>
        <w:t>㠸㠸쟇쟇鿆었</w:t>
      </w:r>
      <w:r>
        <w:rPr/>
        <w:t>ᖊԏ</w:t>
      </w:r>
      <w:r>
        <w:rPr/>
        <w:t>੽</w:t>
      </w:r>
      <w:r>
        <w:rPr/>
        <w:t>觰隼㝁❋垾</w:t>
      </w:r>
      <w:r>
        <w:rPr/>
        <w:t>˞</w:t>
      </w:r>
      <w:r>
        <w:rPr/>
        <w:t>뫊</w:t>
      </w:r>
      <w:r>
        <w:rPr/>
        <w:t>؆</w:t>
      </w:r>
      <w:r>
        <w:rPr>
          <w:rtl w:val="true"/>
        </w:rPr>
        <w:t>ش</w:t>
      </w:r>
      <w:r>
        <w:rPr/>
        <w:t>狀蠟㠺㡦쟊쟵飋쫶</w:t>
      </w:r>
      <w:r>
        <w:rPr>
          <w:rtl w:val="true"/>
        </w:rPr>
        <w:t>؋ش</w:t>
      </w:r>
      <w:r>
        <w:rPr/>
        <w:t>刺蠟㠿㡦쟏쟵装싂</w:t>
      </w:r>
      <w:r>
        <w:rPr>
          <w:rtl w:val="true"/>
        </w:rPr>
        <w:t>ک</w:t>
      </w:r>
      <w:r>
        <w:rPr/>
        <w:t>ᐚ</w:t>
      </w:r>
      <w:r>
        <w:rPr/>
        <w:t>泹粒㠸㠸쟇쟇飅뢹</w:t>
      </w:r>
      <w:r>
        <w:rPr/>
        <w:t>ԅԇ</w:t>
      </w:r>
      <w:r>
        <w:rPr/>
        <w:t>粒粒㠷㜹쟇쟙韄뫟</w:t>
      </w:r>
      <w:r>
        <w:rPr/>
        <w:t>ਟ</w:t>
      </w:r>
      <w:r>
        <w:rPr>
          <w:rtl w:val="true"/>
        </w:rPr>
        <w:t>؟ﴔ</w:t>
      </w:r>
      <w:r>
        <w:rPr/>
        <w:t>裸㱇㡑쯠쟠ꃓ럎</w:t>
      </w:r>
      <w:r>
        <w:rPr/>
        <w:t>ਕ</w:t>
      </w:r>
      <w:r>
        <w:rPr>
          <w:rtl w:val="true"/>
        </w:rPr>
        <w:t>؟ﴒ</w:t>
      </w:r>
      <w:r>
        <w:rPr/>
        <w:t>裸㱓㡑쯋쟹쭿잹</w:t>
      </w:r>
      <w:r>
        <w:rPr/>
        <w:t>؆؆</w:t>
      </w:r>
      <w:r>
        <w:rPr/>
        <w:t>粒粒㤺㠺읐?쓆</w:t>
      </w:r>
      <w:r>
        <w:rPr/>
        <w:t>؆؆</w:t>
      </w:r>
      <w:r>
        <w:rPr/>
        <w:t>粒﫻㠺㠾⾓難鏉쯄</w:t>
      </w:r>
      <w:r>
        <w:rPr/>
        <w:t>؆؆</w:t>
      </w:r>
      <w:r>
        <w:rPr/>
        <w:t>﫻炙㢺敡㫇쟇韇뗅</w:t>
      </w:r>
      <w:r>
        <w:rPr/>
        <w:t>؆</w:t>
      </w:r>
      <w:r>
        <w:rPr>
          <w:rtl w:val="true"/>
        </w:rPr>
        <w:t>܈</w:t>
      </w:r>
      <w:r>
        <w:rPr/>
        <w:t>炙蘭㠸㠼쟇쟏馵얨</w:t>
      </w:r>
      <w:r>
        <w:rPr/>
        <w:t>؆؆</w:t>
      </w:r>
      <w:r>
        <w:rPr/>
        <w:t>粒爛㠸㡀䋏잋</w:t>
      </w:r>
      <w:r>
        <w:rPr/>
        <w:t>ꫜ</w:t>
      </w:r>
      <w:r>
        <w:rPr/>
        <w:t>잿䐙</w:t>
      </w:r>
      <w:r>
        <w:rPr>
          <w:rtl w:val="true"/>
        </w:rPr>
        <w:t>ٹ</w:t>
      </w:r>
      <w:r>
        <w:rPr/>
        <w:t>唒嵐幰㢩</w:t>
      </w:r>
      <w:r>
        <w:rPr/>
        <w:t>৿</w:t>
      </w:r>
      <w:r>
        <w:rPr/>
        <w:t>잪롕彊</w:t>
      </w:r>
      <w:r>
        <w:rPr>
          <w:rtl w:val="true"/>
        </w:rPr>
        <w:t>ڂ</w:t>
      </w:r>
      <w:r>
        <w:rPr/>
        <w:t>㱋憐傌㢏?쟇</w:t>
      </w:r>
      <w:r>
        <w:rPr/>
        <w:t>ꤢ</w:t>
      </w:r>
      <w:r>
        <w:rPr/>
        <w:t>쮭剦</w:t>
      </w:r>
      <w:r>
        <w:rPr/>
        <w:t>؂</w:t>
      </w:r>
      <w:r>
        <w:rPr/>
        <w:t>塟例뒣㢺읦鼾뗞繾</w:t>
      </w:r>
      <w:r>
        <w:rPr/>
        <w:t>ٞ</w:t>
      </w:r>
      <w:r>
        <w:rPr/>
        <w:t>幵來㮹㢛쟕큟습䆠</w:t>
      </w:r>
      <w:r>
        <w:rPr>
          <w:rtl w:val="true"/>
        </w:rPr>
        <w:t>س</w:t>
      </w:r>
      <w:r>
        <w:rPr/>
        <w:t>檝了槝㠮䕬윛핰쮚↴</w:t>
      </w:r>
      <w:r>
        <w:rPr>
          <w:rtl w:val="true"/>
        </w:rPr>
        <w:t>ج</w:t>
      </w:r>
      <w:r>
        <w:rPr/>
        <w:t>ᒴ</w:t>
      </w:r>
      <w:r>
        <w:rPr/>
        <w:t>撚嫶㠋⚅윶뒎쐉棡</w:t>
      </w:r>
      <w:r>
        <w:rPr>
          <w:rtl w:val="true"/>
        </w:rPr>
        <w:t>؜</w:t>
      </w:r>
      <w:r>
        <w:rPr/>
        <w:t>棖轢ꈘ㣌</w:t>
      </w:r>
      <w:r>
        <w:rPr/>
        <w:t>ឩ</w:t>
      </w:r>
      <w:r>
        <w:rPr/>
        <w:t>윦뎳쯓✄</w:t>
      </w:r>
      <w:r>
        <w:rPr/>
        <w:t>؆</w:t>
      </w:r>
      <w:r>
        <w:rPr/>
        <w:t>粒量㼸㢿컇쟇誵엋</w:t>
      </w:r>
      <w:r>
        <w:rPr/>
        <w:t>؆</w:t>
      </w:r>
      <w:r>
        <w:rPr/>
        <w:t>؅</w:t>
      </w:r>
      <w:r>
        <w:rPr/>
        <w:t>㧻</w:t>
      </w:r>
      <w:r>
        <w:rPr/>
        <w:t>ᗹ</w:t>
      </w:r>
      <w:r>
        <w:rPr/>
        <w:t>㠸㠸쟇뫊螺䟏</w:t>
      </w:r>
      <w:r>
        <w:rPr/>
        <w:t>؆</w:t>
      </w:r>
      <w:r>
        <w:rPr/>
        <w:t>瘆更粒㠸꠸쟟쟇覶잷</w:t>
      </w:r>
      <w:r>
        <w:rPr>
          <w:rtl w:val="true"/>
        </w:rPr>
        <w:t>܆</w:t>
      </w:r>
      <w:r>
        <w:rPr/>
        <w:t>؆</w:t>
      </w:r>
      <w:r>
        <w:rPr/>
        <w:t>ù</w:t>
      </w:r>
      <w:r>
        <w:rPr/>
        <w:t>仹꘸ꌸ㗇㛇</w:t>
      </w:r>
      <w:r>
        <w:rPr/>
        <w:t>ය⟆</w:t>
      </w:r>
      <w:r>
        <w:rPr/>
        <w:t>ԅ</w:t>
      </w:r>
      <w:r>
        <w:rPr>
          <w:rtl w:val="true"/>
        </w:rPr>
        <w:t>܆</w:t>
      </w:r>
      <w:r>
        <w:rPr/>
        <w:t>ǹ</w:t>
      </w:r>
      <w:r>
        <w:rPr/>
        <w:t>粒㠸㠸쟇쟇鮵웈</w:t>
      </w:r>
      <w:r>
        <w:rPr/>
        <w:t>؆؆</w:t>
      </w:r>
      <w:r>
        <w:rPr/>
        <w:t>粒㨸㜷쟇쟇銵몸</w:t>
      </w:r>
      <w:r>
        <w:rPr>
          <w:rtl w:val="true"/>
        </w:rPr>
        <w:t>ࠆ</w:t>
      </w:r>
      <w:r>
        <w:rPr/>
        <w:t>ԅ</w:t>
      </w:r>
      <w:r>
        <w:rPr/>
        <w:t>粒粒㴸㠸</w:t>
      </w:r>
      <w:r>
        <w:rPr/>
        <w:t>໥</w:t>
      </w:r>
      <w:r>
        <w:rPr/>
        <w:t>埈擇쳊</w:t>
      </w:r>
      <w:r>
        <w:rPr/>
        <w:t>ఉଊ</w:t>
      </w:r>
      <w:r>
        <w:rPr>
          <w:rtl w:val="true"/>
        </w:rPr>
        <w:t>ﻻﳽ</w:t>
      </w:r>
      <w:r>
        <w:rPr/>
        <w:t>㝢㠘</w:t>
      </w:r>
      <w:r>
        <w:rPr>
          <w:rtl w:val="true"/>
        </w:rPr>
        <w:t>࠿</w:t>
      </w:r>
      <w:r>
        <w:rPr/>
        <w:t>잇釄싂</w:t>
      </w:r>
      <w:r>
        <w:rPr/>
        <w:t>؆؆</w:t>
      </w:r>
      <w:r>
        <w:rPr/>
        <w:t>粒㠸㠸</w:t>
      </w:r>
      <w:r>
        <w:rPr/>
        <w:t>ᯇ</w:t>
      </w:r>
      <w:r>
        <w:rPr/>
        <w:t>デ</w:t>
      </w:r>
      <w:r>
        <w:rPr>
          <w:rtl w:val="true"/>
        </w:rPr>
        <w:t>׆</w:t>
      </w:r>
      <w:r>
        <w:rPr/>
        <w:t>Ẻ</w:t>
      </w:r>
      <w:r>
        <w:rPr/>
        <w:t>礆☆䟹廹꼸堸</w:t>
      </w:r>
      <w:r>
        <w:rPr/>
        <w:t>ᧇ</w:t>
      </w:r>
      <w:r>
        <w:rPr/>
        <w:t>㛇</w:t>
      </w:r>
      <w:r>
        <w:rPr/>
        <w:t>ҵ</w:t>
      </w:r>
      <w:r>
        <w:rPr/>
        <w:t>ᯆ</w:t>
      </w:r>
      <w:r>
        <w:rPr/>
        <w:t>理</w:t>
      </w:r>
      <w:r>
        <w:rPr/>
        <w:t>؆⸗</w:t>
      </w:r>
      <w:r>
        <w:rPr/>
        <w:t>觺㨸㴽죉죎ꊺ벼</w:t>
      </w:r>
      <w:r>
        <w:rPr/>
        <w:t>؆؆</w:t>
      </w:r>
      <w:r>
        <w:rPr/>
        <w:t>粒契㠸㠸쟇쟇閶쌹</w:t>
      </w:r>
      <w:r>
        <w:rPr/>
        <w:t>؆؆</w:t>
      </w:r>
      <w:r>
        <w:rPr/>
        <w:t>䳹狹</w:t>
      </w:r>
      <w:r>
        <w:rPr/>
        <w:t>ꔸ</w:t>
      </w:r>
      <w:r>
        <w:rPr/>
        <w:t>騸㛇㏇骹阇툆</w:t>
      </w:r>
      <w:r>
        <w:rPr/>
        <w:t>ﬄ�</w:t>
      </w:r>
      <w:r>
        <w:rPr/>
        <w:t>㨺㨺짋웱鎩</w:t>
      </w:r>
      <w:r>
        <w:rPr/>
        <w:t>฼</w:t>
      </w:r>
      <w:r>
        <w:rPr>
          <w:rtl w:val="true"/>
        </w:rPr>
        <w:t>ۆ</w:t>
      </w:r>
      <w:r>
        <w:rPr/>
        <w:t>༆</w:t>
      </w:r>
      <w:r>
        <w:rPr/>
        <w:t>粒粒㠸㜹쟇쟇韇砆漆嫹旹㠸浦埈鏇鯀쯇</w:t>
      </w:r>
      <w:r>
        <w:rPr/>
        <w:t>ऋਊ</w:t>
      </w:r>
      <w:r>
        <w:rPr>
          <w:rtl w:val="true"/>
        </w:rPr>
        <w:t>ﯽ</w:t>
      </w:r>
      <w:r>
        <w:rPr/>
        <w:t></w:t>
      </w:r>
      <w:r>
        <w:rPr/>
        <w:t>㠙鎘잇請쟊</w:t>
      </w:r>
      <w:r>
        <w:rPr/>
        <w:t>؆</w:t>
      </w:r>
      <w:r>
        <w:rPr/>
        <w:t>ԇ</w:t>
      </w:r>
      <w:r>
        <w:rPr/>
        <w:t>﫹粒㠸谸</w:t>
      </w:r>
      <w:r>
        <w:rPr/>
        <w:t>⣇</w:t>
      </w:r>
      <w:r>
        <w:rPr/>
        <w:t>⿇</w:t>
      </w:r>
      <w:r>
        <w:rPr>
          <w:rtl w:val="true"/>
        </w:rPr>
        <w:t>ۃ</w:t>
      </w:r>
      <w:r>
        <w:rPr/>
        <w:t>◈</w:t>
      </w:r>
      <w:r>
        <w:rPr/>
        <w:t>朆</w:t>
      </w:r>
      <w:r>
        <w:rPr/>
        <w:t>؆</w:t>
      </w:r>
      <w:r>
        <w:rPr/>
        <w:t>㨗觺</w:t>
      </w:r>
      <w:r>
        <w:rPr/>
        <w:t>и</w:t>
      </w:r>
      <w:r>
        <w:rPr/>
        <w:t>㨼쳊쳋黍췎</w:t>
      </w:r>
      <w:r>
        <w:rPr/>
        <w:t>Ԉ</w:t>
      </w:r>
      <w:r>
        <w:rPr>
          <w:rtl w:val="true"/>
        </w:rPr>
        <w:t>ۦ</w:t>
      </w:r>
      <w:r>
        <w:rPr/>
        <w:t></w:t>
      </w:r>
      <w:r>
        <w:rPr/>
        <w:t>碌㠸㠸쟇쟇㋊뗈</w:t>
      </w:r>
      <w:r>
        <w:rPr/>
        <w:t>؆؆</w:t>
      </w:r>
      <w:r>
        <w:rPr/>
        <w:t>㳹嫹</w:t>
      </w:r>
      <w:r>
        <w:rPr/>
        <w:t>ꔸ</w:t>
      </w:r>
      <w:r>
        <w:rPr/>
        <w:t>騸㧇デ匆朆淹懹㠸娸쯇⏞쮷쨈</w:t>
      </w:r>
      <w:r>
        <w:rPr/>
        <w:t>؆</w:t>
      </w:r>
      <w:r>
        <w:rPr/>
        <w:t>懺粒㠸把衍</w:t>
      </w:r>
      <w:r>
        <w:rPr/>
        <w:t>ᒳ</w:t>
      </w:r>
      <w:r>
        <w:rPr/>
        <w:t>컟</w:t>
      </w:r>
      <w:r>
        <w:rPr/>
        <w:t>ະ</w:t>
      </w:r>
      <w:r>
        <w:rPr/>
        <w:t>㰭䌆꿹粒圹㠸</w:t>
      </w:r>
      <w:r>
        <w:rPr/>
        <w:t>ⷍ</w:t>
      </w:r>
      <w:r>
        <w:rPr/>
        <w:t>쟇鳃캹</w:t>
      </w:r>
      <w:r>
        <w:rPr/>
        <w:t>؆ਆ</w:t>
      </w:r>
      <w:r>
        <w:rPr>
          <w:rtl w:val="true"/>
        </w:rPr>
        <w:t>ﰉ</w:t>
      </w:r>
      <w:r>
        <w:rPr/>
        <w:t>۹</w:t>
      </w:r>
      <w:r>
        <w:rPr/>
        <w:t>㠸圹쟇</w:t>
      </w:r>
      <w:r>
        <w:rPr/>
        <w:t>ⷍ</w:t>
      </w:r>
      <w:r>
        <w:rPr/>
        <w:t>誵웊</w:t>
      </w:r>
      <w:r>
        <w:rPr/>
        <w:t>आ؆۹</w:t>
      </w:r>
      <w:r>
        <w:rPr/>
        <w:t>粒㠸㠸잷鞺싈</w:t>
      </w:r>
      <w:r>
        <w:rPr>
          <w:rtl w:val="true"/>
        </w:rPr>
        <w:t>܆</w:t>
      </w:r>
      <w:r>
        <w:rPr/>
        <w:t>؆</w:t>
      </w:r>
      <w:r>
        <w:rPr/>
        <w:t>粒粒㠸㠸쟇쟇覶좸</w:t>
      </w:r>
      <w:r>
        <w:rPr/>
        <w:t>؆؆</w:t>
      </w:r>
      <w:r>
        <w:rPr/>
        <w:t>粒粒㠸㠸쟇쟇隺맆</w:t>
      </w:r>
      <w:r>
        <w:rPr/>
        <w:t>؆؆</w:t>
      </w:r>
      <w:r>
        <w:rPr/>
        <w:t>粒粒㠸㠸쟇쟇鲶었</w:t>
      </w:r>
      <w:r>
        <w:rPr/>
        <w:t>؆؆</w:t>
      </w:r>
      <w:r>
        <w:rPr/>
        <w:t>粒粒㠸㠸쟇쟇鎶몸</w:t>
      </w:r>
      <w:r>
        <w:rPr/>
        <w:t>؆؆</w:t>
      </w:r>
      <w:r>
        <w:rPr/>
        <w:t>粒粒㠸㠸쟇쟇飇쫈</w:t>
      </w:r>
      <w:r>
        <w:rPr/>
        <w:t>؆؆</w:t>
      </w:r>
      <w:r>
        <w:rPr/>
        <w:t>粒粒㠸㠸쟇쟇裄싂</w:t>
      </w:r>
      <w:r>
        <w:rPr/>
        <w:t>؆؆</w:t>
      </w:r>
      <w:r>
        <w:rPr/>
        <w:t>粒粒㠸㠸쟇쟇飆릺</w:t>
      </w:r>
      <w:r>
        <w:rPr/>
        <w:t>؆؆</w:t>
      </w:r>
      <w:r>
        <w:rPr/>
        <w:t>粒粒㠸㠸쟇쟇鞵뫆</w:t>
      </w:r>
      <w:r>
        <w:rPr/>
        <w:t>؆؆</w:t>
      </w:r>
      <w:r>
        <w:rPr/>
        <w:t>粒粒㠸㠸쟇쟇鲸략</w:t>
      </w:r>
      <w:r>
        <w:rPr/>
        <w:t>؆؆</w:t>
      </w:r>
      <w:r>
        <w:rPr/>
        <w:t>粒粒㠸㠸쟇쟇閶쎹</w:t>
      </w:r>
      <w:r>
        <w:rPr/>
        <w:t>؆؆</w:t>
      </w:r>
      <w:r>
        <w:rPr/>
        <w:t>粒粒㠸㠸쟇쟇骹쓆</w:t>
      </w:r>
      <w:r>
        <w:rPr/>
        <w:t>؆؆</w:t>
      </w:r>
      <w:r>
        <w:rPr/>
        <w:t>粒粒㠸㠸쟇쟇鏉쯄</w:t>
      </w:r>
      <w:r>
        <w:rPr/>
        <w:t>؆؆</w:t>
      </w:r>
      <w:r>
        <w:rPr/>
        <w:t>粒粒㠸㠸쟇쟇韇뗅</w:t>
      </w:r>
      <w:r>
        <w:rPr/>
        <w:t>؆؆</w:t>
      </w:r>
      <w:r>
        <w:rPr/>
        <w:t>粒粒㠸㠸쟇쟇馵엃</w:t>
      </w:r>
      <w:r>
        <w:rPr/>
        <w:t>؆؆</w:t>
      </w:r>
      <w:r>
        <w:rPr/>
        <w:t>粒粒㠸㠸쟇쟇請쟊</w:t>
      </w:r>
      <w:r>
        <w:rPr/>
        <w:t>؆؆</w:t>
      </w:r>
      <w:r>
        <w:rPr/>
        <w:t>粒粒㠸숽韉</w:t>
      </w:r>
      <w:r>
        <w:rPr/>
        <w:t>Ç</w:t>
      </w:r>
      <w:r>
        <w:rPr/>
        <w:t>䯃㩉</w:t>
      </w:r>
      <w:r>
        <w:rPr/>
        <w:t>ᠺ؆</w:t>
      </w:r>
      <w:r>
        <w:rPr/>
        <w:t>粒粒㠸㠸쟇쟇᫑쯊蠍</w:t>
      </w:r>
      <w:r>
        <w:rPr/>
        <w:t>؆</w:t>
      </w:r>
      <w:r>
        <w:rPr/>
        <w:t>粒粒㠸㠸쟇쟇鏉뗈</w:t>
      </w:r>
      <w:r>
        <w:rPr/>
        <w:t>؆؆</w:t>
      </w:r>
      <w:r>
        <w:rPr/>
        <w:t>粒粒㠸㠸쟇쟇裇싅</w:t>
      </w:r>
      <w:r>
        <w:rPr/>
        <w:t>؆؆</w:t>
      </w:r>
      <w:r>
        <w:rPr/>
        <w:t>粒粒㠸㠸쟇쟇鯆쯇</w:t>
      </w:r>
      <w:r>
        <w:rPr/>
        <w:t>؆؆</w:t>
      </w:r>
      <w:r>
        <w:rPr>
          <w:rtl w:val="true"/>
        </w:rPr>
        <w:t>ﯹ</w:t>
      </w:r>
      <w:r>
        <w:rPr/>
        <w:t>粒㠸㠸쟇쿹</w:t>
      </w:r>
      <w:r>
        <w:rPr/>
        <w:t>ᬉ</w:t>
      </w:r>
      <w:r>
        <w:rPr/>
        <w:t>쒴</w:t>
      </w:r>
      <w:r>
        <w:rPr/>
        <w:t>ᘆ</w:t>
      </w:r>
      <w:r>
        <w:rPr/>
        <w:t>ฆ</w:t>
      </w:r>
      <w:r>
        <w:rPr/>
        <w:t>﫹㠸㠸쟇쟇鯃쮹</w:t>
      </w:r>
      <w:r>
        <w:rPr/>
        <w:t>؆؆</w:t>
      </w:r>
      <w:r>
        <w:rPr/>
        <w:t>粒粒㠸㠸</w:t>
      </w:r>
      <w:r>
        <w:rPr/>
        <w:t>༟</w:t>
      </w:r>
      <w:r>
        <w:rPr/>
        <w:t>쟇誵춺</w:t>
      </w:r>
      <w:r>
        <w:rPr/>
        <w:t>ԕ</w:t>
      </w:r>
      <w:r>
        <w:rPr>
          <w:rtl w:val="true"/>
        </w:rPr>
        <w:t>܆</w:t>
      </w:r>
      <w:r>
        <w:rPr/>
        <w:t>器粒</w:t>
      </w:r>
      <w:r>
        <w:rPr/>
        <w:t>ᬼ</w:t>
      </w:r>
      <w:r>
        <w:rPr/>
        <w:t>㠸웆왆蚹셇</w:t>
      </w:r>
      <w:r>
        <w:rPr/>
        <w:t>ԅօ</w:t>
      </w:r>
      <w:r>
        <w:rPr/>
        <w:t>㜷㞷웆왆袵윷ꀆ什粒樸㠸쟇쟇隺맆</w:t>
      </w:r>
      <w:r>
        <w:rPr/>
        <w:t>؆؆</w:t>
      </w:r>
      <w:r>
        <w:rPr/>
        <w:t>粒粒㠸夼쟇쟇鲶었</w:t>
      </w:r>
      <w:r>
        <w:rPr/>
        <w:t>؆؆</w:t>
      </w:r>
      <w:r>
        <w:rPr/>
        <w:t>粒粒㠸䡔쟇쯇鎶몸</w:t>
      </w:r>
      <w:r>
        <w:rPr/>
        <w:t>؆؆</w:t>
      </w:r>
      <w:r>
        <w:rPr/>
        <w:t>燹粒뀸㠸쟇쟇飇쫈</w:t>
      </w:r>
      <w:r>
        <w:rPr/>
        <w:t>ꘋ؆</w:t>
      </w:r>
      <w:r>
        <w:rPr/>
        <w:t>粒粒䌸㠸쟇쟇擄싂</w:t>
      </w:r>
      <w:r>
        <w:rPr/>
        <w:t>ԅ</w:t>
      </w:r>
      <w:r>
        <w:rPr/>
        <w:t>᠆</w:t>
      </w:r>
      <w:r>
        <w:rPr/>
        <w:t>粒粒㠸㠸쟇쟇飆붺嬆夆㻹䯹㰸贸㫇</w:t>
      </w:r>
      <w:r>
        <w:rPr/>
        <w:t>ⳇ</w:t>
      </w:r>
      <w:r>
        <w:rPr/>
        <w:t>঵</w:t>
      </w:r>
      <w:r>
        <w:rPr/>
        <w:t>뫆</w:t>
      </w:r>
      <w:r>
        <w:rPr/>
        <w:t>؆؆</w:t>
      </w:r>
      <w:r>
        <w:rPr/>
        <w:t>粒粒㠸㠸쟇쟇鲸잵</w:t>
      </w:r>
      <w:r>
        <w:rPr/>
        <w:t>؆ఆ</w:t>
      </w:r>
      <w:r>
        <w:rPr/>
        <w:t>粒﫹㠸㠸폇쟇閶쎹</w:t>
      </w:r>
      <w:r>
        <w:rPr/>
        <w:t>؆؆</w:t>
      </w:r>
      <w:r>
        <w:rPr/>
        <w:t>粒粒㠸㠸쟇쟇骹쓆</w:t>
      </w:r>
      <w:r>
        <w:rPr/>
        <w:t>؆؆</w:t>
      </w:r>
      <w:r>
        <w:rPr/>
        <w:t>粒粒㠸㠸쟇쟇鏉쯄</w:t>
      </w:r>
      <w:r>
        <w:rPr/>
        <w:t>؆؆</w:t>
      </w:r>
      <w:r>
        <w:rPr/>
        <w:t>粒粒㠸㠸쟇쟇韇뗅</w:t>
      </w:r>
      <w:r>
        <w:rPr/>
        <w:t>؆؆</w:t>
      </w:r>
      <w:r>
        <w:rPr/>
        <w:t>粒粒㠸㠸쟇쟇馵엃</w:t>
      </w:r>
      <w:r>
        <w:rPr/>
        <w:t>؆؆</w:t>
      </w:r>
      <w:r>
        <w:rPr/>
        <w:t>粒粒㠸㠸쟇쟇請쟊</w:t>
      </w:r>
      <w:r>
        <w:rPr/>
        <w:t>؆؆</w:t>
      </w:r>
      <w:r>
        <w:rPr/>
        <w:t>粒粒㠸㠸쟇쟇韃룈</w:t>
      </w:r>
      <w:r>
        <w:rPr/>
        <w:t>؆؆</w:t>
      </w:r>
      <w:r>
        <w:rPr/>
        <w:t>粒粒㠸㠸쟇쟇飊쯊</w:t>
      </w:r>
      <w:r>
        <w:rPr/>
        <w:t>؆؆</w:t>
      </w:r>
      <w:r>
        <w:rPr/>
        <w:t>粒粒㠸㠸쟇쟇鏉뗈</w:t>
      </w:r>
      <w:r>
        <w:rPr/>
        <w:t>؆؆</w:t>
      </w:r>
      <w:r>
        <w:rPr/>
        <w:t>粒粒㠸㠸쟇쟇裇싅</w:t>
      </w:r>
      <w:r>
        <w:rPr/>
        <w:t>؆؆</w:t>
      </w:r>
      <w:r>
        <w:rPr/>
        <w:t>粒粒㠸㠸쟇쟇鯆쯇</w:t>
      </w:r>
      <w:r>
        <w:rPr/>
        <w:t>؆؆</w:t>
      </w:r>
      <w:r>
        <w:rPr/>
        <w:t>粒粒㠸㠸쟇쟇颸쓄</w:t>
      </w:r>
      <w:r>
        <w:rPr/>
        <w:t>؆؆</w:t>
      </w:r>
      <w:r>
        <w:rPr/>
        <w:t>粒㸹㨸쟇쟇鯃쮹</w:t>
      </w:r>
      <w:r>
        <w:rPr/>
        <w:t>؆؆</w:t>
      </w:r>
      <w:r>
        <w:rPr/>
        <w:t>粒粒㤸㠸</w:t>
      </w:r>
      <w:r>
        <w:rPr/>
        <w:t>Ꝍ</w:t>
      </w:r>
      <w:r>
        <w:rPr/>
        <w:t>暹茄</w:t>
      </w:r>
      <w:r>
        <w:rPr/>
        <w:t>ⷚ</w:t>
      </w:r>
      <w:r>
        <w:rPr/>
        <w:t>놗</w:t>
      </w:r>
      <w:r>
        <w:rPr/>
        <w:t>ฆ␠</w:t>
      </w:r>
      <w:r>
        <w:rPr/>
        <w:t>곒核㠸⿈쟇颺싈</w:t>
      </w:r>
      <w:r>
        <w:rPr>
          <w:rtl w:val="true"/>
        </w:rPr>
        <w:t>܆</w:t>
      </w:r>
      <w:r>
        <w:rPr/>
        <w:t>؆</w:t>
      </w:r>
      <w:r>
        <w:rPr/>
        <w:t>觹粒㨸㠸忇쟇貶좸</w:t>
      </w:r>
      <w:r>
        <w:rPr/>
        <w:t>ꨆ؆</w:t>
      </w:r>
      <w:r>
        <w:rPr>
          <w:rtl w:val="true"/>
        </w:rPr>
        <w:t>ﷹ</w:t>
      </w:r>
      <w:r>
        <w:rPr/>
        <w:t>粒㠸쳇쟇嚺맆</w:t>
      </w:r>
      <w:r>
        <w:rPr/>
        <w:t>ആ؆</w:t>
      </w:r>
      <w:r>
        <w:rPr/>
        <w:t>엹粒䀸㠸ꏇ쟇</w:t>
      </w:r>
      <w:r>
        <w:rPr/>
        <w:t>ꖶ</w:t>
      </w:r>
      <w:r>
        <w:rPr/>
        <w:t>었</w:t>
      </w:r>
      <w:r>
        <w:rPr/>
        <w:t>؆௹</w:t>
      </w:r>
      <w:r>
        <w:rPr/>
        <w:t>粒〸㠸퇇쟇</w:t>
      </w:r>
      <w:r>
        <w:rPr/>
        <w:t>ꮷ</w:t>
      </w:r>
      <w:r>
        <w:rPr/>
        <w:t>몸ᄆ</w:t>
      </w:r>
      <w:r>
        <w:rPr/>
        <w:t>؆᷺</w:t>
      </w:r>
      <w:r>
        <w:rPr/>
        <w:t>粒䐸㠸쟇</w:t>
      </w:r>
      <w:r>
        <w:rPr/>
        <w:t>ꗇ</w:t>
      </w:r>
      <w:r>
        <w:rPr/>
        <w:t>쫈䈇</w:t>
      </w:r>
      <w:r>
        <w:rPr/>
        <w:t>؆߹</w:t>
      </w:r>
      <w:r>
        <w:rPr/>
        <w:t>粒耹㠸훇쟇?</w:t>
      </w:r>
      <w:r>
        <w:rPr/>
        <w:t>ᘆ</w:t>
      </w:r>
      <w:r>
        <w:rPr/>
        <w:t>؆</w:t>
      </w:r>
      <w:r>
        <w:rPr/>
        <w:t>出粒䬸㠸⟈쟇髆릺</w:t>
      </w:r>
      <w:r>
        <w:rPr/>
        <w:t>؆៹</w:t>
      </w:r>
      <w:r>
        <w:rPr/>
        <w:t>粒㰸㠸쟇쟇떵뫆</w:t>
      </w:r>
      <w:r>
        <w:rPr/>
        <w:t>ਆ؆</w:t>
      </w:r>
      <w:r>
        <w:rPr/>
        <w:t>粒粒嘸㠸쿇쟇</w:t>
      </w:r>
      <w:r>
        <w:rPr>
          <w:rtl w:val="true"/>
        </w:rPr>
        <w:t>ﰇ</w:t>
      </w:r>
      <w:r>
        <w:rPr/>
        <w:t>؆؆៹</w:t>
      </w:r>
      <w:r>
        <w:rPr/>
        <w:t>粒㰸㠸쟇쟇뎶쎹</w:t>
      </w:r>
      <w:r>
        <w:rPr/>
        <w:t>ฆ؆</w:t>
      </w:r>
      <w:r>
        <w:rPr/>
        <w:t>䝨武馤㠸쟇ꊹ쓆孹歸粒粒嘸㠸쯇쟇짺쯄␆</w:t>
      </w:r>
      <w:r>
        <w:rPr/>
        <w:t>؆</w:t>
      </w:r>
      <w:r>
        <w:rPr/>
        <w:t>ᇹ粒薡鮪㘺㘭</w:t>
      </w:r>
      <w:r>
        <w:rPr/>
        <w:t>௧</w:t>
      </w:r>
      <w:r>
        <w:rPr/>
        <w:t>Ы</w:t>
      </w:r>
      <w:r>
        <w:rPr/>
        <w:t>汯楫</w:t>
      </w:r>
      <w:r>
        <w:rPr/>
        <w:t>ᥐ</w:t>
      </w:r>
      <w:r>
        <w:rPr/>
        <w:t>桫鰸㠸</w:t>
      </w:r>
      <w:r>
        <w:rPr>
          <w:rtl w:val="true"/>
        </w:rPr>
        <w:t>߇</w:t>
      </w:r>
      <w:r>
        <w:rPr/>
        <w:t>쟇饹頯</w:t>
      </w:r>
      <w:r>
        <w:rPr/>
        <w:t>ἆ</w:t>
      </w:r>
      <w:r>
        <w:rPr/>
        <w:t>؆</w:t>
      </w:r>
      <w:r>
        <w:rPr/>
        <w:t>㧹粒㠬⍹韈쫋쟊</w:t>
      </w:r>
      <w:r>
        <w:rPr>
          <w:rtl w:val="true"/>
        </w:rPr>
        <w:t>ے</w:t>
      </w:r>
      <w:r>
        <w:rPr/>
        <w:t>왥⭌쇺砸㠸잍챖裉</w:t>
      </w:r>
      <w:r>
        <w:rPr/>
        <w:t>आ؆</w:t>
      </w:r>
      <w:r>
        <w:rPr/>
        <w:t>﫹粒㬸㠸쟇鯊쯊氌</w:t>
      </w:r>
      <w:r>
        <w:rPr/>
        <w:t>؆</w:t>
      </w:r>
      <w:r>
        <w:rPr>
          <w:rtl w:val="true"/>
        </w:rPr>
        <w:t>ﳹ</w:t>
      </w:r>
      <w:r>
        <w:rPr/>
        <w:t>粒㠸㠸쟇쟇鏉뗈</w:t>
      </w:r>
      <w:r>
        <w:rPr/>
        <w:t>؆؆</w:t>
      </w:r>
      <w:r>
        <w:rPr/>
        <w:t>粒粒㠸㠸쟇쟇裇싅</w:t>
      </w:r>
      <w:r>
        <w:rPr/>
        <w:t>؆؆</w:t>
      </w:r>
      <w:r>
        <w:rPr/>
        <w:t>粒粒㠸㠸쟇쟇鯆쯇</w:t>
      </w:r>
      <w:r>
        <w:rPr/>
        <w:t>؆؆</w:t>
      </w:r>
      <w:r>
        <w:rPr/>
        <w:t>粒粒㠸㠸쟇쟇颸쓄</w:t>
      </w:r>
      <w:r>
        <w:rPr/>
        <w:t>؆؆</w:t>
      </w:r>
      <w:r>
        <w:rPr/>
        <w:t>粒粒㠸㠸쟇쟇鯃쮹</w:t>
      </w:r>
      <w:r>
        <w:rPr/>
        <w:t>؆؆</w:t>
      </w:r>
      <w:r>
        <w:rPr/>
        <w:t>粒粒㠸㠸쟇쟇誵엊</w:t>
      </w:r>
      <w:r>
        <w:rPr/>
        <w:t>؆؆</w:t>
      </w:r>
      <w:r>
        <w:rPr/>
        <w:t>粒粒㠸㠸쟇쟇螺싈</w:t>
      </w:r>
      <w:r>
        <w:rPr/>
        <w:t>؆؆</w:t>
      </w:r>
      <w:r>
        <w:rPr/>
        <w:t>粒粒㠸㠸쟇쟇覶좸</w:t>
      </w:r>
      <w:r>
        <w:rPr/>
        <w:t>؆؆</w:t>
      </w:r>
      <w:r>
        <w:rPr/>
        <w:t>粒粒㠸㠸쟇쟇隺맆</w:t>
      </w:r>
      <w:r>
        <w:rPr/>
        <w:t>؆؆</w:t>
      </w:r>
      <w:r>
        <w:rPr/>
        <w:t>粒粒㠸㠸쟇쟇鲶었</w:t>
      </w:r>
      <w:r>
        <w:rPr/>
        <w:t>؆؆</w:t>
      </w:r>
      <w:r>
        <w:rPr/>
        <w:t>粒粒㠸㠸쟇쟇鎶몸</w:t>
      </w:r>
      <w:r>
        <w:rPr/>
        <w:t>؆؆</w:t>
      </w:r>
      <w:r>
        <w:rPr/>
        <w:t>粒粒㠸㠸쟇쟇飇쫈</w:t>
      </w:r>
      <w:r>
        <w:rPr/>
        <w:t>؆؆</w:t>
      </w:r>
      <w:r>
        <w:rPr/>
        <w:t>粒粒㠸㠸쟇쟇裄싂</w:t>
      </w:r>
      <w:r>
        <w:rPr/>
        <w:t>؆؆</w:t>
      </w:r>
      <w:r>
        <w:rPr/>
        <w:t>粒粒㠸㠸쟇쟇飆릺</w:t>
      </w:r>
      <w:r>
        <w:rPr/>
        <w:t>؆؆</w:t>
      </w:r>
      <w:r>
        <w:rPr/>
        <w:t>粒粒㠸㠸쟇쟇鞵뫆</w:t>
      </w:r>
      <w:r>
        <w:rPr/>
        <w:t>؆؆</w:t>
      </w:r>
      <w:r>
        <w:rPr/>
        <w:t>粒粒㠸㠸쟇쟇鲸략</w:t>
      </w:r>
      <w:r>
        <w:rPr/>
        <w:t>؆؆</w:t>
      </w:r>
      <w:r>
        <w:rPr/>
        <w:t>粒粒㠸㠸쟇쟇閶쎹</w:t>
      </w:r>
      <w:r>
        <w:rPr/>
        <w:t>؆؆</w:t>
      </w:r>
      <w:r>
        <w:rPr/>
        <w:t>粒粒㠸㠸쟇쟇骹쓆</w:t>
      </w:r>
      <w:r>
        <w:rPr/>
        <w:t>؆؆</w:t>
      </w:r>
      <w:r>
        <w:rPr/>
        <w:t>粒粒㠸㠸쟇쟇鏉쯄</w:t>
      </w:r>
      <w:r>
        <w:rPr/>
        <w:t>؆؆</w:t>
      </w:r>
      <w:r>
        <w:rPr/>
        <w:t>粒粒㠸㠸쟇쟇韇뗅</w:t>
      </w:r>
      <w:r>
        <w:rPr/>
        <w:t>؆؆</w:t>
      </w:r>
      <w:r>
        <w:rPr/>
        <w:t>粒粒㠸㠸쟇쟇馵엃</w:t>
      </w:r>
      <w:r>
        <w:rPr/>
        <w:t>؆؆</w:t>
      </w:r>
      <w:r>
        <w:rPr/>
        <w:t>粒粒㠸㠸쟇쟇請쟊</w:t>
      </w:r>
      <w:r>
        <w:rPr/>
        <w:t>؆؆</w:t>
      </w:r>
      <w:r>
        <w:rPr/>
        <w:t>粒粒㠸㠸쟇쟇韃룈</w:t>
      </w:r>
      <w:r>
        <w:rPr/>
        <w:t>؆؆</w:t>
      </w:r>
      <w:r>
        <w:rPr/>
        <w:t>粒粒㠸㠸쟇쟇飊쯊</w:t>
      </w:r>
      <w:r>
        <w:rPr/>
        <w:t>؆؆</w:t>
      </w:r>
      <w:r>
        <w:rPr/>
        <w:t>粒粒㠸㠸쟇쟇鏉뗈</w:t>
      </w:r>
      <w:r>
        <w:rPr/>
        <w:t>؆؆</w:t>
      </w:r>
      <w:r>
        <w:rPr/>
        <w:t>粒粒㠸㠸쟇쟇裇싅</w:t>
      </w:r>
      <w:r>
        <w:rPr/>
        <w:t>؆؆</w:t>
      </w:r>
      <w:r>
        <w:rPr/>
        <w:t>粒粒㠸㠸쟇쟇鯆쯇</w:t>
      </w:r>
      <w:r>
        <w:rPr/>
        <w:t>؆؆</w:t>
      </w:r>
      <w:r>
        <w:rPr/>
        <w:t>粒粒㠸㠸쟇쟇颸쓄</w:t>
      </w:r>
      <w:r>
        <w:rPr/>
        <w:t>؆؆</w:t>
      </w:r>
      <w:r>
        <w:rPr/>
        <w:t>粒粒㠸㠸쟇쟇鯃쮹</w:t>
      </w:r>
      <w:r>
        <w:rPr/>
        <w:t>؆؆</w:t>
      </w:r>
      <w:r>
        <w:rPr/>
        <w:t>粒粒㠸㠸쟇쟇誵엊</w:t>
      </w:r>
      <w:r>
        <w:rPr/>
        <w:t>؆؆</w:t>
      </w:r>
      <w:r>
        <w:rPr/>
        <w:t>粒粒㠸㠸쟇쟇螺싈</w:t>
      </w:r>
      <w:r>
        <w:rPr/>
        <w:t>؆؆</w:t>
      </w:r>
      <w:r>
        <w:rPr/>
        <w:t>粒粒㠸㠸쟇쟇覶좸</w:t>
      </w:r>
      <w:r>
        <w:rPr/>
        <w:t>؆؆</w:t>
      </w:r>
      <w:r>
        <w:rPr/>
        <w:t>粒粒㠸㠸쟇쟇隺맆</w:t>
      </w:r>
      <w:r>
        <w:rPr/>
        <w:t>؆؆</w:t>
      </w:r>
      <w:r>
        <w:rPr/>
        <w:t>粒粒㠸㠸쟇쟇鲶었</w:t>
      </w:r>
      <w:r>
        <w:rPr/>
        <w:t>؆؆</w:t>
      </w:r>
      <w:r>
        <w:rPr/>
        <w:t>粒粒㠸㠸쟇쟇鎶몸</w:t>
      </w:r>
      <w:r>
        <w:rPr/>
        <w:t>؆؆</w:t>
      </w:r>
      <w:r>
        <w:rPr/>
        <w:t>粒粒㠸㠸쟇쟇飇쫈</w:t>
      </w:r>
      <w:r>
        <w:rPr/>
        <w:t>؆؆</w:t>
      </w:r>
      <w:r>
        <w:rPr/>
        <w:t>粒粒㠸㠸쟇쟇裄싂</w:t>
      </w:r>
      <w:r>
        <w:rPr/>
        <w:t>؆؆</w:t>
      </w:r>
      <w:r>
        <w:rPr/>
        <w:t>粒粒㠸㠸쟇쟇飆릺</w:t>
      </w:r>
      <w:r>
        <w:rPr/>
        <w:t>؆؆</w:t>
      </w:r>
      <w:r>
        <w:rPr/>
        <w:t>粒粒㠸㠸쟇쟇鞵뫆</w:t>
      </w:r>
      <w:r>
        <w:rPr/>
        <w:t>؆؆</w:t>
      </w:r>
      <w:r>
        <w:rPr/>
        <w:t>粒粒㠸㠸쟇쟇鲸략</w:t>
      </w:r>
      <w:r>
        <w:rPr/>
        <w:t>؆؆</w:t>
      </w:r>
      <w:r>
        <w:rPr/>
        <w:t>粒粒㠸㠸쟇쟇閶쎹</w:t>
      </w:r>
      <w:r>
        <w:rPr/>
        <w:t>؆؆</w:t>
      </w:r>
      <w:r>
        <w:rPr/>
        <w:t>粒粒㠸㠸쟇쟇骹쓆</w:t>
      </w:r>
      <w:r>
        <w:rPr/>
        <w:t>؆؆</w:t>
      </w:r>
      <w:r>
        <w:rPr/>
        <w:t>粒粒㠸㠸쟇쟇鏉쯄</w:t>
      </w:r>
      <w:r>
        <w:rPr/>
        <w:t>؆؆</w:t>
      </w:r>
      <w:r>
        <w:rPr/>
        <w:t>粒粒㠸㠸쟇쟇韇뗅</w:t>
      </w:r>
      <w:r>
        <w:rPr/>
        <w:t>؆؆</w:t>
      </w:r>
      <w:r>
        <w:rPr/>
        <w:t>粒粒㠸㠸쟇쟇馵엃</w:t>
      </w:r>
      <w:r>
        <w:rPr/>
        <w:t>؆؆</w:t>
      </w:r>
      <w:r>
        <w:rPr/>
        <w:t>粒粒㠸㠸쟇쟇請쟊</w:t>
      </w:r>
      <w:r>
        <w:rPr/>
        <w:t>؆؆</w:t>
      </w:r>
      <w:r>
        <w:rPr/>
        <w:t>粒粒㠸㠸쟇쟇韃룈</w:t>
      </w:r>
      <w:r>
        <w:rPr/>
        <w:t>؆؆</w:t>
      </w:r>
      <w:r>
        <w:rPr/>
        <w:t>粒粒㠸㠸쟇쟇飊쯊</w:t>
      </w:r>
      <w:r>
        <w:rPr/>
        <w:t>؆؆</w:t>
      </w:r>
      <w:r>
        <w:rPr/>
        <w:t>粒粒㠸㠸쟇쟇鏉뗈</w:t>
      </w:r>
      <w:r>
        <w:rPr/>
        <w:t>؆؆</w:t>
      </w:r>
      <w:r>
        <w:rPr/>
        <w:t>粒粒㠸㠸쟇쟇裇싅</w:t>
      </w:r>
      <w:r>
        <w:rPr/>
        <w:t>؆؆</w:t>
      </w:r>
      <w:r>
        <w:rPr/>
        <w:t>粒粒㠸㠸쟇쟇鯆쯇</w:t>
      </w:r>
      <w:r>
        <w:rPr/>
        <w:t>؆؆</w:t>
      </w:r>
      <w:r>
        <w:rPr/>
        <w:t>粒粒㠸㠸쟇쟇颸쓄</w:t>
      </w:r>
      <w:r>
        <w:rPr/>
        <w:t>؆؆</w:t>
      </w:r>
      <w:r>
        <w:rPr/>
        <w:t>粒粒㠸㠸쟇쟇鯃쮹</w:t>
      </w:r>
      <w:r>
        <w:rPr/>
        <w:t>؆؆</w:t>
      </w:r>
      <w:r>
        <w:rPr/>
        <w:t>粒粒㠸㠸쟇쟇誵엊</w:t>
      </w:r>
      <w:r>
        <w:rPr/>
        <w:t>؆؆</w:t>
      </w:r>
      <w:r>
        <w:rPr/>
        <w:t>粒粒㠸㠸쟇쟇螺싈</w:t>
      </w:r>
      <w:r>
        <w:rPr/>
        <w:t>؆؆</w:t>
      </w:r>
      <w:r>
        <w:rPr/>
        <w:t>粒粒㠸㠸쟇쟇覶좸</w:t>
      </w:r>
      <w:r>
        <w:rPr/>
        <w:t>؆؆</w:t>
      </w:r>
      <w:r>
        <w:rPr/>
        <w:t>粒粒㠸㠸쟇쟇隺맆</w:t>
      </w:r>
      <w:r>
        <w:rPr/>
        <w:t>؆؆</w:t>
      </w:r>
      <w:r>
        <w:rPr/>
        <w:t>粒粒㠸㠸쟇쟇鲶었</w:t>
      </w:r>
      <w:r>
        <w:rPr/>
        <w:t>؆؆</w:t>
      </w:r>
      <w:r>
        <w:rPr/>
        <w:t>粒粒㠸㠸쟇쟇鎶몸</w:t>
      </w:r>
      <w:r>
        <w:rPr/>
        <w:t>؆؆</w:t>
      </w:r>
      <w:r>
        <w:rPr/>
        <w:t>粒粒㠸㠸쟇쟇飇쫈</w:t>
      </w:r>
      <w:r>
        <w:rPr/>
        <w:t>؆؆</w:t>
      </w:r>
      <w:r>
        <w:rPr/>
        <w:t>粒粒㠸㠸쟇쟇裄싂</w:t>
      </w:r>
      <w:r>
        <w:rPr/>
        <w:t>؆؆</w:t>
      </w:r>
      <w:r>
        <w:rPr/>
        <w:t>粒粒㠸㠸쟇쟇飆릺</w:t>
      </w:r>
      <w:r>
        <w:rPr/>
        <w:t>؆؆</w:t>
      </w:r>
      <w:r>
        <w:rPr/>
        <w:t>粒粒㠸㠸쟇쟇鞵뫆</w:t>
      </w:r>
      <w:r>
        <w:rPr/>
        <w:t>؆؆</w:t>
      </w:r>
      <w:r>
        <w:rPr/>
        <w:t>粒粒㠸㠸쟇쟇鲸략</w:t>
      </w:r>
      <w:r>
        <w:rPr/>
        <w:t>؆؆</w:t>
      </w:r>
      <w:r>
        <w:rPr/>
        <w:t>粒粒㠸㠸쟇쟇閶쎹</w:t>
      </w:r>
      <w:r>
        <w:rPr/>
        <w:t>؆؆</w:t>
      </w:r>
      <w:r>
        <w:rPr/>
        <w:t>粒粒㠸㠸쟇쟇骹쓆</w:t>
      </w:r>
      <w:r>
        <w:rPr/>
        <w:t>؆؆</w:t>
      </w:r>
      <w:r>
        <w:rPr/>
        <w:t>粒粒㠸㠸쟇쟇鏉쯄</w:t>
      </w:r>
      <w:r>
        <w:rPr/>
        <w:t>؆؆</w:t>
      </w:r>
      <w:r>
        <w:rPr/>
        <w:t>粒粒㠸㠸쟇쟇韇뗅</w:t>
      </w:r>
      <w:r>
        <w:rPr/>
        <w:t>؆؆</w:t>
      </w:r>
      <w:r>
        <w:rPr/>
        <w:t>粒粒㠸㠸쟇쟇馵엃</w:t>
      </w:r>
      <w:r>
        <w:rPr/>
        <w:t>؆؆</w:t>
      </w:r>
      <w:r>
        <w:rPr/>
        <w:t>粒粒㠸㠸쟇쟇請쟊</w:t>
      </w:r>
      <w:r>
        <w:rPr/>
        <w:t>؆؆</w:t>
      </w:r>
      <w:r>
        <w:rPr/>
        <w:t>粒粒㠸㠸쟇쟇韃룈</w:t>
      </w:r>
      <w:r>
        <w:rPr/>
        <w:t>؆؆</w:t>
      </w:r>
      <w:r>
        <w:rPr/>
        <w:t>粒粒㠸㠸쟇쟇飊쯊</w:t>
      </w:r>
      <w:r>
        <w:rPr/>
        <w:t>؆؆</w:t>
      </w:r>
      <w:r>
        <w:rPr/>
        <w:t>粒粒㠸㠸쟇쟇鏉뗈</w:t>
      </w:r>
      <w:r>
        <w:rPr/>
        <w:t>؆؆</w:t>
      </w:r>
      <w:r>
        <w:rPr/>
        <w:t>粒粒㠸㠸쟇쟇裇싅</w:t>
      </w:r>
      <w:r>
        <w:rPr/>
        <w:t>؆؆</w:t>
      </w:r>
      <w:r>
        <w:rPr/>
        <w:t>粒粒㠸㠸쟇쟇鯆쯇</w:t>
      </w:r>
      <w:r>
        <w:rPr/>
        <w:t>؆؆</w:t>
      </w:r>
      <w:r>
        <w:rPr/>
        <w:t>粒粒㠸㠸쟇쟇颸쓄</w:t>
      </w:r>
      <w:r>
        <w:rPr/>
        <w:t>؆؆</w:t>
      </w:r>
      <w:r>
        <w:rPr/>
        <w:t>粒粒㠸㠸쟇쟇鯃쮹</w:t>
      </w:r>
      <w:r>
        <w:rPr/>
        <w:t>؆؆</w:t>
      </w:r>
      <w:r>
        <w:rPr/>
        <w:t>粒粒㠸㠸쟇쟇誵엊</w:t>
      </w:r>
      <w:r>
        <w:rPr/>
        <w:t>؆؆</w:t>
      </w:r>
      <w:r>
        <w:rPr/>
        <w:t>粒粒㠸㠸쟇쟇螺싈</w:t>
      </w:r>
      <w:r>
        <w:rPr/>
        <w:t>؆؆</w:t>
      </w:r>
      <w:r>
        <w:rPr/>
        <w:t>粒粒㠸㠸쟇쟇覶좸</w:t>
      </w:r>
      <w:r>
        <w:rPr/>
        <w:t>؆؆</w:t>
      </w:r>
      <w:r>
        <w:rPr/>
        <w:t>粒粒㠸㠸쟇쟇隺맆</w:t>
      </w:r>
      <w:r>
        <w:rPr/>
        <w:t>؆؆</w:t>
      </w:r>
      <w:r>
        <w:rPr/>
        <w:t>粒粒㠸㠸쟇쟇鲶었</w:t>
      </w:r>
      <w:r>
        <w:rPr/>
        <w:t>؆؆</w:t>
      </w:r>
      <w:r>
        <w:rPr/>
        <w:t>粒粒㠸㠸쟇쟇鎶몸</w:t>
      </w:r>
      <w:r>
        <w:rPr/>
        <w:t>؆؆</w:t>
      </w:r>
      <w:r>
        <w:rPr/>
        <w:t>粒粒㠸㠸쟇쟇飇쫈</w:t>
      </w:r>
      <w:r>
        <w:rPr/>
        <w:t>؆؆</w:t>
      </w:r>
      <w:r>
        <w:rPr/>
        <w:t>粒粒㠸㠸쟇쟇裄싂</w:t>
      </w:r>
      <w:r>
        <w:rPr/>
        <w:t>؆؆</w:t>
      </w:r>
      <w:r>
        <w:rPr/>
        <w:t>粒粒㠸㠸쟇쟇飆릺</w:t>
      </w:r>
      <w:r>
        <w:rPr/>
        <w:t>؆؆</w:t>
      </w:r>
      <w:r>
        <w:rPr/>
        <w:t>粒粒㠸㠸쟇쟇鞵뫆</w:t>
      </w:r>
      <w:r>
        <w:rPr/>
        <w:t>؆؆</w:t>
      </w:r>
      <w:r>
        <w:rPr/>
        <w:t>粒粒㠸㠸쟇쟇鲸략</w:t>
      </w:r>
      <w:r>
        <w:rPr/>
        <w:t>؆؆</w:t>
      </w:r>
      <w:r>
        <w:rPr/>
        <w:t>粒粒㠸㠸쟇쟇閶쎹</w:t>
      </w:r>
      <w:r>
        <w:rPr/>
        <w:t>؆؆</w:t>
      </w:r>
      <w:r>
        <w:rPr/>
        <w:t>粒粒㠸㠸쟇쟇骹쓆</w:t>
      </w:r>
      <w:r>
        <w:rPr/>
        <w:t>؆؆</w:t>
      </w:r>
      <w:r>
        <w:rPr/>
        <w:t>粒粒㠸㠸쟇쟇鏉쯄</w:t>
      </w:r>
      <w:r>
        <w:rPr/>
        <w:t>؆؆</w:t>
      </w:r>
      <w:r>
        <w:rPr/>
        <w:t>粒粒㠸㠸쟇쟇韇뗅</w:t>
      </w:r>
      <w:r>
        <w:rPr/>
        <w:t>؆؆</w:t>
      </w:r>
      <w:r>
        <w:rPr/>
        <w:t>粒粒㠸㠸쟇쟇馵엃</w:t>
      </w:r>
      <w:r>
        <w:rPr/>
        <w:t>؆؆</w:t>
      </w:r>
      <w:r>
        <w:rPr/>
        <w:t>粒粒㠸㠸쟇쟇請쟊</w:t>
      </w:r>
      <w:r>
        <w:rPr/>
        <w:t>؆؆</w:t>
      </w:r>
      <w:r>
        <w:rPr/>
        <w:t>粒粒㠸㠸쟇쟇韃룈</w:t>
      </w:r>
      <w:r>
        <w:rPr/>
        <w:t>؆؆</w:t>
      </w:r>
      <w:r>
        <w:rPr/>
        <w:t>粒粒㠸㠸쟇쟇飊쯊</w:t>
      </w:r>
      <w:r>
        <w:rPr/>
        <w:t>؆؆</w:t>
      </w:r>
      <w:r>
        <w:rPr/>
        <w:t>粒粒㠸㠸쟇쟇鏉뗈</w:t>
      </w:r>
      <w:r>
        <w:rPr/>
        <w:t>؆؆</w:t>
      </w:r>
      <w:r>
        <w:rPr/>
        <w:t>粒粒㠸㠸쟇쟇裇싅</w:t>
      </w:r>
      <w:r>
        <w:rPr/>
        <w:t>؆؆</w:t>
      </w:r>
      <w:r>
        <w:rPr/>
        <w:t>粒粒㠸㠸쟇쟇鯆쯇</w:t>
      </w:r>
      <w:r>
        <w:rPr/>
        <w:t>؆؆</w:t>
      </w:r>
      <w:r>
        <w:rPr/>
        <w:t>粒粒㠸㠸쟇쟇颸쓄</w:t>
      </w:r>
      <w:r>
        <w:rPr/>
        <w:t>؆؆</w:t>
      </w:r>
      <w:r>
        <w:rPr/>
        <w:t>粒粒㠸㠸쟇쟇鯃쮹</w:t>
      </w:r>
      <w:r>
        <w:rPr/>
        <w:t>؆؆</w:t>
      </w:r>
      <w:r>
        <w:rPr/>
        <w:t>粒粒㠸㠸쟇쟇誵엊</w:t>
      </w:r>
      <w:r>
        <w:rPr/>
        <w:t>؆؆</w:t>
      </w:r>
      <w:r>
        <w:rPr/>
        <w:t>粒粒㠸㠸쟇쟇螺싈</w:t>
      </w:r>
      <w:r>
        <w:rPr/>
        <w:t>؆؆</w:t>
      </w:r>
      <w:r>
        <w:rPr/>
        <w:t>粒粒㠸㠸쟇쟇覶좸</w:t>
      </w:r>
      <w:r>
        <w:rPr/>
        <w:t>؆؆</w:t>
      </w:r>
      <w:r>
        <w:rPr/>
        <w:t>粒粒㠸㠸쟇쟇隺맆</w:t>
      </w:r>
      <w:r>
        <w:rPr/>
        <w:t>؆؆</w:t>
      </w:r>
      <w:r>
        <w:rPr/>
        <w:t>粒粒㠸㠸쟇쟇鲶었</w:t>
      </w:r>
      <w:r>
        <w:rPr/>
        <w:t>؆؆</w:t>
      </w:r>
      <w:r>
        <w:rPr/>
        <w:t>粒粒㠸㠸쟇쟇鎶몸</w:t>
      </w:r>
      <w:r>
        <w:rPr/>
        <w:t>؆؆</w:t>
      </w:r>
      <w:r>
        <w:rPr/>
        <w:t>粒粒㠸㠸쟇쟇飇쫈</w:t>
      </w:r>
      <w:r>
        <w:rPr/>
        <w:t>؆؆</w:t>
      </w:r>
      <w:r>
        <w:rPr/>
        <w:t>粒粒㠸㠸쟇쟇裄싂</w:t>
      </w:r>
      <w:r>
        <w:rPr/>
        <w:t>؆؆</w:t>
      </w:r>
      <w:r>
        <w:rPr/>
        <w:t>粒粒㠸㠸쟇쟇飆릺</w:t>
      </w:r>
      <w:r>
        <w:rPr/>
        <w:t>؆؆</w:t>
      </w:r>
      <w:r>
        <w:rPr/>
        <w:t>粒粒㠸㠸쟇쟇鞵뫆</w:t>
      </w:r>
      <w:r>
        <w:rPr/>
        <w:t>؆؆</w:t>
      </w:r>
      <w:r>
        <w:rPr/>
        <w:t>粒粒㠸㠸쟇쟇鲸략</w:t>
      </w:r>
      <w:r>
        <w:rPr/>
        <w:t>؆؆</w:t>
      </w:r>
      <w:r>
        <w:rPr/>
        <w:t>粒粒㠸㠸쟇쟇閶쎹</w:t>
      </w:r>
      <w:r>
        <w:rPr/>
        <w:t>؆؆</w:t>
      </w:r>
      <w:r>
        <w:rPr/>
        <w:t>粒粒㠸㠸쟇쟇骹쓆</w:t>
      </w:r>
      <w:r>
        <w:rPr/>
        <w:t>؆؆</w:t>
      </w:r>
      <w:r>
        <w:rPr/>
        <w:t>粒粒㠸㠸쟇쟇鏉쯄</w:t>
      </w:r>
      <w:r>
        <w:rPr/>
        <w:t>؆؆</w:t>
      </w:r>
      <w:r>
        <w:rPr/>
        <w:t>粒粒㠸㠸쟇쟇韇뗅</w:t>
      </w:r>
      <w:r>
        <w:rPr/>
        <w:t>؆؆</w:t>
      </w:r>
      <w:r>
        <w:rPr/>
        <w:t>粒粒㠸㠸쟇쟇馵엃</w:t>
      </w:r>
      <w:r>
        <w:rPr/>
        <w:t>؆؆</w:t>
      </w:r>
      <w:r>
        <w:rPr/>
        <w:t>粒粒㠸㠸쟇쟇請쟊</w:t>
      </w:r>
      <w:r>
        <w:rPr/>
        <w:t>؆؆</w:t>
      </w:r>
      <w:r>
        <w:rPr/>
        <w:t>粒粒㠸㠸쟇쟇韃룈</w:t>
      </w:r>
      <w:r>
        <w:rPr/>
        <w:t>؆؆</w:t>
      </w:r>
      <w:r>
        <w:rPr/>
        <w:t>粒粒㠸㠸쟇쟇飊쯊</w:t>
      </w:r>
      <w:r>
        <w:rPr/>
        <w:t>؆؆</w:t>
      </w:r>
      <w:r>
        <w:rPr/>
        <w:t>粒粒㠸㠸쟇쟇鏉뗈</w:t>
      </w:r>
      <w:r>
        <w:rPr/>
        <w:t>؆؆</w:t>
      </w:r>
      <w:r>
        <w:rPr/>
        <w:t>粒粒㠸㠸쟇쟇裇싅</w:t>
      </w:r>
      <w:r>
        <w:rPr/>
        <w:t>؆؆</w:t>
      </w:r>
      <w:r>
        <w:rPr/>
        <w:t>粒粒㠸㠸쟇쟇鯆쯇</w:t>
      </w:r>
      <w:r>
        <w:rPr/>
        <w:t>؆؆</w:t>
      </w:r>
      <w:r>
        <w:rPr/>
        <w:t>粒粒㠸㠸쟇쟇颸쓄</w:t>
      </w:r>
      <w:r>
        <w:rPr/>
        <w:t>؆؆</w:t>
      </w:r>
      <w:r>
        <w:rPr/>
        <w:t>粒粒㠸㠸쟇쟇鯃쮹</w:t>
      </w:r>
      <w:r>
        <w:rPr/>
        <w:t>؆؆</w:t>
      </w:r>
      <w:r>
        <w:rPr/>
        <w:t>粒粒㠸㠸쟇쟇誵엊</w:t>
      </w:r>
      <w:r>
        <w:rPr/>
        <w:t>؆؆</w:t>
      </w:r>
      <w:r>
        <w:rPr/>
        <w:t>粒粒㠸㠸쟇쟇螺싈</w:t>
      </w:r>
      <w:r>
        <w:rPr/>
        <w:t>؆؆</w:t>
      </w:r>
      <w:r>
        <w:rPr/>
        <w:t>粒粒㠸㠸쟇쟇覶좸</w:t>
      </w:r>
      <w:r>
        <w:rPr/>
        <w:t>؆؆</w:t>
      </w:r>
      <w:r>
        <w:rPr/>
        <w:t>粒粒㠸㠸쟇쟇隺맆</w:t>
      </w:r>
      <w:r>
        <w:rPr/>
        <w:t>؆؆</w:t>
      </w:r>
      <w:r>
        <w:rPr/>
        <w:t>粒粒㠸㠸쟇쟇鲶었</w:t>
      </w:r>
      <w:r>
        <w:rPr/>
        <w:t>؆؆</w:t>
      </w:r>
      <w:r>
        <w:rPr/>
        <w:t>粒粒㠸㠸쟇쟇鎶몸</w:t>
      </w:r>
      <w:r>
        <w:rPr/>
        <w:t>؆؆</w:t>
      </w:r>
      <w:r>
        <w:rPr/>
        <w:t>粒粒㠸㠸쟇쟇飇쫈</w:t>
      </w:r>
      <w:r>
        <w:rPr/>
        <w:t>؆؆</w:t>
      </w:r>
      <w:r>
        <w:rPr/>
        <w:t>粒粒㠸㠸쟇쟇裄싂</w:t>
      </w:r>
      <w:r>
        <w:rPr/>
        <w:t>؆؆</w:t>
      </w:r>
      <w:r>
        <w:rPr/>
        <w:t>粒粒㠸㠸쟇쟇飆릺</w:t>
      </w:r>
      <w:r>
        <w:rPr/>
        <w:t>؆؆</w:t>
      </w:r>
      <w:r>
        <w:rPr/>
        <w:t>粒粒㠸㠸쟇쟇鞵뫆</w:t>
      </w:r>
      <w:r>
        <w:rPr/>
        <w:t>؆؆</w:t>
      </w:r>
      <w:r>
        <w:rPr/>
        <w:t>粒粒㠸㠸쟇쟇鲸략</w:t>
      </w:r>
      <w:r>
        <w:rPr/>
        <w:t>؆؆</w:t>
      </w:r>
      <w:r>
        <w:rPr/>
        <w:t>粒粒㠸㠸쟇쟇閶쎹</w:t>
      </w:r>
      <w:r>
        <w:rPr/>
        <w:t>؆؆</w:t>
      </w:r>
      <w:r>
        <w:rPr/>
        <w:t>粒粒㠸㠸쟇쟇骹쓆</w:t>
      </w:r>
      <w:r>
        <w:rPr/>
        <w:t>؆؆</w:t>
      </w:r>
      <w:r>
        <w:rPr/>
        <w:t>粒粒㠸㠸쟇쟇鏉쯄</w:t>
      </w:r>
      <w:r>
        <w:rPr/>
        <w:t>؆؆</w:t>
      </w:r>
      <w:r>
        <w:rPr/>
        <w:t>粒粒㠸㠸쟇쟇韇뗅</w:t>
      </w:r>
      <w:r>
        <w:rPr/>
        <w:t>؆؆</w:t>
      </w:r>
      <w:r>
        <w:rPr/>
        <w:t>粒粒㠸㠸쟇쟇馵엃</w:t>
      </w:r>
      <w:r>
        <w:rPr/>
        <w:t>؆؆</w:t>
      </w:r>
      <w:r>
        <w:rPr/>
        <w:t>粒粒㠸㠸쟇쟇請쟊</w:t>
      </w:r>
      <w:r>
        <w:rPr/>
        <w:t>؆؆</w:t>
      </w:r>
      <w:r>
        <w:rPr/>
        <w:t>粒粒㠸㠸쟇쟇韃룈</w:t>
      </w:r>
      <w:r>
        <w:rPr/>
        <w:t>؆؆</w:t>
      </w:r>
      <w:r>
        <w:rPr/>
        <w:t>粒粒㠸㠸쟇쟇飊쯊</w:t>
      </w:r>
      <w:r>
        <w:rPr/>
        <w:t>؆؆</w:t>
      </w:r>
      <w:r>
        <w:rPr/>
        <w:t>粒粒㠸㠸쟇쟇鏉뗈</w:t>
      </w:r>
      <w:r>
        <w:rPr/>
        <w:t>؆؆</w:t>
      </w:r>
      <w:r>
        <w:rPr/>
        <w:t>粒粒㠸㠸쟇쟇裇싅</w:t>
      </w:r>
      <w:r>
        <w:rPr/>
        <w:t>؆؆</w:t>
      </w:r>
      <w:r>
        <w:rPr/>
        <w:t>粒粒㠸㠸쟇쟇鯆쯇</w:t>
      </w:r>
      <w:r>
        <w:rPr/>
        <w:t>؆؆</w:t>
      </w:r>
      <w:r>
        <w:rPr/>
        <w:t>粒粒㠸㠸쟇쟇颸쓄</w:t>
      </w:r>
      <w:r>
        <w:rPr/>
        <w:t>؆؆</w:t>
      </w:r>
      <w:r>
        <w:rPr/>
        <w:t>粒粒㠸㠸쟇쟇鯃쮹</w:t>
      </w:r>
      <w:r>
        <w:rPr/>
        <w:t>؆؆</w:t>
      </w:r>
      <w:r>
        <w:rPr/>
        <w:t>粒粒㠸㠸쟇쟇誵엊</w:t>
      </w:r>
      <w:r>
        <w:rPr/>
        <w:t>؆؆</w:t>
      </w:r>
      <w:r>
        <w:rPr/>
        <w:t>粒粒㠸㠸쟇쟇螺싈</w:t>
      </w:r>
      <w:r>
        <w:rPr/>
        <w:t>؆؆</w:t>
      </w:r>
      <w:r>
        <w:rPr/>
        <w:t>粒粒㠸㠸쟇쟇覶좸</w:t>
      </w:r>
      <w:r>
        <w:rPr/>
        <w:t>؆؆</w:t>
      </w:r>
      <w:r>
        <w:rPr/>
        <w:t>粒粒㠸㠸쟇쟇隺맆</w:t>
      </w:r>
      <w:r>
        <w:rPr/>
        <w:t>؆؆</w:t>
      </w:r>
      <w:r>
        <w:rPr/>
        <w:t>粒粒㠸㠸쟇쟇鲶었</w:t>
      </w:r>
      <w:r>
        <w:rPr/>
        <w:t>؆؆</w:t>
      </w:r>
      <w:r>
        <w:rPr/>
        <w:t>粒粒㠸㠸쟇쟇鎶몸</w:t>
      </w:r>
      <w:r>
        <w:rPr/>
        <w:t>؆؆</w:t>
      </w:r>
      <w:r>
        <w:rPr/>
        <w:t>粒粒㠸㠸쟇쟇飇쫈</w:t>
      </w:r>
      <w:r>
        <w:rPr/>
        <w:t>؆؆</w:t>
      </w:r>
      <w:r>
        <w:rPr/>
        <w:t>粒粒㠸㠸쟇쟇裄싂</w:t>
      </w:r>
      <w:r>
        <w:rPr/>
        <w:t>؆؆</w:t>
      </w:r>
      <w:r>
        <w:rPr/>
        <w:t>粒粒㠸㠸쟇쟇飆릺</w:t>
      </w:r>
      <w:r>
        <w:rPr/>
        <w:t>؆؆</w:t>
      </w:r>
      <w:r>
        <w:rPr/>
        <w:t>粒粒㠸㠸쟇쟇鞵뫆</w:t>
      </w:r>
      <w:r>
        <w:rPr/>
        <w:t>؆؆</w:t>
      </w:r>
      <w:r>
        <w:rPr/>
        <w:t>粒粒㠸㠸쟇쟇鲸략</w:t>
      </w:r>
      <w:r>
        <w:rPr/>
        <w:t>؆؆</w:t>
      </w:r>
      <w:r>
        <w:rPr/>
        <w:t>粒粒㠸㠸쟇쟇閶쎹</w:t>
      </w:r>
      <w:r>
        <w:rPr/>
        <w:t>؆؆</w:t>
      </w:r>
      <w:r>
        <w:rPr/>
        <w:t>粒粒㠸㠸쟇쟇骹쓆</w:t>
      </w:r>
      <w:r>
        <w:rPr/>
        <w:t>؆؆</w:t>
      </w:r>
      <w:r>
        <w:rPr/>
        <w:t>粒粒㠸㠸쟇쟇鏉쯄</w:t>
      </w:r>
      <w:r>
        <w:rPr/>
        <w:t>؆؆</w:t>
      </w:r>
      <w:r>
        <w:rPr/>
        <w:t>粒粒㠸㠸쟇쟇韇뗅</w:t>
      </w:r>
      <w:r>
        <w:rPr/>
        <w:t>؆؆</w:t>
      </w:r>
      <w:r>
        <w:rPr/>
        <w:t>粒粒㠸㠸쟇쟇馵엃</w:t>
      </w:r>
      <w:r>
        <w:rPr/>
        <w:t>؆؆</w:t>
      </w:r>
      <w:r>
        <w:rPr/>
        <w:t>粒粒㠸㠸쟇쟇請쟊</w:t>
      </w:r>
      <w:r>
        <w:rPr/>
        <w:t>؆؆</w:t>
      </w:r>
      <w:r>
        <w:rPr/>
        <w:t>粒粒㠸㠸쟇쟇韃룈</w:t>
      </w:r>
      <w:r>
        <w:rPr/>
        <w:t>؆؆</w:t>
      </w:r>
      <w:r>
        <w:rPr/>
        <w:t>粒粒㠸㠸쟇쟇飊쯊</w:t>
      </w:r>
      <w:r>
        <w:rPr/>
        <w:t>؆؆</w:t>
      </w:r>
      <w:r>
        <w:rPr/>
        <w:t>粒粒㠸㠸쟇쟇鏉뗈</w:t>
      </w:r>
      <w:r>
        <w:rPr/>
        <w:t>؆؆</w:t>
      </w:r>
      <w:r>
        <w:rPr/>
        <w:t>粒粒㠸㠸쟇쟇裇싅</w:t>
      </w:r>
      <w:r>
        <w:rPr/>
        <w:t>؆؆</w:t>
      </w:r>
      <w:r>
        <w:rPr/>
        <w:t>粒粒㠸㠸쟇쟇鯆쯇</w:t>
      </w:r>
      <w:r>
        <w:rPr/>
        <w:t>؆؆</w:t>
      </w:r>
      <w:r>
        <w:rPr/>
        <w:t>粒粒㠸㠸쟇쟇颸쓄</w:t>
      </w:r>
      <w:r>
        <w:rPr/>
        <w:t>؆؆</w:t>
      </w:r>
      <w:r>
        <w:rPr/>
        <w:t>粒粒㠸㠸쟇쟇鯃쮹</w:t>
      </w:r>
      <w:r>
        <w:rPr/>
        <w:t>؆؆</w:t>
      </w:r>
      <w:r>
        <w:rPr/>
        <w:t>粒粒㠸㠸쟇쟇誵엊</w:t>
      </w:r>
      <w:r>
        <w:rPr/>
        <w:t>؆؆</w:t>
      </w:r>
      <w:r>
        <w:rPr/>
        <w:t>粒粒㠸㠸쟇쟇螺싈</w:t>
      </w:r>
      <w:r>
        <w:rPr/>
        <w:t>؆؆</w:t>
      </w:r>
      <w:r>
        <w:rPr/>
        <w:t>粒粒㠸㠸쟇쟇覶좸</w:t>
      </w:r>
      <w:r>
        <w:rPr/>
        <w:t>؆؆</w:t>
      </w:r>
      <w:r>
        <w:rPr/>
        <w:t>粒粒㠸㠸쟇쟇隺맆</w:t>
      </w:r>
      <w:r>
        <w:rPr/>
        <w:t>؆؆</w:t>
      </w:r>
      <w:r>
        <w:rPr/>
        <w:t>粒粒㠸㠸쟇쟇鲶었</w:t>
      </w:r>
      <w:r>
        <w:rPr/>
        <w:t>؆؆</w:t>
      </w:r>
      <w:r>
        <w:rPr/>
        <w:t>粒粒㠸㠸쟇쟇鎶몸</w:t>
      </w:r>
      <w:r>
        <w:rPr/>
        <w:t>؆؆</w:t>
      </w:r>
      <w:r>
        <w:rPr/>
        <w:t>粒粒㠸㠸쟇쟇飇쫈</w:t>
      </w:r>
      <w:r>
        <w:rPr/>
        <w:t>؆؆</w:t>
      </w:r>
      <w:r>
        <w:rPr/>
        <w:t>粒粒㠸㠸쟇쟇裄싂</w:t>
      </w:r>
      <w:r>
        <w:rPr/>
        <w:t>؆؆</w:t>
      </w:r>
      <w:r>
        <w:rPr/>
        <w:t>粒粒㠸㠸쟇쟇飆릺</w:t>
      </w:r>
      <w:r>
        <w:rPr/>
        <w:t>؆؆</w:t>
      </w:r>
      <w:r>
        <w:rPr/>
        <w:t>粒粒㠸㠸쟇쟇鞵뫆</w:t>
      </w:r>
      <w:r>
        <w:rPr/>
        <w:t>؆؆</w:t>
      </w:r>
      <w:r>
        <w:rPr/>
        <w:t>粒粒㠸㠸쟇쟇鲸략</w:t>
      </w:r>
      <w:r>
        <w:rPr/>
        <w:t>؆؆</w:t>
      </w:r>
      <w:r>
        <w:rPr/>
        <w:t>粒粒㠸㠸쟇쟇閶쎹</w:t>
      </w:r>
      <w:r>
        <w:rPr/>
        <w:t>Ѕ</w:t>
      </w:r>
      <w:r>
        <w:rPr/>
        <w:t>؆￺</w:t>
      </w:r>
      <w:r>
        <w:rPr>
          <w:rtl w:val="true"/>
        </w:rPr>
        <w:t>ﯹ</w:t>
      </w:r>
      <w:r>
        <w:rPr/>
        <w:t>㠸㠸쟇쟇骹쓆</w:t>
      </w:r>
      <w:r>
        <w:rPr/>
        <w:t>؆؆</w:t>
      </w:r>
      <w:r>
        <w:rPr/>
        <w:t>﫹粒㨍</w:t>
      </w:r>
      <w:r>
        <w:rPr/>
        <w:t>ԍ</w:t>
      </w:r>
      <w:r>
        <w:rPr/>
        <w:t>揵♠폄ㄲﾴ⧹粒倹㠸폇쟇飇뗅渆</w:t>
      </w:r>
      <w:r>
        <w:rPr/>
        <w:t>؆ࣹ</w:t>
      </w:r>
      <w:r>
        <w:rPr/>
        <w:t>粒꠸㠸쳇쟇䆵엃</w:t>
      </w:r>
      <w:r>
        <w:rPr/>
        <w:t>ఆ؆꧹</w:t>
      </w:r>
      <w:r>
        <w:rPr/>
        <w:t>粒䤸㠸翇쟇ꇋ쟊옆</w:t>
      </w:r>
      <w:r>
        <w:rPr/>
        <w:t>؆</w:t>
      </w:r>
      <w:r>
        <w:rPr/>
        <w:t>ӹ</w:t>
      </w:r>
      <w:r>
        <w:rPr/>
        <w:t>粒</w:t>
      </w:r>
      <w:r>
        <w:rPr/>
        <w:t>8</w:t>
      </w:r>
      <w:r>
        <w:rPr/>
        <w:t>㠸퟇쟇柃룈</w:t>
      </w:r>
      <w:r>
        <w:rPr/>
        <w:t>ᤆ؆</w:t>
      </w:r>
      <w:r>
        <w:rPr/>
        <w:t>퇹粒丸㠸</w:t>
      </w:r>
      <w:r>
        <w:rPr/>
        <w:t>Ꟈ</w:t>
      </w:r>
      <w:r>
        <w:rPr/>
        <w:t>쟇</w:t>
      </w:r>
      <w:r>
        <w:rPr/>
        <w:t>ꗊ</w:t>
      </w:r>
      <w:r>
        <w:rPr/>
        <w:t>쯊</w:t>
      </w:r>
      <w:r>
        <w:rPr/>
        <w:t>؆</w:t>
      </w:r>
      <w:r>
        <w:rPr>
          <w:rtl w:val="true"/>
        </w:rPr>
        <w:t>׹</w:t>
      </w:r>
      <w:r>
        <w:rPr/>
        <w:t>粒</w:t>
      </w:r>
      <w:r>
        <w:rPr/>
        <w:t>ⴸ</w:t>
      </w:r>
      <w:r>
        <w:rPr/>
        <w:t>㠸짇쟇盍뗈␆</w:t>
      </w:r>
      <w:r>
        <w:rPr/>
        <w:t>؆⧹</w:t>
      </w:r>
      <w:r>
        <w:rPr/>
        <w:t>粒</w:t>
      </w:r>
      <w:r>
        <w:rPr/>
        <w:t>ଧ</w:t>
      </w:r>
      <w:r>
        <w:rPr/>
        <w:t>⠘</w:t>
      </w:r>
      <w:r>
        <w:rPr/>
        <w:t>ꦲ</w:t>
      </w:r>
      <w:r>
        <w:rPr/>
        <w:t>겴炬죩</w:t>
      </w:r>
      <w:r>
        <w:rPr/>
        <w:t>᠚</w:t>
      </w:r>
      <w:r>
        <w:rPr/>
        <w:t>‪</w:t>
      </w:r>
      <w:r>
        <w:rPr/>
        <w:t>겲쎸趨</w:t>
      </w:r>
      <w:r>
        <w:rPr/>
        <w:t>ꯧ</w:t>
      </w:r>
      <w:r>
        <w:rPr/>
        <w:t>퓲</w:t>
      </w:r>
      <w:r>
        <w:rPr/>
        <w:t>᧧ᤣᠩ</w:t>
      </w:r>
      <w:r>
        <w:rPr/>
        <w:t>릯쟇鮸쓄</w:t>
      </w:r>
      <w:r>
        <w:rPr/>
        <w:t>ጆ؆</w:t>
      </w:r>
      <w:r>
        <w:rPr>
          <w:rtl w:val="true"/>
        </w:rPr>
        <w:t>ﳹ</w:t>
      </w:r>
      <w:r>
        <w:rPr/>
        <w:t>粒㬸㠸쫇쟇᷊쮹</w:t>
      </w:r>
      <w:r>
        <w:rPr/>
        <w:t>आ؆</w:t>
      </w:r>
      <w:r>
        <w:rPr/>
        <w:t>粒</w:t>
      </w:r>
      <w:r>
        <w:rPr/>
        <w:t>߹</w:t>
      </w:r>
      <w:r>
        <w:rPr/>
        <w:t>䌸㠸쟇쟇閵엊</w:t>
      </w:r>
      <w:r>
        <w:rPr/>
        <w:t>؆؆</w:t>
      </w:r>
      <w:r>
        <w:rPr/>
        <w:t>ӹ</w:t>
      </w:r>
      <w:r>
        <w:rPr/>
        <w:t>粒㠸㠸틇쟇螺싈␖</w:t>
      </w:r>
      <w:r>
        <w:rPr/>
        <w:t>؆</w:t>
      </w:r>
      <w:r>
        <w:rPr/>
        <w:t>﫹粒㤸㠸쟓퟇覸좸</w:t>
      </w:r>
      <w:r>
        <w:rPr>
          <w:rtl w:val="true"/>
        </w:rPr>
        <w:t>ؤ</w:t>
      </w:r>
      <w:r>
        <w:rPr/>
        <w:t>؆</w:t>
      </w:r>
      <w:r>
        <w:rPr/>
        <w:t>車粒㠅</w:t>
      </w:r>
      <w:r>
        <w:rPr/>
        <w:t>᠟ꦧ</w:t>
      </w:r>
      <w:r>
        <w:rPr/>
        <w:t>뒯箺볆</w:t>
      </w:r>
      <w:r>
        <w:rPr/>
        <w:t>؆</w:t>
      </w:r>
      <w:r>
        <w:rPr>
          <w:rtl w:val="true"/>
        </w:rPr>
        <w:t>܆</w:t>
      </w:r>
      <w:r>
        <w:rPr/>
        <w:t>粒粒㠸㠸쟇쟇鲶었</w:t>
      </w:r>
      <w:r>
        <w:rPr/>
        <w:t>؆؆</w:t>
      </w:r>
      <w:r>
        <w:rPr/>
        <w:t>粒粒㠸㠸쟇쟇鎶몸</w:t>
      </w:r>
      <w:r>
        <w:rPr/>
        <w:t>؆؆</w:t>
      </w:r>
      <w:r>
        <w:rPr/>
        <w:t>粒粒㠸㠸쟇쟇飇쫈</w:t>
      </w:r>
      <w:r>
        <w:rPr/>
        <w:t>؆؆</w:t>
      </w:r>
      <w:r>
        <w:rPr/>
        <w:t>粒粒㠸㠸쟇쟇裄싂</w:t>
      </w:r>
      <w:r>
        <w:rPr/>
        <w:t>؆؆</w:t>
      </w:r>
      <w:r>
        <w:rPr/>
        <w:t>粒粒㠸㠸쟇쟇飆릺</w:t>
      </w:r>
      <w:r>
        <w:rPr/>
        <w:t>؆؆</w:t>
      </w:r>
      <w:r>
        <w:rPr/>
        <w:t>粒粒㠸㠸쟇쟇鞵뫆</w:t>
      </w:r>
      <w:r>
        <w:rPr/>
        <w:t>؆؆</w:t>
      </w:r>
      <w:r>
        <w:rPr/>
        <w:t>粒粒㠸㠸쟇쟇鲸략</w:t>
      </w:r>
      <w:r>
        <w:rPr/>
        <w:t>؆؆</w:t>
      </w:r>
      <w:r>
        <w:rPr/>
        <w:t>粒粒㠸㠸쟇쟇閶쎹</w:t>
      </w:r>
      <w:r>
        <w:rPr/>
        <w:t>؆؆</w:t>
      </w:r>
      <w:r>
        <w:rPr/>
        <w:t>粒粒㠸㠸쟇쟇骹쓆</w:t>
      </w:r>
      <w:r>
        <w:rPr/>
        <w:t>؆؆</w:t>
      </w:r>
      <w:r>
        <w:rPr/>
        <w:t>粒粒㠸㠸쟇쟇鏉쯄</w:t>
      </w:r>
      <w:r>
        <w:rPr/>
        <w:t>؆؆</w:t>
      </w:r>
      <w:r>
        <w:rPr/>
        <w:t>粒粒㠸㠸쟇쟇韇뗅</w:t>
      </w:r>
      <w:r>
        <w:rPr/>
        <w:t>؆؆</w:t>
      </w:r>
      <w:r>
        <w:rPr/>
        <w:t>粒粒㠸㠸쟇쟇馵엃</w:t>
      </w:r>
      <w:r>
        <w:rPr/>
        <w:t>؆؆</w:t>
      </w:r>
      <w:r>
        <w:rPr/>
        <w:t>粒粒㠸㠸쟇쟇請쟊</w:t>
      </w:r>
      <w:r>
        <w:rPr/>
        <w:t>؆؆</w:t>
      </w:r>
      <w:r>
        <w:rPr/>
        <w:t>粒粒㠸㠸쟇쟇韃룈</w:t>
      </w:r>
      <w:r>
        <w:rPr/>
        <w:t>؆؆</w:t>
      </w:r>
      <w:r>
        <w:rPr/>
        <w:t>粒粒㠸㠸쟇쟇飊쯊</w:t>
      </w:r>
      <w:r>
        <w:rPr/>
        <w:t>؆؆</w:t>
      </w:r>
      <w:r>
        <w:rPr/>
        <w:t>粒粒㠸㠸쟇쟇鏉뗈</w:t>
      </w:r>
      <w:r>
        <w:rPr/>
        <w:t>؆؆</w:t>
      </w:r>
      <w:r>
        <w:rPr/>
        <w:t>粒粒㠸㠸쟇쟇裇싅</w:t>
      </w:r>
      <w:r>
        <w:rPr/>
        <w:t>؆؆</w:t>
      </w:r>
      <w:r>
        <w:rPr/>
        <w:t>粒粒㠸㠸쟇쟇鯆쯇</w:t>
      </w:r>
      <w:r>
        <w:rPr/>
        <w:t>؆؆</w:t>
      </w:r>
      <w:r>
        <w:rPr/>
        <w:t>粒粒㠸㠸쟇쟇颸쓄</w:t>
      </w:r>
      <w:r>
        <w:rPr/>
        <w:t>؆؆</w:t>
      </w:r>
      <w:r>
        <w:rPr/>
        <w:t>粒粒㠸㠸쟇쟇鯃쮹</w:t>
      </w:r>
      <w:r>
        <w:rPr/>
        <w:t>؆؆</w:t>
      </w:r>
      <w:r>
        <w:rPr/>
        <w:t>粒粒㠸㠸쟇쟇誵엊</w:t>
      </w:r>
      <w:r>
        <w:rPr/>
        <w:t>؆؆</w:t>
      </w:r>
      <w:r>
        <w:rPr/>
        <w:t>粒粒㠸㠸쟇쟇螺싈</w:t>
      </w:r>
      <w:r>
        <w:rPr/>
        <w:t>؆؆</w:t>
      </w:r>
      <w:r>
        <w:rPr/>
        <w:t>粒粒㠸㠸쟇쟇覶좸</w:t>
      </w:r>
      <w:r>
        <w:rPr/>
        <w:t>؆؆</w:t>
      </w:r>
      <w:r>
        <w:rPr/>
        <w:t>粒粒㠸㠸쟇쟇隺맆</w:t>
      </w:r>
      <w:r>
        <w:rPr/>
        <w:t>؆؆</w:t>
      </w:r>
      <w:r>
        <w:rPr/>
        <w:t>粒粒㠸㠸쟇쟇鲶었</w:t>
      </w:r>
      <w:r>
        <w:rPr/>
        <w:t>؆؆</w:t>
      </w:r>
      <w:r>
        <w:rPr/>
        <w:t>粒粒㠸㠸쟇쟇鎶몸</w:t>
      </w:r>
      <w:r>
        <w:rPr/>
        <w:t>؆؆</w:t>
      </w:r>
      <w:r>
        <w:rPr/>
        <w:t>粒粒㠸㠸쟇쟇飇쫈</w:t>
      </w:r>
      <w:r>
        <w:rPr/>
        <w:t>؆؆</w:t>
      </w:r>
      <w:r>
        <w:rPr/>
        <w:t>粒粒㠸㠸쟇쟇裄싂</w:t>
      </w:r>
      <w:r>
        <w:rPr/>
        <w:t>؆؆</w:t>
      </w:r>
      <w:r>
        <w:rPr/>
        <w:t>粒粒㠸㠸쟇쟇飆릺</w:t>
      </w:r>
      <w:r>
        <w:rPr/>
        <w:t>؆؆</w:t>
      </w:r>
      <w:r>
        <w:rPr/>
        <w:t>粒粒㠸㠸쟇쟇鞵뫆</w:t>
      </w:r>
      <w:r>
        <w:rPr/>
        <w:t>؆؆</w:t>
      </w:r>
      <w:r>
        <w:rPr/>
        <w:t>粒粒㠸㠸쟇쟇鲸략</w:t>
      </w:r>
      <w:r>
        <w:rPr/>
        <w:t>؆؆</w:t>
      </w:r>
      <w:r>
        <w:rPr/>
        <w:t>粒粒㠸㠸쟇쟇閶쎹</w:t>
      </w:r>
      <w:r>
        <w:rPr/>
        <w:t>؆؆</w:t>
      </w:r>
      <w:r>
        <w:rPr/>
        <w:t>粒粒㠸㠸쟇쟇骹쓆</w:t>
      </w:r>
      <w:r>
        <w:rPr/>
        <w:t>؆؆</w:t>
      </w:r>
      <w:r>
        <w:rPr/>
        <w:t>粒粒㠸㠸쟇쟇鏉쯄</w:t>
      </w:r>
      <w:r>
        <w:rPr/>
        <w:t>؆؆</w:t>
      </w:r>
      <w:r>
        <w:rPr/>
        <w:t>粒粒㠸㠸쟇쟇韇뗅</w:t>
      </w:r>
      <w:r>
        <w:rPr/>
        <w:t>؆؆</w:t>
      </w:r>
      <w:r>
        <w:rPr/>
        <w:t>粒粒㠸㠸쟇쟇馵엃</w:t>
      </w:r>
      <w:r>
        <w:rPr/>
        <w:t>؆؆</w:t>
      </w:r>
      <w:r>
        <w:rPr/>
        <w:t>粒粒㠸㠸쟇쟇請쟊</w:t>
      </w:r>
      <w:r>
        <w:rPr/>
        <w:t>؆؆</w:t>
      </w:r>
      <w:r>
        <w:rPr/>
        <w:t>粒粒㠸㠸쟇쟇韃룈</w:t>
      </w:r>
      <w:r>
        <w:rPr/>
        <w:t>؆؆</w:t>
      </w:r>
      <w:r>
        <w:rPr/>
        <w:t>粒粒㠸㠸쟇쟇飊쯊</w:t>
      </w:r>
      <w:r>
        <w:rPr/>
        <w:t>؆؆</w:t>
      </w:r>
      <w:r>
        <w:rPr/>
        <w:t>粒粒㠸㠸쟇쟇鏉뗈</w:t>
      </w:r>
      <w:r>
        <w:rPr/>
        <w:t>؆؆</w:t>
      </w:r>
      <w:r>
        <w:rPr/>
        <w:t>粒粒㠸㠸쟇쟇裇싅</w:t>
      </w:r>
      <w:r>
        <w:rPr/>
        <w:t>؆؆</w:t>
      </w:r>
      <w:r>
        <w:rPr/>
        <w:t>粒粒㠸㠸쟇쟇鯆쯇</w:t>
      </w:r>
      <w:r>
        <w:rPr/>
        <w:t>؆؆</w:t>
      </w:r>
      <w:r>
        <w:rPr/>
        <w:t>粒粒㠸㠸쟇쟇颸쓄</w:t>
      </w:r>
      <w:r>
        <w:rPr/>
        <w:t>؆؆</w:t>
      </w:r>
      <w:r>
        <w:rPr/>
        <w:t>粒粒㠸㠸쟇쟇鯃쮹</w:t>
      </w:r>
      <w:r>
        <w:rPr/>
        <w:t>؆؆</w:t>
      </w:r>
      <w:r>
        <w:rPr/>
        <w:t>粒粒㠸㠸쟇쟇誵엊</w:t>
      </w:r>
      <w:r>
        <w:rPr/>
        <w:t>؆؆</w:t>
      </w:r>
      <w:r>
        <w:rPr/>
        <w:t>粒粒㠸㠸쟇쟇螺싈</w:t>
      </w:r>
      <w:r>
        <w:rPr/>
        <w:t>؆؆</w:t>
      </w:r>
      <w:r>
        <w:rPr/>
        <w:t>粒粒㠸㠸쟇쟇覶좸</w:t>
      </w:r>
      <w:r>
        <w:rPr/>
        <w:t>؆؆</w:t>
      </w:r>
      <w:r>
        <w:rPr/>
        <w:t>粒粒㠸㠸쟇쟇隺맆</w:t>
      </w:r>
      <w:r>
        <w:rPr/>
        <w:t>؆؆</w:t>
      </w:r>
      <w:r>
        <w:rPr/>
        <w:t>粒粒㠸㠸쟇쟇鲶었</w:t>
      </w:r>
      <w:r>
        <w:rPr/>
        <w:t>؆؆</w:t>
      </w:r>
      <w:r>
        <w:rPr/>
        <w:t>粒粒㠸㠸쟇쟇鎶몸</w:t>
      </w:r>
      <w:r>
        <w:rPr/>
        <w:t>؆؆</w:t>
      </w:r>
      <w:r>
        <w:rPr/>
        <w:t>粒粒㠸㠸쟇쟇飇쫈</w:t>
      </w:r>
      <w:r>
        <w:rPr/>
        <w:t>؆؆</w:t>
      </w:r>
      <w:r>
        <w:rPr/>
        <w:t>粒粒㠸㠸쟇쟇裄싂</w:t>
      </w:r>
      <w:r>
        <w:rPr/>
        <w:t>؆؆</w:t>
      </w:r>
      <w:r>
        <w:rPr/>
        <w:t>粒粒㠸㠸쟇쟇飆릺</w:t>
      </w:r>
      <w:r>
        <w:rPr/>
        <w:t>؆؆</w:t>
      </w:r>
      <w:r>
        <w:rPr/>
        <w:t>粒粒㠸㠸쟇쟇鞵뫆</w:t>
      </w:r>
      <w:r>
        <w:rPr/>
        <w:t>؆؆</w:t>
      </w:r>
      <w:r>
        <w:rPr/>
        <w:t>粒粒㠸㠸쟇쟇鲸략</w:t>
      </w:r>
      <w:r>
        <w:rPr/>
        <w:t>؆؆</w:t>
      </w:r>
      <w:r>
        <w:rPr/>
        <w:t>粒粒㠸㠸쟇쟇閶쎹</w:t>
      </w:r>
      <w:r>
        <w:rPr/>
        <w:t>؆؆</w:t>
      </w:r>
      <w:r>
        <w:rPr/>
        <w:t>粒粒㠸㠸쟇쟇骹쓆</w:t>
      </w:r>
      <w:r>
        <w:rPr/>
        <w:t>؆؆</w:t>
      </w:r>
      <w:r>
        <w:rPr/>
        <w:t>粒粒㠸㠸쟇쟇鏉쯄</w:t>
      </w:r>
      <w:r>
        <w:rPr/>
        <w:t>؆؆</w:t>
      </w:r>
      <w:r>
        <w:rPr/>
        <w:t>粒粒㠸㠸쟇쟇韇뗅</w:t>
      </w:r>
      <w:r>
        <w:rPr/>
        <w:t>؆؆</w:t>
      </w:r>
      <w:r>
        <w:rPr/>
        <w:t>粒粒㠸㠸쟇쟇馵엃</w:t>
      </w:r>
      <w:r>
        <w:rPr/>
        <w:t>؆؆</w:t>
      </w:r>
      <w:r>
        <w:rPr/>
        <w:t>粒粒㠸㠸쟇쟇請쟊</w:t>
      </w:r>
      <w:r>
        <w:rPr/>
        <w:t>؆؆</w:t>
      </w:r>
      <w:r>
        <w:rPr/>
        <w:t>粒粒㠸㠸쟇쟇韃룈</w:t>
      </w:r>
      <w:r>
        <w:rPr/>
        <w:t>؆؆</w:t>
      </w:r>
      <w:r>
        <w:rPr/>
        <w:t>粒粒㠸㠸쟇쟇飊쯊</w:t>
      </w:r>
      <w:r>
        <w:rPr/>
        <w:t>؆؆</w:t>
      </w:r>
      <w:r>
        <w:rPr/>
        <w:t>粒粒㠸㠸쟇쟇鏉뗈</w:t>
      </w:r>
      <w:r>
        <w:rPr/>
        <w:t>؆؆</w:t>
      </w:r>
      <w:r>
        <w:rPr/>
        <w:t>粒粒㠸㠸쟇쟇裇싅</w:t>
      </w:r>
      <w:r>
        <w:rPr/>
        <w:t>؆؆</w:t>
      </w:r>
      <w:r>
        <w:rPr/>
        <w:t>粒粒㠸㠸쟇쟇鯆쯇</w:t>
      </w:r>
      <w:r>
        <w:rPr/>
        <w:t>؆؆</w:t>
      </w:r>
      <w:r>
        <w:rPr/>
        <w:t>粒粒㠸㠸쟇쟇颸쓄</w:t>
      </w:r>
      <w:r>
        <w:rPr/>
        <w:t>؆؆</w:t>
      </w:r>
      <w:r>
        <w:rPr/>
        <w:t>粒粒㠸㠸쟇쟇鯃쮹</w:t>
      </w:r>
      <w:r>
        <w:rPr/>
        <w:t>؆؆</w:t>
      </w:r>
      <w:r>
        <w:rPr/>
        <w:t>粒粒㠸㠸쟇쟇誵엊</w:t>
      </w:r>
      <w:r>
        <w:rPr/>
        <w:t>؆؆</w:t>
      </w:r>
      <w:r>
        <w:rPr/>
        <w:t>粒粒㠸㠸쟇쟇螺싈</w:t>
      </w:r>
      <w:r>
        <w:rPr/>
        <w:t>؆؆</w:t>
      </w:r>
      <w:r>
        <w:rPr/>
        <w:t>粒粒㠸㠸쟇쟇覶좸</w:t>
      </w:r>
      <w:r>
        <w:rPr/>
        <w:t>؆؆</w:t>
      </w:r>
      <w:r>
        <w:rPr/>
        <w:t>粒粒㠸㠸쟇쟇隺맆</w:t>
      </w:r>
      <w:r>
        <w:rPr/>
        <w:t>؆؆</w:t>
      </w:r>
      <w:r>
        <w:rPr/>
        <w:t>粒粒㠸㠸쟇쟇鲶었</w:t>
      </w:r>
      <w:r>
        <w:rPr/>
        <w:t>؆؆</w:t>
      </w:r>
      <w:r>
        <w:rPr/>
        <w:t>粒粒㠸㠸쟇쟇鎶몸</w:t>
      </w:r>
      <w:r>
        <w:rPr/>
        <w:t>؆؆</w:t>
      </w:r>
      <w:r>
        <w:rPr/>
        <w:t>粒粒㠸㠸쟇쟇飇쫈</w:t>
      </w:r>
      <w:r>
        <w:rPr/>
        <w:t>؆؆</w:t>
      </w:r>
      <w:r>
        <w:rPr/>
        <w:t>粒粒㠸㠸쟇쟇裄싂</w:t>
      </w:r>
      <w:r>
        <w:rPr/>
        <w:t>؆؆</w:t>
      </w:r>
      <w:r>
        <w:rPr/>
        <w:t>粒粒㠸㠸쟇쟇飆릺</w:t>
      </w:r>
      <w:r>
        <w:rPr/>
        <w:t>؆؆</w:t>
      </w:r>
      <w:r>
        <w:rPr/>
        <w:t>粒粒㠸㠸쟇쟇鞵뫆</w:t>
      </w:r>
      <w:r>
        <w:rPr/>
        <w:t>؆؆</w:t>
      </w:r>
      <w:r>
        <w:rPr/>
        <w:t>粒粒㠸㠸쟇쟇鲸략</w:t>
      </w:r>
      <w:r>
        <w:rPr/>
        <w:t>؆؆</w:t>
      </w:r>
      <w:r>
        <w:rPr/>
        <w:t>粒粒㠸㠸쟇쟇閶쎹</w:t>
      </w:r>
      <w:r>
        <w:rPr/>
        <w:t>؆؆</w:t>
      </w:r>
      <w:r>
        <w:rPr/>
        <w:t>粒粒㠸㠸쟇쟇骹쓆</w:t>
      </w:r>
      <w:r>
        <w:rPr/>
        <w:t>؆؆</w:t>
      </w:r>
      <w:r>
        <w:rPr/>
        <w:t>粒粒㠸㠸쟇쟇鏉쯄</w:t>
      </w:r>
      <w:r>
        <w:rPr/>
        <w:t>؆؆</w:t>
      </w:r>
      <w:r>
        <w:rPr/>
        <w:t>粒粒㠸㠸쟇쟇韇뗅</w:t>
      </w:r>
      <w:r>
        <w:rPr/>
        <w:t>؆؆</w:t>
      </w:r>
      <w:r>
        <w:rPr/>
        <w:t>粒粒㠸㠸쟇쟇馵엃</w:t>
      </w:r>
      <w:r>
        <w:rPr/>
        <w:t>؆؆</w:t>
      </w:r>
      <w:r>
        <w:rPr/>
        <w:t>粒粒㠸㠸쟇쟇請쟊</w:t>
      </w:r>
      <w:r>
        <w:rPr/>
        <w:t>؆؆</w:t>
      </w:r>
      <w:r>
        <w:rPr/>
        <w:t>粒粒㠸㠸쟇쟇韃룈</w:t>
      </w:r>
      <w:r>
        <w:rPr/>
        <w:t>؆؆</w:t>
      </w:r>
      <w:r>
        <w:rPr/>
        <w:t>粒粒㠸㠸쟇쟇飊쯊</w:t>
      </w:r>
      <w:r>
        <w:rPr/>
        <w:t>؆؆</w:t>
      </w:r>
      <w:r>
        <w:rPr/>
        <w:t>粒粒㠸㠸쟇쟇鏉뗈</w:t>
      </w:r>
      <w:r>
        <w:rPr/>
        <w:t>؆؆</w:t>
      </w:r>
      <w:r>
        <w:rPr/>
        <w:t>粒粒㠸㠸쟇쟇裇싅</w:t>
      </w:r>
      <w:r>
        <w:rPr/>
        <w:t>؆؆</w:t>
      </w:r>
      <w:r>
        <w:rPr/>
        <w:t>粒粒㠸㠸쟇쟇鯆쯇</w:t>
      </w:r>
      <w:r>
        <w:rPr/>
        <w:t>؆؆</w:t>
      </w:r>
      <w:r>
        <w:rPr/>
        <w:t>粒粒㠸㠸쟇쟇颸쓄</w:t>
      </w:r>
      <w:r>
        <w:rPr/>
        <w:t>؆؆</w:t>
      </w:r>
      <w:r>
        <w:rPr/>
        <w:t>粒粒㠸㠸쟇쟇鯃쮹</w:t>
      </w:r>
      <w:r>
        <w:rPr/>
        <w:t>؆؆</w:t>
      </w:r>
      <w:r>
        <w:rPr/>
        <w:t>粒粒㠸㠸쟇쟇誵엊</w:t>
      </w:r>
      <w:r>
        <w:rPr/>
        <w:t>؆؆</w:t>
      </w:r>
      <w:r>
        <w:rPr/>
        <w:t>粒粒㠸㠸쟇쟇螺싈</w:t>
      </w:r>
      <w:r>
        <w:rPr/>
        <w:t>؆؆</w:t>
      </w:r>
      <w:r>
        <w:rPr/>
        <w:t>粒粒㠸㠸쟇쟇覶좸</w:t>
      </w:r>
      <w:r>
        <w:rPr/>
        <w:t>؆؆</w:t>
      </w:r>
      <w:r>
        <w:rPr/>
        <w:t>粒粒㠸㠸쟇쟇隺맆</w:t>
      </w:r>
      <w:r>
        <w:rPr/>
        <w:t>؆؆</w:t>
      </w:r>
      <w:r>
        <w:rPr/>
        <w:t>粒粒㠸㠸쟇쟇鲶었</w:t>
      </w:r>
      <w:r>
        <w:rPr/>
        <w:t>؆؆</w:t>
      </w:r>
      <w:r>
        <w:rPr/>
        <w:t>粒粒㠸㠸쟇쟇鎶몸</w:t>
      </w:r>
      <w:r>
        <w:rPr/>
        <w:t>؆؆</w:t>
      </w:r>
      <w:r>
        <w:rPr/>
        <w:t>粒粒㠸㠸쟇쟇飇쫈</w:t>
      </w:r>
      <w:r>
        <w:rPr/>
        <w:t>؆؆</w:t>
      </w:r>
      <w:r>
        <w:rPr/>
        <w:t>粒粒㠸㠸쟇쟇裄싂</w:t>
      </w:r>
      <w:r>
        <w:rPr/>
        <w:t>؆؆</w:t>
      </w:r>
      <w:r>
        <w:rPr/>
        <w:t>粒粒㠸㠸쟇쟇飆릺</w:t>
      </w:r>
      <w:r>
        <w:rPr/>
        <w:t>؆؆</w:t>
      </w:r>
      <w:r>
        <w:rPr/>
        <w:t>粒粒㠸㠸쟇쟇鞵뫆</w:t>
      </w:r>
      <w:r>
        <w:rPr/>
        <w:t>؆؆</w:t>
      </w:r>
      <w:r>
        <w:rPr/>
        <w:t>粒粒㠸㠸쟇쟇鲸략</w:t>
      </w:r>
      <w:r>
        <w:rPr/>
        <w:t>؆؆</w:t>
      </w:r>
      <w:r>
        <w:rPr/>
        <w:t>粒粒㠸㠸쟇쟇閶쎹</w:t>
      </w:r>
      <w:r>
        <w:rPr/>
        <w:t>؆؆</w:t>
      </w:r>
      <w:r>
        <w:rPr/>
        <w:t>粒粒㠸㠸쟇쟇骹쓆</w:t>
      </w:r>
      <w:r>
        <w:rPr/>
        <w:t>؆؆</w:t>
      </w:r>
      <w:r>
        <w:rPr/>
        <w:t>粒粒㠸㠸쟇쟇鏉쯄</w:t>
      </w:r>
      <w:r>
        <w:rPr/>
        <w:t>؆؆</w:t>
      </w:r>
      <w:r>
        <w:rPr/>
        <w:t>粒粒㠸㠸쟇쟇韇뗅</w:t>
      </w:r>
      <w:r>
        <w:rPr/>
        <w:t>؆؆</w:t>
      </w:r>
      <w:r>
        <w:rPr/>
        <w:t>粒粒㠸㠸쟇쟇馵엃</w:t>
      </w:r>
      <w:r>
        <w:rPr/>
        <w:t>؆؆</w:t>
      </w:r>
      <w:r>
        <w:rPr/>
        <w:t>粒粒㠸㠸쟇쟇請쟊</w:t>
      </w:r>
      <w:r>
        <w:rPr/>
        <w:t>؆؆</w:t>
      </w:r>
      <w:r>
        <w:rPr/>
        <w:t>粒粒㠸㠸쟇쟇韃룈</w:t>
      </w:r>
      <w:r>
        <w:rPr/>
        <w:t>؆؆</w:t>
      </w:r>
      <w:r>
        <w:rPr/>
        <w:t>粒粒㠸㠸쟇쟇飊쯊</w:t>
      </w:r>
      <w:r>
        <w:rPr/>
        <w:t>؆؆</w:t>
      </w:r>
      <w:r>
        <w:rPr/>
        <w:t>粒粒㠸㠸쟇쟇鏉뗈</w:t>
      </w:r>
      <w:r>
        <w:rPr/>
        <w:t>؆؆</w:t>
      </w:r>
      <w:r>
        <w:rPr/>
        <w:t>粒粒㠸㠸쟇쟇裇싅</w:t>
      </w:r>
      <w:r>
        <w:rPr/>
        <w:t>؆؆</w:t>
      </w:r>
      <w:r>
        <w:rPr/>
        <w:t>粒粒㠸㠸쟇쟇鯆쯇</w:t>
      </w:r>
      <w:r>
        <w:rPr/>
        <w:t>؆؆</w:t>
      </w:r>
      <w:r>
        <w:rPr/>
        <w:t>粒粒㠸㠸쟇쟇颸쓄</w:t>
      </w:r>
      <w:r>
        <w:rPr/>
        <w:t>؆؆</w:t>
      </w:r>
      <w:r>
        <w:rPr/>
        <w:t>粒粒㠸㠸쟇쟇鯃쮹</w:t>
      </w:r>
      <w:r>
        <w:rPr/>
        <w:t>؆؆</w:t>
      </w:r>
      <w:r>
        <w:rPr/>
        <w:t>粒粒㠸㠸쟇쟇誵엊</w:t>
      </w:r>
      <w:r>
        <w:rPr/>
        <w:t>؆؆</w:t>
      </w:r>
      <w:r>
        <w:rPr/>
        <w:t>粒粒㠸㠸쟇쟇螺싈</w:t>
      </w:r>
      <w:r>
        <w:rPr/>
        <w:t>؆؆</w:t>
      </w:r>
      <w:r>
        <w:rPr/>
        <w:t>粒粒㠸㠸쟇쟇覶좸</w:t>
      </w:r>
      <w:r>
        <w:rPr/>
        <w:t>؆؆</w:t>
      </w:r>
      <w:r>
        <w:rPr/>
        <w:t>粒粒㠸㠸쟇쟇隺맆</w:t>
      </w:r>
      <w:r>
        <w:rPr/>
        <w:t>؆؆</w:t>
      </w:r>
      <w:r>
        <w:rPr/>
        <w:t>粒粒㠸㠸쟇쟇鲶었</w:t>
      </w:r>
      <w:r>
        <w:rPr/>
        <w:t>؆؆</w:t>
      </w:r>
      <w:r>
        <w:rPr/>
        <w:t>粒粒㠸㠸쟇쟇鎶몸</w:t>
      </w:r>
      <w:r>
        <w:rPr/>
        <w:t>؆؆</w:t>
      </w:r>
      <w:r>
        <w:rPr/>
        <w:t>粒粒㠸㠸쟇쟇飇쫈</w:t>
      </w:r>
      <w:r>
        <w:rPr/>
        <w:t>؆؆</w:t>
      </w:r>
      <w:r>
        <w:rPr/>
        <w:t>粒粒㠸㠸쟇쟇裄싂</w:t>
      </w:r>
      <w:r>
        <w:rPr/>
        <w:t>؆؆</w:t>
      </w:r>
      <w:r>
        <w:rPr/>
        <w:t>粒粒㠸㠸쟇쟇飆릺</w:t>
      </w:r>
      <w:r>
        <w:rPr/>
        <w:t>؆؆</w:t>
      </w:r>
      <w:r>
        <w:rPr/>
        <w:t>粒粒㠸㠸쟇쟇鞵뫆</w:t>
      </w:r>
      <w:r>
        <w:rPr/>
        <w:t>؆؆</w:t>
      </w:r>
      <w:r>
        <w:rPr/>
        <w:t>粒粒㠸㠸쟇쟇鲸략</w:t>
      </w:r>
      <w:r>
        <w:rPr/>
        <w:t>؆؆</w:t>
      </w:r>
      <w:r>
        <w:rPr/>
        <w:t>粒粒㠸㠸쟇쟇閶쎹</w:t>
      </w:r>
      <w:r>
        <w:rPr/>
        <w:t>؆؆</w:t>
      </w:r>
      <w:r>
        <w:rPr/>
        <w:t>粒粒㠸㠸쟇쟇骹쓆</w:t>
      </w:r>
      <w:r>
        <w:rPr/>
        <w:t>؆؆</w:t>
      </w:r>
      <w:r>
        <w:rPr/>
        <w:t>粒粒㠸㠸쟇쟇鏉쯄</w:t>
      </w:r>
      <w:r>
        <w:rPr/>
        <w:t>؆؆</w:t>
      </w:r>
      <w:r>
        <w:rPr/>
        <w:t>粒粒㠸㠸쟇쟇韇뗅</w:t>
      </w:r>
      <w:r>
        <w:rPr/>
        <w:t>؆؆</w:t>
      </w:r>
      <w:r>
        <w:rPr/>
        <w:t>粒粒㠸㠸쟇쟇馵엃</w:t>
      </w:r>
      <w:r>
        <w:rPr/>
        <w:t>؆؆</w:t>
      </w:r>
      <w:r>
        <w:rPr/>
        <w:t>粒粒㠸㠸쟇쟇請쟊</w:t>
      </w:r>
      <w:r>
        <w:rPr/>
        <w:t>؆؆</w:t>
      </w:r>
      <w:r>
        <w:rPr/>
        <w:t>粒粒㠸㠸쟇쟇韃룈</w:t>
      </w:r>
      <w:r>
        <w:rPr/>
        <w:t>؆؆</w:t>
      </w:r>
      <w:r>
        <w:rPr/>
        <w:t>粒粒㠸㠸쟇쟇飊쯊</w:t>
      </w:r>
      <w:r>
        <w:rPr/>
        <w:t>؆؆</w:t>
      </w:r>
      <w:r>
        <w:rPr/>
        <w:t>粒粒㠸㠸쟇쟇鏉뗈</w:t>
      </w:r>
      <w:r>
        <w:rPr/>
        <w:t>؆؆</w:t>
      </w:r>
      <w:r>
        <w:rPr/>
        <w:t>粒粒㠸㠸쟇쟇裇싅</w:t>
      </w:r>
      <w:r>
        <w:rPr/>
        <w:t>؆؆</w:t>
      </w:r>
      <w:r>
        <w:rPr/>
        <w:t>粒粒㠸㠸쟇쟇鯆쯇</w:t>
      </w:r>
      <w:r>
        <w:rPr/>
        <w:t>؆؆</w:t>
      </w:r>
      <w:r>
        <w:rPr/>
        <w:t>粒粒㠸㠸쟇쟇颸쓄</w:t>
      </w:r>
      <w:r>
        <w:rPr/>
        <w:t>؆؆</w:t>
      </w:r>
      <w:r>
        <w:rPr/>
        <w:t>粒粒㠸㠸쟇쟇鯃쮹</w:t>
      </w:r>
      <w:r>
        <w:rPr/>
        <w:t>؆؆</w:t>
      </w:r>
      <w:r>
        <w:rPr/>
        <w:t>粒粒㠸㠸쟇쟇誵엊</w:t>
      </w:r>
      <w:r>
        <w:rPr/>
        <w:t>؆؆</w:t>
      </w:r>
      <w:r>
        <w:rPr/>
        <w:t>粒粒㠸㠸쟇쟇螺싈</w:t>
      </w:r>
      <w:r>
        <w:rPr/>
        <w:t>؆؆</w:t>
      </w:r>
      <w:r>
        <w:rPr/>
        <w:t>粒粒㠸㠸쟇쟇覶좸</w:t>
      </w:r>
      <w:r>
        <w:rPr/>
        <w:t>؆؆</w:t>
      </w:r>
      <w:r>
        <w:rPr/>
        <w:t>粒粒㠸㠸쟇쟇隺맆</w:t>
      </w:r>
      <w:r>
        <w:rPr/>
        <w:t>؆؆</w:t>
      </w:r>
      <w:r>
        <w:rPr/>
        <w:t>粒粒㠸㠸쟇쟇鲶었</w:t>
      </w:r>
      <w:r>
        <w:rPr/>
        <w:t>؆؆</w:t>
      </w:r>
      <w:r>
        <w:rPr/>
        <w:t>粒粒㠸㠸쟇쟇鎶몸</w:t>
      </w:r>
      <w:r>
        <w:rPr/>
        <w:t>؆؆</w:t>
      </w:r>
      <w:r>
        <w:rPr/>
        <w:t>粒粒㠸㠸쟇쟇飇쫈</w:t>
      </w:r>
      <w:r>
        <w:rPr/>
        <w:t>؆؆</w:t>
      </w:r>
      <w:r>
        <w:rPr/>
        <w:t>粒粒㠸㠸쟇쟇裄싂</w:t>
      </w:r>
      <w:r>
        <w:rPr/>
        <w:t>؆؆</w:t>
      </w:r>
      <w:r>
        <w:rPr/>
        <w:t>粒粒㠸㠸쟇쟇飆릺</w:t>
      </w:r>
      <w:r>
        <w:rPr/>
        <w:t>؆؆</w:t>
      </w:r>
      <w:r>
        <w:rPr/>
        <w:t>粒粒㠸㠸쟇쟇鞵뫆</w:t>
      </w:r>
      <w:r>
        <w:rPr/>
        <w:t>؆؆</w:t>
      </w:r>
      <w:r>
        <w:rPr/>
        <w:t>粒粒㠸㠸쟇쟇鲸략</w:t>
      </w:r>
      <w:r>
        <w:rPr/>
        <w:t>؆؆</w:t>
      </w:r>
      <w:r>
        <w:rPr/>
        <w:t>粒粒㠸㠸쟇쟇閶쎹</w:t>
      </w:r>
      <w:r>
        <w:rPr/>
        <w:t>؆؆</w:t>
      </w:r>
      <w:r>
        <w:rPr/>
        <w:t>粒粒㠸㠸쟇쟇</w:t>
      </w:r>
      <w:r>
        <w:rPr/>
        <w:t>########################################################################################################################################################################################################################################################################################################################################################################Ā#Ȁ#̀#Ѐ#Ԁ#</w:t>
      </w:r>
      <w:r>
        <w:rPr/>
        <w:t>؀</w:t>
      </w:r>
      <w:r>
        <w:rPr>
          <w:rtl w:val="true"/>
        </w:rPr>
        <w:t>#</w:t>
      </w:r>
      <w:r>
        <w:rPr>
          <w:rtl w:val="true"/>
        </w:rPr>
        <w:t>܀</w:t>
      </w:r>
      <w:r>
        <w:rPr>
          <w:rtl w:val="true"/>
        </w:rPr>
        <w:t>#</w:t>
      </w:r>
      <w:r>
        <w:rPr>
          <w:rtl w:val="true"/>
        </w:rPr>
        <w:t>ࠀ</w:t>
      </w:r>
      <w:r>
        <w:rPr/>
        <w:t>#</w:t>
      </w:r>
      <w:r>
        <w:rPr/>
        <w:t>ऀ</w:t>
      </w:r>
      <w:r>
        <w:rPr/>
        <w:t>#</w:t>
      </w:r>
      <w:r>
        <w:rPr/>
        <w:t>਀</w:t>
      </w:r>
      <w:r>
        <w:rPr/>
        <w:t>#</w:t>
      </w:r>
      <w:r>
        <w:rPr/>
        <w:t>଀</w:t>
      </w:r>
      <w:r>
        <w:rPr/>
        <w:t>#</w:t>
      </w:r>
      <w:r>
        <w:rPr/>
        <w:t>ఀ</w:t>
      </w:r>
      <w:r>
        <w:rPr/>
        <w:t>#</w:t>
      </w:r>
      <w:r>
        <w:rPr/>
        <w:t>ഀ</w:t>
      </w:r>
      <w:r>
        <w:rPr/>
        <w:t>#</w:t>
      </w:r>
      <w:r>
        <w:rPr/>
        <w:t>฀</w:t>
      </w:r>
      <w:r>
        <w:rPr/>
        <w:t>#</w:t>
      </w:r>
      <w:r>
        <w:rPr/>
        <w:t>ༀ</w:t>
      </w:r>
      <w:r>
        <w:rPr/>
        <w:t>#</w:t>
      </w:r>
      <w:r>
        <w:rPr/>
        <w:t>က</w:t>
      </w:r>
      <w:r>
        <w:rPr/>
        <w:t>#</w:t>
      </w:r>
      <w:r>
        <w:rPr/>
        <w:t>ᄀ</w:t>
      </w:r>
      <w:r>
        <w:rPr/>
        <w:t>#</w:t>
      </w:r>
      <w:r>
        <w:rPr/>
        <w:t>ሀ</w:t>
      </w:r>
      <w:r>
        <w:rPr/>
        <w:t>#</w:t>
      </w:r>
      <w:r>
        <w:rPr/>
        <w:t>﻿_xffff_</w:t>
      </w:r>
      <w:r>
        <w:rPr/>
        <w:t>᐀#ᔀ#ᘀ#</w:t>
      </w:r>
      <w:r>
        <w:rPr/>
        <w:t>ᜀ</w:t>
      </w:r>
      <w:r>
        <w:rPr/>
        <w:t>#</w:t>
      </w:r>
      <w:r>
        <w:rPr/>
        <w:t>᠀</w:t>
      </w:r>
      <w:r>
        <w:rPr/>
        <w:t>#</w:t>
      </w:r>
      <w:r>
        <w:rPr/>
        <w:t>ᤀ</w:t>
      </w:r>
      <w:r>
        <w:rPr/>
        <w:t>#</w:t>
      </w:r>
      <w:r>
        <w:rPr/>
        <w:t>ᨀ</w:t>
      </w:r>
      <w:r>
        <w:rPr/>
        <w:t>#</w:t>
      </w:r>
      <w:r>
        <w:rPr/>
        <w:t>﻿_xffff_ᰀ</w:t>
      </w:r>
      <w:r>
        <w:rPr/>
        <w:t>#ᴀ#Ḁ#ἀ# #℀#∀#⌀#␀#─#☀#✀#⠀#⤀#⨀#</w:t>
      </w:r>
      <w:r>
        <w:rPr/>
        <w:t>﻿_xffff_</w:t>
      </w:r>
      <w:r>
        <w:rPr/>
        <w:t>Ⰰ#ⴀ#⸀#</w:t>
      </w:r>
      <w:r>
        <w:rPr/>
        <w:t>⼀</w:t>
      </w:r>
      <w:r>
        <w:rPr/>
        <w:t>#</w:t>
      </w:r>
      <w:r>
        <w:rPr/>
        <w:t>　</w:t>
      </w:r>
      <w:r>
        <w:rPr/>
        <w:t>#</w:t>
      </w:r>
      <w:r>
        <w:rPr/>
        <w:t>㄀</w:t>
      </w:r>
      <w:r>
        <w:rPr/>
        <w:t>#</w:t>
      </w:r>
      <w:r>
        <w:rPr/>
        <w:t>㈀</w:t>
      </w:r>
      <w:r>
        <w:rPr/>
        <w:t>#</w:t>
      </w:r>
      <w:r>
        <w:rPr/>
        <w:t>﻿_xffff_</w:t>
      </w:r>
      <w:r>
        <w:rPr/>
        <w:t>㐀</w:t>
      </w:r>
      <w:r>
        <w:rPr/>
        <w:t>#</w:t>
      </w:r>
      <w:r>
        <w:rPr/>
        <w:t>㔀</w:t>
      </w:r>
      <w:r>
        <w:rPr/>
        <w:t>#</w:t>
      </w:r>
      <w:r>
        <w:rPr/>
        <w:t>㘀</w:t>
      </w:r>
      <w:r>
        <w:rPr/>
        <w:t>#</w:t>
      </w:r>
      <w:r>
        <w:rPr/>
        <w:t>㜀</w:t>
      </w:r>
      <w:r>
        <w:rPr/>
        <w:t>#</w:t>
      </w:r>
      <w:r>
        <w:rPr/>
        <w:t>㠀</w:t>
      </w:r>
      <w:r>
        <w:rPr/>
        <w:t>#</w:t>
      </w:r>
      <w:r>
        <w:rPr/>
        <w:t>㤀</w:t>
      </w:r>
      <w:r>
        <w:rPr/>
        <w:t>#</w:t>
      </w:r>
      <w:r>
        <w:rPr/>
        <w:t>㨀</w:t>
      </w:r>
      <w:r>
        <w:rPr/>
        <w:t>#</w:t>
      </w:r>
      <w:r>
        <w:rPr/>
        <w:t>﻿_xffff_﷿_xffff_</w:t>
      </w:r>
      <w:r>
        <w:rPr/>
        <w:t>㴀</w:t>
      </w:r>
      <w:r>
        <w:rPr/>
        <w:t>#</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刀漀漀琀 䔀渀琀爀礀</w:t>
      </w:r>
      <w:r>
        <w:rPr/>
        <w:t>######################ᘀԁ_xffff__xffff__xffff__xffff_̀#</w:t>
      </w:r>
      <w:r>
        <w:rPr/>
        <w:t>؉</w:t>
      </w:r>
      <w:r>
        <w:rPr/>
        <w:t>Ȁ##</w:t>
      </w:r>
      <w:r>
        <w:rPr/>
        <w:t>쀀</w:t>
      </w:r>
      <w:r>
        <w:rPr/>
        <w:t>##F######</w:t>
      </w:r>
      <w:r>
        <w:rPr/>
        <w:t>郡</w:t>
      </w:r>
      <w:r>
        <w:rPr/>
        <w:t>ផ</w:t>
      </w:r>
      <w:r>
        <w:rPr/>
        <w:t>岲퀁㼀</w:t>
      </w:r>
      <w:r>
        <w:rPr/>
        <w:t>#</w:t>
      </w:r>
      <w:r>
        <w:rPr/>
        <w:t>耀</w:t>
      </w:r>
      <w:r>
        <w:rPr/>
        <w:t>###</w:t>
      </w:r>
      <w:r>
        <w:rPr/>
        <w:t>䐀愀琀愀</w:t>
      </w:r>
      <w:r>
        <w:rPr/>
        <w:t>############################</w:t>
      </w:r>
      <w:r>
        <w:rPr/>
        <w:t>਀</w:t>
      </w:r>
      <w:r>
        <w:rPr/>
        <w:t>ȁ_xffff__xffff__xffff__xffff__xffff__xffff_##################</w:t>
      </w:r>
      <w:r>
        <w:rPr/>
        <w:t>ጀ</w:t>
      </w:r>
      <w:r>
        <w:rPr/>
        <w:t>#####</w:t>
      </w:r>
      <w:r>
        <w:rPr/>
        <w:t>㄀吀愀戀氀攀</w:t>
      </w:r>
      <w:r>
        <w:rPr/>
        <w:t>##########################</w:t>
      </w:r>
      <w:r>
        <w:rPr/>
        <w:t>฀</w:t>
      </w:r>
      <w:r>
        <w:rPr/>
        <w:t>ȁĀ#</w:t>
      </w:r>
      <w:r>
        <w:rPr/>
        <w:t>؀</w:t>
      </w:r>
      <w:r>
        <w:rPr/>
        <w:t>#_xffff__xffff_##################</w:t>
      </w:r>
      <w:r>
        <w:rPr/>
        <w:t>ᬀ</w:t>
      </w:r>
      <w:r>
        <w:rPr/>
        <w:t>#</w:t>
      </w:r>
      <w:r>
        <w:rPr/>
        <w:t>᨟</w:t>
      </w:r>
      <w:r>
        <w:rPr/>
        <w:t>###</w:t>
      </w:r>
      <w:r>
        <w:rPr/>
        <w:t>圀漀爀搀䐀漀挀甀洀攀渀琀</w:t>
      </w:r>
      <w:r>
        <w:rPr/>
        <w:t>####################</w:t>
      </w:r>
      <w:r>
        <w:rPr/>
        <w:t>ᨀ</w:t>
      </w:r>
      <w:r>
        <w:rPr/>
        <w:t>ȁȀ#Ԁ#_xffff__xffff_####################</w:t>
      </w:r>
      <w:r>
        <w:rPr/>
        <w:t>㠤</w:t>
      </w:r>
      <w:r>
        <w:rPr/>
        <w:t>###Ԁ</w:t>
      </w:r>
      <w:r>
        <w:rPr/>
        <w:t>匀甀洀洀愀爀礀䤀渀昀漀爀洀愀琀椀漀渀</w:t>
      </w:r>
      <w:r>
        <w:rPr/>
        <w:t>#############⠀ȁ_xffff__xffff__xffff__xffff__xffff__xffff_##################⬀#####Ԁ</w:t>
      </w:r>
      <w:r>
        <w:rPr/>
        <w:t>䐀漀挀甀洀攀渀琀匀甀洀洀愀爀礀䤀渀昀漀爀洀愀琀椀漀渀</w:t>
      </w:r>
      <w:r>
        <w:rPr/>
        <w:t>#####</w:t>
      </w:r>
      <w:r>
        <w:rPr/>
        <w:t>㠀</w:t>
      </w:r>
      <w:r>
        <w:rPr/>
        <w:t>ȁЀ#_xffff__xffff__xffff__xffff_##################</w:t>
      </w:r>
      <w:r>
        <w:rPr/>
        <w:t>㌀</w:t>
      </w:r>
      <w:r>
        <w:rPr/>
        <w:t>#####Ā</w:t>
      </w:r>
      <w:r>
        <w:rPr/>
        <w:t>䌀漀洀瀀伀戀樀</w:t>
      </w:r>
      <w:r>
        <w:rPr/>
        <w:t>########################</w:t>
      </w:r>
      <w:r>
        <w:rPr/>
        <w:t>ሀ</w:t>
      </w:r>
      <w:r>
        <w:rPr/>
        <w:t>Ȁ_xffff__xffff__xffff__xffff__xffff__xffff_####################</w:t>
      </w:r>
      <w:r>
        <w:rPr/>
        <w:t>爀</w:t>
      </w:r>
      <w:r>
        <w:rPr/>
        <w:t>#####################################_xffff__xffff__xffff__xffff__xffff__xffff_########################Ā#</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Ā</w:t>
      </w:r>
      <w:r>
        <w:rPr/>
        <w:t>﻿̊</w:t>
      </w:r>
      <w:r>
        <w:rPr/>
        <w:t>#_xffff__xffff_</w:t>
      </w:r>
      <w:r>
        <w:rPr/>
        <w:t>؉</w:t>
      </w:r>
      <w:r>
        <w:rPr/>
        <w:t>Ȁ##</w:t>
      </w:r>
      <w:r>
        <w:rPr/>
        <w:t>쀀</w:t>
      </w:r>
      <w:r>
        <w:rPr/>
        <w:t>##F #</w:t>
      </w:r>
      <w:r>
        <w:rPr/>
        <w:t>쓮⁍楣牯獯晴⁗潲搠㤷</w:t>
      </w:r>
      <w:r>
        <w:rPr/>
        <w:t>ⴲ</w:t>
      </w:r>
      <w:r>
        <w:rPr/>
        <w:t>〰㌀</w:t>
      </w:r>
      <w:r>
        <w:rPr/>
        <w:t>਀</w:t>
      </w:r>
      <w:r>
        <w:rPr/>
        <w:t>#</w:t>
      </w:r>
      <w:r>
        <w:rPr/>
        <w:t>䵓坯牤䑯挀</w:t>
      </w:r>
      <w:r>
        <w:rPr/>
        <w:t>က</w:t>
      </w:r>
      <w:r>
        <w:rPr/>
        <w:t>#</w:t>
      </w:r>
      <w:r>
        <w:rPr/>
        <w:t>坯牤⹄潣畭敮琮㠀뉱</w:t>
      </w:r>
      <w:r>
        <w:rPr/>
        <w:t>#############################################################################################################################################################################################################</w:t>
      </w:r>
      <w:r>
        <w:rPr/>
        <w:t>筅乃剙偔協䅒命筄㘸㤭䕁㜵㨰㙅䄵〵㝁䘲ㅆ䄹㕂㠳䐲䅅㍅㘳㌹ㄲ䈺〰㈱ㄲㄵㄲㄵㄱ㜰㜱〸㐲㈷ㄵ〱〷㈱㌰㜶〵㠰㈳ㄸ㐱㐲〹㐰㐸ㄱ㠰㌰〵㤱㌸〹㠰㤶ㄶㄲ㈸㈰㐲〴〸㌰ㄸ〵㌰㠵〵㔰ㄶ㈵㐱ㄴ〶㤰㐸〹㜲㐱㈰㔱㐲〹㐱㤵〱㔰〶〲㜱㈶ㄴ㜲㌸〲㈰㘰㈰㈰㌲〹㌲㔴ㄳ㄰㤰ㄷ㤱㔱ㄸ〱〸ㄸ㄰㜷〸㤰㔹ㄸ㌲㈹㈱㜰㜹〴㜰㈹〴㜰㘹ㄲ㜲㌹㈱㈲〹〵㘱㈸㈱㜰〷ㄱ㈱〱〴㤱ㄴ〰㔱〵㈲〱㈴〲㌱㠷〶㈱㈷〸ㄲㄴ〸㘱ㄷ〴㘰㈷〸㈲㐶〱㔰㈱〰㤰㔹〹㌰㤲㈰㌰㠱〳ㄱ㔰ㄵ㘰㌰〹〰㜳〷ㄱ㠰ㄳ㠰㌳〰㌰㈷㈳㄰㐹〵㄰㈱〸㈰㔷㄰㜲ㄳㄵ㤲㐰〸㤰㔴㈴㈲㌱〱㤰㤴ㄹ㌱㔷ㄷ㄰㜳〳㠲〴㈴㤲㈲㈰㐰㌹ㄹ㠰㌴〳㠱㌵ㄳ〰㜸〸㔰㌴㈱㔰㜴〸〱㌲〸㐲㈵ㄹ〲㐰㄰㜱㤳㈳㌰㐷〱㤱ㄳ㈳㤲〰ㄸㄲ㐴㈰㄰㠰㈱㠰㔷ㄴ㌰ㄱㄱ㘰㘸ㄷ㔰㔸ㄳ㤲㐳〳㤰ㄴㄵ㈰㠸ㄶ㐰㜲㄰㠰ㄳㄹ〱㘷㄰㘰㜹㄰㘲㐵㈵㄰㘲㈰㜱㘸㈳〱ㄳ㈵㐲ㄳ㈳㘰㠲〸㌰㤸ㄳ㜲㐷〲㈱㐱〸㐱㜴ㄷ㘰㜱㈰㌲㈱〰㤲㐱〵㐱㤷㈰㤰㠷㈴ㄲ㔳〲㈲〹㈲㈰〸〲㈱〷ㄴ㐰㔵㈴㈲ㄳ㈴㤱㠵〲〰㌲〰ㄲ㈰㈰㈱㠵㄰㠱㘹㈱〲〷〰㌰㘷〰㄰㈶〷㜰㤴㈱ㄱ㘵〴ㄱ㜰〸㘱㠴〰㌲ㄹ〶㔱ㄳ㈲㐰㌰ㄸ㜰〲ㄵ㠱〳㈳㔰㜰〱㔰㈱ㄹ〲ㄳ㈴㤰㤵ㄲ㐲㌱ㄸ㌲ㄱㄹ㘲㐲ㄹ㠱㐶ㄳ㘰㐹ㄱ㐱〶〶㔰ㄸ〴〲ㄹㄲ㜱ㄸㄴ㔰〲〳㈰ㄹㄳ㈲〸ㄳ㜰㔱〶㔰㔵㈰㤱㈳〵㘱㈲ㄶ㤲㔳㄰㔲㄰ㄲ㘱㤶〲㜱㌵〰㔰㜱ㄹ〰㈲㈰㌱㔰〳ㄱ〵ㄸ㤱㜳〴㘰㐶〶㌰㌱〶㠱㤰㈲㔰〰〷㔰㤳ㄷ㐱㔵〵ㄲ㌹㈳㜱〴〲㈰㤳ㄷ㌱㈹〸〰㌰㈰㔰㜱ㄷ㤰〱㄰㐰㘱ㄸ〱㈵ㄹ㠰㌵〰㜱㤶ㄲ㘰〱〸㤲〱〱㌱〳㄰㘱㤵ㄲㄱ㤲ㄲ㘱㠶ㄲ㠲㈳ㄵ〰㈹〷㔲㐴〷㘰㜴ㄱ〰〹ㄶ㔲㈳〰㘱㤸ㄳ〰㈳ㄶ㐰㘶ㄷ㐲ㄸ〷㜰㘴〴㜱㠸ㄵ㐱㌴〳㘱ㄹㄵ㔰ㄸㄷ㈲㐰〴㠱㈴㈲㠱ㄱ〹㐰㔳ㄳ㘰㠰〱㘱㘹〶㜰㠳〸㄰㌶〷㔱ㄷ〴〲㈳㈴㠱㐹〱ㄲ㌸㈰ㄱ㜴〱㐰㜱〳㘱㌷〶㘰㔳㈰㔰ㄸ〹㔱㐹〱㜱㘴〳㔲ㄵ〱㠱㈸〵㌱㌱〶ㄲ㈱〳㈱㈵〶㜰㌸㈴㐱㘵〰㐱ㄴ〰㜱㈷〷㐰㠷〸㌱㜹ㄴㄲ㐵㈲㐲㐳〶㌰㌹㈳ㄱㄱ〷㌱㐵ㄸ㌰㘸㈵㔰㠷ㄷ㔰㘰ㄹ〰〶〶㘰㌷㈲㈲㌹ㄷ㠰㠱㈱㜱㌲ㄷ㜲㌷〸㘱㜳㈴㐲〵〰㐱ㄲㄹ㠰㔲ㄹ㐱㠷〰㘰ㄶ〴㌰㐹㈲〱㠳〵㌱㜸㈰㜱㐳〹㌱㜲㄰㌱㌷〰㈰〰ㄱ㈰㌱㈰㤱㐲ㄴ〲㄰ㄹ㤲㌷〲㄰㘸ㄹ㈲㌱㈰㤰㈵〶㜲㈰㈴㈱㐰㈲㤰㤳〳㈱ㄵ㈴㈰㈸ㄷ㜰㈱〸㄰ㄳ㈳㤰㘶〲㤲〳ㄶ㔱㈷㈴㘱㐵〳㌱㌵㈴㜱㠱〹㤰㌳〱㔱ㄹㄶ㐲㔲㈴ㄲㄵㄱ㠱〴ㄲ〲ㄷㄷ〰㜱㈰㘰㐰〷ㄲ㔵ㄴ㠰㈰〷㌱㔷〴㤲㐰ㄶ㈱㌲㈳㤰㈳㈵㔱㔲ㄹ㔰㠴〵㔰㠰㈳㤰㘴ㄸ〱㌴〳㜲㈷〴㈰㔷㄰㤰㜶㈳㘱㈹㄰㠱ㄶㄹ㈱㐶㈰㌱㌷〴㄰㤸〶㐰ㄸ〲〰㤴〰㈱㐴〱ㄲㄲ㈳㈰㔳〸㔱㐳〸㤱㤲ㄶ㔱㔶ㄵ㤰㐳㈲㠰㄰〰〲㐹〱〰㈳ㄹ㔰㤵ㄹ㄰㤱㈰㌲㔱ㄴ㠱㌴㈴〱㈴〱〱㜲ㄳㄱ㌶㄰㘱㜶㈲ㄱ㔹ㄹ㜱〵〹㔰㜶〸㤱〳ㄱ㌰㘷〲㜱ㄶ㈳㈰㠷〷㘱㠴ㄲ㐰㈱ㄱ㌰㈹ㄵ〰㤴ㄱ㌰㘴㄰㐲㐳㈲㘱㌱㄰㘰㘹〵㈰㐹〹㘱㈸〸㌰㜸ㄷ㔰㈴ㄵ㐰㠵ㄹ㈰㌱㈴㈲㈸〲㈰㌲㈳㤱㜵㈲㜰㜹㈵㌲ㄲ〲㤰ㄹㄵ〱㠱〵㐰㘵〹㄰㌰〰㤲㌸ㄹ㔱㈲ㄹ㐰ㄲ〷㔰㐴ㄴ㌰㐹㈳㔲〰ㄷ㤲㌷ㄲ〱〷ㄷ㐰㐸㈳㔲ㄲㄶ㤱ㄴ㄰㘱㐶ㄴ㘲ㄷ〶㜱㐰ㄲ㜱㌹ㄷ㌲㐰ㄴ㄰㈶〷㜰㠹ㄵ㘲㈰ㄴ㠱㐶〴㌰㘴㈰㠲㐶〴㈲ㄱ〸㌲㔳ㄱ㈰㐶ㄳ㤰㘸ㄷ㔲㐲㈳〱ㄳㄶ㤱㠱ㄷ㈱㤳ㄲ㔲㐹㈳㈱㜹〵〱㔴㈳㜱ㄶㄳ㤰㠳〱㐰㐳ㄹ㜰㌷ㄵ㔰㐳〰㘲ㄶ㈳㤱〶㈱㠱㐹〹㈱㄰ㄵ㌰㜶㈳㔰㈸〳㜱㔴ㄲ〰㔲ㄴ㐱〴〲㤱㐴〶㌰ㄸ〵㌲㐲ㄹ㌱㠲ㄱ〱㘰〷㌰㔵〱㜱㜲〳〰㈶〸〰ㄳ〲〱ㄴㄳㄱ㤵㄰〱㐹〳㘰㐲〲㜱㠲〴㔱㈳ㄸ㜰㘷〶㠰〲ㄶ㤱㔳㈲㤲㐲㈱㐰〹㈳㜲ㄷ〲㐰㤴㈰㠲㈴〳㤲〳ㄵ㠲㈸ㄴ㤲㈲〴㜰㔹ㄸ㘲㌸ㄶ㤱㤰ㄷ㈱㌸〹㌲〶ㄳ㐱㔱㄰㜲㐹㈵㄰㠳ㄶ〲ㄴ㈴㠰㜵ㄹ㔱㠱〷〰〴㄰㜱ㄳ㈱㈱㤶㈳〰㠸〶㜱㈴〱㤲㐴㈴㠱㤱ㄱ㜲㌶㈱㈰㠱㈴㘰㐴ㄹ㜱ㄸㄵ㄰㌱ㄹ㄰㔳㈵㈱ㄳㄵ㌰㜳ㄴ㔲㔵㄰㈱㌸ㄵ㔰㤵〲㔱㔱ㄴ㔲〳〶ㄲ㌷ㄳ㐰㈰㈳㤰㌸㈲㘱㜸〱〰㐲㈱㌰㔷ㄶ㔲㈶〱㘲㔱ㄳ㜱㤷〷㈱㈱ㄴ㄰㐸〵㘰㠸ㄳ㄰㤰〸㘱㐴ㄷ㐰㜲ㄳ㘰㌶ㄷ㄰㈱〸㜰㜰〵〱㜹㈳㔱㠵〵㘲〷〶㤲ㄱ㈲㤲㐹ㄳ㌰㔳㄰〱㘸ㄲ㘲㐲ㄱ㜲〵ㄱ〰㜵㈲㐰㈳〶㜱㈷㈳㠰㐰ㄴ㐰㈲〹㜱㤸ㄶ㤱㘰〲〲㌷ㄴ㠰㠹〱㜱㠲ㄵ㜰ㄵ〴㜰㌲〶㐰㠹ㄱ㈱㈴〷㄰〷㈱㤱〶㈴ㄱ〰ㄶㄱ〶㈰〱㤳㈰㘱㐱㈵ㄲ〹ㄲ㔰㘳ㄴ㌱ㄸ㈴㌲㔲ㄹ㌲㐳㈰㔱〹ㄲ㐲㌰ㄷ㌱㔰ㄶ㐱㌱ㄷ㐲ㄳ㈱㘱㌸ㄵ㔰ㄹ〴㘰㌸〲ㄱ㈸ㄶ㌰㌱〴㤱㤳〶㐰㠷ㄱ㌲㔴ㄴ㔰㠵㄰㈰㔴ㄸ㘰〲ㄳ㤱〵〸㈰㈹㈱㘰㘳〲㤰㌶ㄲ㔰㔰ㄴㄲ㈱㈱㈱㈳㈳㘲㌸㈴㜰ㄹ㈲㈲㈲〱㔲㈸ㄴ㌱〱〹〰㜷ㄳ㌰㘴〳㈱㤶ㄶ㘱㐶〰㐱ㄳ〳㘰㄰㈲㐰〶ㄶ㐰㜶㈳㠱㌷ㄴ㌰㠷ㄳ㜰㌷㈵㌰㤶〹㐰㠱〰㜰㤴ㄴ㈱ㄵㄱ㘱㌶㈱ㄲ〷㈱〲〱〳㄰㘵㈱㄰㤴ㄸ㄰㄰㈰㜰㤴〴㘰㜱㈰㠰㈳ㄳ㘱㐲ㄶ㈰㘰㈰㌰㠹㈳ㄱ㠸〳㄰〶㈰㌰㔶〸㤰㌹ㄳ㈰〹ㄷㄱ㈲ㄲ㈰〸㈳㌰㜱〲㔱㘳〰㜱ㄶㄴ㄰㌰ㄹ㐰㘷〸㈰㌲㈳ㄱ㘴ㄴ㈲㐴ㄷ㘰ㄸ〷㔱㌳ㄴ㘱㌹〵㐱㘲ㄳ㌰ㄸ㈳㤰㘵ㄹ㔰㐹ㄲ㜱㈷〹㈱㔳ㄳ㄰㤵㈱㠰㘶〲㘰〲ㄶ㤰㜱㄰㌰ㄶㄹ㠲〲ㄸ㘱〶〵㜰㜴〷㔰㘴ㄹ㔰㈵ㄳ㔱㤰〴㐰㠲㈳㌰㜶㈲㘲㌳ㄵ㜰㈷ㄱ㤲ㄵㄱ㜱㠲ㄸ㐲㈶ㄷ㜰㐸㈵㔰㠶ㄲ㔱㔸〷〰㈴㈴㌰㔰㈳㌱㈳㈰㔱㜰ㄶ㠱㤱ㄷ㐲ㄹ㈵㈰㤱ㄲ㔲㌳㈳㠰㠱ㄱ〱㜶ㄷ㤰㔴〸㔱ㄹ㈳ㄱ㠷㈰㌲㐹ㄵ㔲㐶〲㔰〳〱㔱〷〹㠰㤰〸㜲〳㈴㠱㤲ㄴ㌲㈲〴〱㜲〶㔱㈶ㄴ〰㔹㈱㤲㐴ㄱ㤲〱㈲ㄲ〵〱㌰㜴〳㤲㌸ㄳㄱ㈲ㄲ㜲〵ㄲ㐱㌱㈱㐲㐵〷㜰㐵ㄷ㔲㈵ㄲ㐰㈵㈱㐰㔰〵㔲㄰〲㌲㈹㄰㠱ㄶ〱㜱㜲〸〱ㄶ〹〱㠳ㄷ㤰㠲ㄳ㠱㐲㈳㠱〷〵㘰㤸〱㠰㌹〳㈰ㄵ㈰㜰㠸ㄵ㐱㔶ㄹ㈱㔲㈳㜱㜰ㄱ㈰〹㈰㘰㌸〲㘱㤶㈵㔰㠴㄰㜲㌰ㄲ〰㐵㈰〱㠳㄰㤱㤵〰㈱㌲㄰㔰ㄷ〳㔱㠰ㄱ㈰ㄳ㈵㔱㐲ㄶ㔱ㄷㄳ㌱㔳〷㔲〰㄰㈲ㄹ㈳㌰〰㈴㜱㈱〷㐰〵㈴㈱〶〲㘱〷〷㐱ㄷ㈰㐰㌰ㄹ㠱㔴ㄹ㠲㈱〲㤰㜹㈵㌰〷㈱㄰㤴〱㐰㘸ㄸ㜰ㄳ〳㤱㔲㈳㠱㘵ㄷ〰㤹〰㌱㔹〴㈰㔲〰㌱〴〳㜲㌳ㄲ㄰㈴ㄹ〲㈵〰㔰㔹ㄸ㈰㔹〶㘱㐵ㄵ〲㈶㈴㐱㌷ㄵㄲ〳㈰㐱〱㈴㌰㈹ㄵ㜰〳㈰㜱㤱〲㈰㠵〹㜰㠵〲㄰㘴〷㐰㐳〷㤲㈵〹㘱㘰㄰㐲㔰㄰㔰㌷ㄴ㤱㜳ㄹ㘰㤴ㄱ㠰㠶〴㔲㈳㈱㜰㔳〹㤰㈷ㄸ㌱㌰㈱㔱㠴ㄴ㜰ㄴ〸㔰㜳㈳㌱㜹ㄲ㜱㘲㈳㜰㘴〲㜰㐱〰〰〵〰㠲㐱㈰㔲㔴ㄲ㠲〷㄰㄰㘹〲㌲㌲㈲㤱㘷㈵㈲ㄱㄸㄲ〵〳ㄱ㠰ㄷ㈰㌱ㄱ㐱㈲㈵㔰㐶ㄶ㠲㄰〲㈰㠰〲〲㐰ㄷ㔱㔵〴㔱㜶〵㈰㤵ㄸ〱ㄵㄳ〰㘳〱㔲㈷ㄵ㘱㌳ㄶ㐲㐳ㄱ〲〷ㄵ㐲〰ㄴ㜱㤲〵㤱㈰㈰ㄲ㄰〰㈲〵ㄴ㌲㐰ㄹ㤰㘹ㄳ㌰㌱〸㐱㘲〰㜰㤲ㄴㄱ㐸㄰〱〲㈵ㄲ㐳〹㜱㠶ㄷ㐱㌹〴㈲㈸〸㤱ㄲㄱㄱ㐲〷㄰〴〲㠰㠶㄰〰㤹㈱㜰㔴〶㈱㌶〸㠲㐹〲㔲㈶㈱㘱㌸ㄷ㘰㌸〵㠰ㄳ㈵㐱㌲ㄲ㐱㈳ㄷ㠱㐲ㄸ㄰㌰ㄵ㐱㤳㈰㐲㐶〶㔱㈵ㄲ㐰ㄲㄹ㔱ㄸ㈱㘲㈶ㄴ〱㘱㈰㈰㈴〳㘱㔲㈳㌲㔳㈱㈱㠴〹㤰㈲㈰㔱㜱〳〰〰〲㜲㔵㈵㔲㐷〳㜰㔸㈵㈰㔳㄰㄰㠱ㄶ㘰㔹〵㠰㤳ㄸ㘱〰〱ㄱㄲ〲㈰㈱ㄲ㄰㐷〱㐱㤳㈰㐰ㄳㄸ㄰㈴ㄹ㌰㔱ㄸㄱ㜳〸㌰㘰㄰㠱㈰〴㌱㘶〶㌲㌱ㄸ㈱ㄵ〸㌱㜲㈰〰〹〶㔱㠵〹〱㔶ㄵㄱ㔰〷㘱㠵ㄴ㄰㈲ㄳ㔲ㄱㄵ㌲ㄳ〵㈰ㄷㄱ㄰㔸㄰㤱㤷〵㘲〴㈰㄰〱〷㜱㌷㄰㈰㜲ㄷ㠰㜴㈰㐱㘹㈴㤱㘱〹ㄱ㠴ㄸ㘲㐰㈳㌰㐲㈳㌰㌱㈴㜱㌳〷㔰㔸〰㜰㠵㄰〰〷〴㤰㤳〸㌲㌵ㄵ㔱㤵ㄷ㤱㐷〰㠲㔳㈳㐱㤰〶㠰〷〳㜰㜷ㄵ㔱〰〲㌲〴〰㘱㘹ㄵ㘰〰〱㘰㐰ㄲ㐱㄰〶㌱㔸ㄴ㄰㠷〴㜱㈳㈱㌱㔰㄰㘱㠱㈲〰〶㈱〱㠲〵㔰㌷ㄸ㈲㌹㄰㐲㌵〶㠱㌸㄰〰㔶〵㔰㐴〹㜱㠴ㄷㄱ㠱〲㠱㠲〲㠲㈲ㄳ㔲㈳〳㈰㤹〵㐱㔹ㄵ㈱㤹〲㔱㜵㈴㐰㌳ㄵ㤰㠳㈱㠱㤱ㄷ㌱㔲㈰ㄱ㌹〶㐱㤷ㄲ㈱ㄶㄴ㘱㌳ㄳ㈰㘰㈲㈱㐵ㄱ〰㜰㈰㘲㌹〴㘲㐲〶㔱ㄸㄱ㈱ㄷ㈰〰㌵〸㐱ㄷㄹ㐲㔰㈵㈰㌵ㄷ㈲㐶㈰㠰㌷〹㠱㠹〰㔰㤳〵㐱㘲㈲㤲㈶ㄶ㜰㌰ㄱ㜱㌱〵㜰〰ㄶ㜰㘶〰㌱㜰〵㠱㤰㄰㔰㠳〶〰㌴〹㜱㘷㈴㠱㜴ㄳ㠱㤹ㄵ㠰㤷〹㐰ㄷㄴ㄰〲㈱㐱㌶㄰㜱㜸〱㐱㤳㈰㤱㈲ㄹ㜰㔰ㄳ㠰㜷ㄲ㜱〵㄰㔲ㄳ〰㄰㔸ㄹ㌰㐴ㄳ㔰㜳㄰㈱㌹〱〱㌲㈰ㄲ㐱ㄴ㘱㈲㈱㤱㔳ㄹ㜱㜳〹㤱㐰〰㈰㔰ㄸ㌲㔲㈰㘰㜸㈰㠰㌷〲㔱〳ㄹ〱㄰〷ㄱ㌶〸〰㠵ㄴ㐰㠱〱㐲㈰ㄵ㤰㔹ㄸㄱ㤸〱㔱㔳ㄶ㈲ㄳ〶㜲㌷ㄵ㌰㌶ㄱ㤰㐷㈳㌲㈵〶〰㠰㈴㘱㈳ㄹ㐰㐱㈰㠰㐵ㄳ㔰㈰㈳㤱㈴〰㔱㜶㈴㜲㌷㈰㔱㠷〴㜰ㄸㄲ㠰㔵〳㄰㜴㈳㔰㈴〰㜰㘷〴㌲㌳〶㤲㈹㄰〲〱ㄱ㄰㌲㈴ㄱ㔴㈵㈱㜱㄰㌰㘹〵㌲㐹〷㐰㈶〷㘱㜱ㄸ㘱㤰〸㌱㘵ㄲ㠰㐷ㄷ㄰㜹〶㜰㘷ㄴ㜰〰〹ㄱ㜵ㄲ㠱㠳ㄱ㔱㈶〳〱㐶㈱㤱㐸ㄹ㘱㘷ㄳ㔰㔹㈴〱ㄶ㈰㐰㔳〳㌰㠵ㄹ㜰㠹〵㄰㘱〵㈰〴㈰㜲ㄱ〲㜲㌲〴〱㤸ㄵ〱㐱〰㈱㈱〷㘲㈶ㄲ㐱ㄷ㈲㘲ㄱ〶㄰㌸〲㔱㜲〰㐰〶〵ㄱ㠵㄰㈱㜰ㄹ〰㠵㄰㜲㔴〱㈰㜳ㄶ㜰ㄵㄷ㜰㜱〶㠲〳㈱ㄱ㌸〸㜱㤵㈲㐲ㄲㄱ㤰㠵ㄵ㈱〸〸㈱㈵㈴〲㌶ㄵ㐲㔲〱㤲〱㈳㘲〶㈳㄰㐷㄰㠱〱〴ㄱ㈳ㄴ㤲〰ㄴ㈰〰〴㐱㌰〶㌲〵ㄹ㔱㔷㈰㈲㐴〳㐱㠷〴〰㤲㈲㈲㐸ㄶ㠰㈳〲㌲㈵〴㈲ㄴ㄰㐱㤰〶㘱㜰ㄲ㔰㔹㈲㐲㐱㈳㐱㜶ㄴ㔲〴㈴㈱㤶ㄸ㤰㘴ㄱ㠰㔸㈳㈱㤷〱㈰㔶㈲㈰㐸ㄳ㤲㈱〱㐰㈰㄰㤰ㄵㄲ㠰㠳ㄴ〲㈹〳㘲ㄹㄷㄲ㐴ㄲ㤱㘵〲〲㌷〱㘲㈱〵〲ㄵㄳㄱ㌶㈴㌱〹㈴㐰㤱〷㘰㐱ㄵ㠱㤸㈵㐰〱ㄹ㌲㔴ㄹ㜰㤶〷㌱㤷ㄳ㈱㠶㈰㔱㌰〷㜰ㄷㄲ㐲㐷ㄶ㠱〳㈰㌱㤸㈵〰㔰〹㘰㤳㈳㐱㤲ㄸ㜲〷ㄱ㌱ㄹㄴ㐲㈹〳㜲㐸ㄷ㘱〳ㄵ㔱〰〹〱㤲ㄲ〰ㄱ㈲㘱㘶ㄴ㘰〱㈳㌱㠷〰㐲ㄲ㈰㄰</w:t>
      </w:r>
    </w:p>
    <w:p>
      <w:pPr>
        <w:pStyle w:val="PreformattedText"/>
        <w:bidi w:val="0"/>
        <w:spacing w:before="0" w:after="0"/>
        <w:jc w:val="left"/>
        <w:rPr/>
      </w:pPr>
      <w:r>
        <w:rPr/>
        <w:t>ㄹ〰㈰㤵ㄲ㈱〲〸〱㠷ㄶㄱ㈷〰㘱㈱ㄴ㠲㌳ㄴ㈰ㄷㄵ㘱ㄴㄷ㐰㠷ㄵ㠱㈲ㄳ㠰㜵〷㤰㜲ㄵ㤲㐱ㄵ㔲ㄲ〳㜱㤲ㄴ㤲〲〶〱㔹ㄶ㠰㠴〵〰㜶㈰㠱㌵〵〰〸〷㘰㐴㄰㠰㌰ㄴ㜱ㄶㄲ㠰㠰〴〰㈵ㄳ㜰㐳㈴㌰㐹ㄹ㈱㐵〸㔱㠲〶㠰㔵ㄲ㠱㔳〹㌱ㄷ〱㌰㤴ㄲ㠱〷ㄷ㔱㤳㄰㘱ㄳ〶〱㠳㈱㄰〰ㄴ㐱㘸〹㜲㔱〲㌰ㄱㄲ㜰㈰〱㜰㈵ㄱ㐱㔸ㄱ㠰㌱〸㜱㔲ㄳ㐱㄰㈴㜱㌵〳㐱㜸ㄳ㠱ㄷ〹㐰〳〶㠱〸〵㐱㠱ㄵ㤰ㄱㄷ㄰㘲ㄶ〰ㄹㄵ㘰㜲〶〱㤴ㄴ㔰㈰〱〱ㄲ㄰㌱〹ㄶ〰㈷〶㐰㤷㈳㤲㔲ㄱ〲ㄵ〳㤱㘸ㄵ㤱㠸〲㘱㤷㈴㘲ㄶㄱ㤰㔰〶〰㐷ㄷ㐲〱ㄱ㤱㐱〳㤰㜱〱㄰㠲ㄲ㔱㜷〰㘱㠳〸㘰㜸ㄶ㘲㔱ㄵ〱㐸ㄴ㠲㌸〸㈰〱ㄳ㄰㌹ㄳ〱ㄱ〶㔱ㄵ〳㈰㘴ㄷ㔱㈷ㄹ㠰㔱〱㘰㌷ㄸ〱ㄲ㈲㜱ㄸㄴ㤱㜷ㄶ〰㘴〹㌰㘳〸㔱㘴〲㜱㠲ㄲ㐱㔲ㄴ㘰〵ㄳ㈱㐰ㄷ㐱㘷〳〰㔴ㄷ㤰㔹〰㜰ㄷ㈵ㄲ㐳ㄱ㈰㠷〲㐲㐷ㄸ㔲㐹ㄱ㜱㔰〲㔲㌲〷㌰㘴ㄱ㘰㜹ㄶ㜱㌳〵㜰㔹ㄴ㘲㌹ㄳ㌰ㄹ〹㔱㜵〹〰㔶〵㌱㤶〶㤰㈱〰㐰㠲〴㘰㤸㈵㔰㜴〵㈰㠵ㄱ〱㔶㈳㜱ㄹ〶㜱㜹ㄱ㄰㤷ㄶ㠱㐵〱㤱㌵ㄵ㐱㜱〱㠲㔲〲㘰㠷㈰㜰㠱ㄹ㤰㐸〰㌱㌷ㄹ㈲㔴ㄵ〱㠷㈰㤲㌴ㄷ㌲〹ㄸ㌱㘴ㄵ㌰㤹〲㌰㘹ㄳ㔰㈶〹㈰㘳㈳㄰〰㈳㤱ㄲ〶㜲㌶〹㠰㜹㈰㌲㈳㄰㌲ㄳㄹ㈲〸㈱㈲㈸ㄶㄱ㔵ㄹ㔱㤳㈲㔰〰〱㔰㘱ㄹ㐲㌷ㄴ㔱㘸〶㐲㐰ㄵ㘱㘷〸㤲㔲〸㔰㠹ㄱ㔱㔴〱㔰㠱〹㈰㠷〸㔱㈲ㄱ㤱㈱ㄷ㤰㐹〹㈲㐰㄰㌰〹㈱㤰㌶〰㐰㔹〷㌲㌳ㄵ㠱㘸ㄲ㐰〲ㄷ㄰㌲〲〰ㄷ〶㤱㐵㈲㐰〹〰㜰㈰〳〰㌱㈱㈰〲〹㔱㜶㈱〲㌵〳㠱ㄴ㈳㤰㈷ㄸ㔱㠰ㄴ㈲〳〴㔺〹㌰㜷〱㐰㈰ㄶ㌰㈱〵㌲㈸〷〱㘰〲㈰〴㈳㜱㘰〸㐱㔳㈳㘱ㄴ〸㌱㜱ㄱ㐲㔳〴㈱〶㈱㌲㌸〰㈲㌱〱㜰〰㈲㜲㌸ㄱ㄰ㄱ㈱㐱ㄸㄴ㜰㠶ㄸ㐲㌱〵㤱ㄳ㄰㜲㐵〱㈲㌱ㄲ〰㤹〳㜲ㄸ㈰㄰㘸〵㌱㌱ㄳ㈲㔰〴㐰㜹〸㜰㤰ㄸ㌰㜱ㄳ㌰〴ㄴ㔰㈴〳㤱㐰〰㜲㈰ㄱㄱ㘴〶㘲㈴ㄳ〰㈰ㄸ㘰㈸ㄱ〰㘵〴〲〶〰㘱㐶㈴㌰㐵㈱㘱〶〵㈲㈶㈴〰〳〸㤱㌱㈲ㄲ〱㈰㠲㐸〸㌰ㄶ㄰㐱㈷〲㜱㈵㈰㔱㄰〵㘰㤳ㄹ㜰㠴〰〱㐳ㄵ㘲㈳㈴㐱㌴㈲㜱㐱〶㈰㜹〹〲ㄵㄶ㘰㤲㈵〱㜲ㄵㄱ㈹〱㌲ㄴ㄰㜰㘷㈰㐱㘹㈳㜲㌹㈰㌱㠰㈱㘰㌳ㄷ㜰㜱ㄲ㐱㌹ㄲ㘰㘷〶㜱〸㈰〲㐵ㄳ㐲㐵〹〱㠷〲㘲㈰ㄷ㄰㌸〷ㄲㄹ〹㌰〸〸㜱㠷㈱㔰㔵ㄳ㔱ㄷㄶ㜰ㄴㄳㄱ㤱〱㌲㔱〲㄰ㄳ〲㈱㔷㈴〱㠴㈵㔱㘵㈰㜱㔱ㄱ㌱㌵㄰㌰㜵〰㘰㈳〰㐰㠴ㄶ㤱㤴〸㔲㐹〱㘰㔸㄰㜰㘸〴㘰〸㈵㄰〰ㄷ㐰㜷〵㄰㌹〵〰㤴㈰㤱㘲〰㠱㜲ㄵ㔰㜵〳㘰〱㈱㌲㔵〵㔰㘶ㄴ㔲㈵㈲㘱㜹ㄲ㐱ㄳㄴ㜲㈹㄰㜰㠲ㄳ㤰㌴〸㐱㘱〹㤲ㄹ〵㜲〸ㄲ㜱㌲〷㤰㐱〴㘱㌲ㄷ㐱㐷ㄸ㐲㈴〲㔲〲㈴㘰㌰〴㤱㌱㈲㜲㌶ㄲ㌱㌱㈲㈱㔱〶ㄲ㈵ㄲ㌰㤷ㄵ㔰㈱㈴㄰㠷ㄳ〱㤵〴㠲㐶〰㤱㠱ㄳ〰㈴〹㠱〱ㄲ㔰㘴〸㤲㐴㈰㌲〲〱㜰㐷〶㌰㤸ㄷ㘰ㄶㄷ〰〰ㄸ㈰㌶㈳㘰㔴〹㈰㤱〵㘰㠴〸〰〱ㄹ㘲ㄲㄵ㈲ㄵ〰㈲ㄱ㄰ㄱ㔵〳㐰㌱㄰㔰㘷㈵ㄱ㜹㈳㠱㈵㈰㈱㐲ㄱ㤱ㄶ㄰㘱〱〰㜱㐱㈱㔱㠵㈳ㄱ㐸㈲㠱㠳ㄵ㈲㌲ㄴ㜲㈹〰㈰㤳ㄸ㐰㔵ㄵ㘱㔹㈵㌰㜹㄰㘲ㄸ〵㠰㤱ㄲ㤱㘱〲㠱㈲〶㐱㈳ㄹ㘱㈶〴㘱㌲ㄶ㐲㐹〷㈰ㄶㄵ㐱㜲ㄵ㄰㌹㈵㐱㈴㈳㤱㜶ㄵ㌱㈹ㄵ㈲〷ㄵ〲ㄱ㈴㐰㈵ㄸ㤱〵〶㜱㤲㈲㤱㘶ㄳ㔱ㄹㄹ㌰㈳〰㈱㠹〳㐰㈰〰㠲㌲ㄷ㌲㔰ㄱ㘱㈰ㄹㄱ㔳ㄵ㐰〴ㄲ㈱ㄲㄱ㘰〴ㄱ㈰㤵〹㈲〶ㄴ㐰㄰ㄸ㘲〷ㄶ㔱㌷ㄷ㔱〸〷㈰㘵ㄶ㜱〱〸㠱㌱ㄷ㘱㤹〰㈱㌵〲㌰㐸〰㤲㐹ㄱ㠰㤰㈲㠱ㄹ㈵㌲㐲ㄳ㘰㈳〰㘱㠵㈴㈱㤰〱㈱㘹ㄵ㌲㌱〱㔰㐶㈵ㄱ㜵㈵㌰㔳〴㐰㤹㈲㤰㜳ㄲ㘱㐳ㄵ㔰㌶ㄴ㔲㌱〱㐲㈶〸㜰㈴㈰㈰㌲〶〱㜸〷㜰㤸ㄹ㌱㐱〸㈲㐳ㄸ㌱ㄸ〴㄰〸㈳㤰㤲㈳㐱㜵㈱ㄱ㘱㈳㘰㈹㈱㐰㔵ㄶ〰〹ㄳㄱ㠴〵㜲ㄵ〰〰ㄳ㈵㔲ㄶㄵ㤱㐱ㄳ㘰ㄹㄸ㐰㘶㈲㌰ㄹ㈰ㄱ㌲ㄵ㔱㤳㈳㜲ㄶㄷ㘱㠰〹〱㜸〸㠰〳〵㠱㤶㈴㜱㐰㈴㠰㐹ㄹ㈰㔳〷㄰㜰〵㘰ㄷㄱ㐱ㄸ㈳ㄱ㘶ㄱ㘲〴ㄸ㤰〰ㄲ〱㠱〶㜲㌹〹㔱㜴㈳〱㜹ㄲ㠱㜸〸㘲〵ㄷㄱ㌶㈱㐰㈴〸㐰㌳〱㤱〸ㄶ〱㠲〸ㄱ㈷㈱㤱㘰〶㐱㈷〸〱㌱ㄴ㈱㜱〲㤲㄰〴㤱㠷〲㜲㐱ㄷ㈰㤲ㄳ〱ㄳㄷ㔱㜴ㄲ㜱㜴㈳㌰〰〲㜱㐲〸㤰㐸〷㤱㈲㈴㐱㈹㈰㔱㘴㈳ㄲㄵ㈱㄰㘴ㄱ㌰㜶㄰㌲㐳ㄶ㜰㘶ㄴ㐰㜸㈴㄰㔱ㄵ㠰㤷㈳㈱ㄹ〰㈱㐱ㄲ㜰〸ㄹ㠲㐵ㄶ㈰㤹〳ㄱ㐸㈳㈰㔵ㄶ㔰㤱ㄹ㠰㘹〸㐰㌲㈴㘲〳㈴㔰㠹ㄵ㔲〸㈰㌲㌷㈲㠱㜱ㄹ㔰㜱〶㤰㠹〵㤱㠶ㄴ㤱㐹〸㠰㤶〲ㄱ㌹㄰㜱㜴ㄲ㘰ㄷㄷ㘱㜲ㄵ㜰㌱ㄸ㈱㌵〰㜰㜲〹㤰㘹ㄲ㌱㠹ㄶ㘰ㄹ〰㔱ㄵ㄰㔱㌶〴㔰㔰〶㄰㠱ㄳ㐱〵〰㘰㔸ㄷ〰㜴ㄷ㠱㐷㈳㐲㈰㈱㔰㈴ㄹ㄰㄰ㄷ㈱㠲㈵㌰㌶〷㠱㘴ㄶ㘱㔸〹㄰㜳ㄷ㄰㈲ㄹ㐲㈱〵㌰〸㈱㤱ㄱㄶ㌰ㄵ〲㠲㐵ㄸ㐲㌲〹ㄲ㌶㈴㘰㤷㈳㜰㔶㈰㄰㐹〸㈱ㄸ〶㠰㠳〹㐱〰ㄸ㌰㐹ㄸ㠰㤰〹㘰㜳㈵㔱㌲〲㠰ㄷ〴㠰〵〴㜰〳〳㌱㈱〹㤱㜷ㄹ㔰〷〹㌲ㄴ〵㠰㔷ㄴ㠱㘵〳㈲㈰〲㤰㐴〵㠱㌲〲㘱㠰ㄳ㔲㔰ㄳ㜰㐰〷㜱ㄵ〶〰㔸〲㌱㠷㄰㌰㘵㈱㄰㌶㄰㠲㈰〲㌲㐹㈳㠱㌵ㄵ〱㐷〲㜱〶ㄵ㈱〸ㄴㄲ㌶ㄸ〱㌵ㄹ㔱㠲〸㔲㔴㈲㘲㔲㈴㘱㐴〸㐱㤰〶㜱㤱〲㈲㄰㈳㌰㐸〸㌱㈰㈴㜰㤸〲ㄲ㌶ㄴ〱㐸〸㈰㌸ㄱ㠲㈴ㄱ㐰㔴ㄷㄱㄷ㈰㔰㜷ㄷ㤱㤳㈳㔰㈰ㄳ㔲㌲ㄲ㘲ㄸ〹㠲〵㈲㤰㈱〳㐰㔳㄰㠲㈴ㄶㄱ〰〳ㄲㄳ〷㌱ㄶ〴㤰㐹ㄲ㠱㔸ㄹ〱㐹〱㐲ㄲ〴㈲㌸㈴㠱ㄴ㈵㈲〷ㄹ㐰㤳〷㈱㘵〳㔱㤹㈰㌰ㄲㄲ㈲㌴㈰㘱㤰〵〰㤳㄰㈰㈷〱㤱㈵ㄹ㌰㔰㈰㜱〲〰㐲㈰㈲〰㌷〴㤱㔰〴〲㈰ㄶ㤰㠵〲㄰㠴〸㘱㘸〱㐰㘷ㄶ㌱㘱ㄳ㔱㐰ㄶㄱ㤸ㄲ㤱㌰ㄲ㌲〵〸〰〱㄰㜱㤶㈱〰㐶ㄹ㘰㘷㈵㔰㠱㈴ㄱ㐱ㄳ㜱㄰〹㐱㐴㄰㠰㘹〲㠰㜱㈳㜱ㄱㄹ㌱㘸㈰㌱ㄸㄶ㄰㤰〰㜰㠲〷㌲㔴〱㤰㤰㈵〱〲㄰〱〷〴㔱㈷ㄸㄲ〶㈱㠱㐵ㄹ㠲〸〵㔱ㄷㄲ㔰㈲〰㐲㈱〰㘱㐴ㄵ㌲㌵㈱㘲㐳ㄵ㔱㠴ㄵ㐱㔵ㄴ㐲〶〴㄰㤹〸㠲〰ㄷ㐰〳〰㠰ㄲ〶㈱㤲ㄲ〰㈸〸ㄲ㈸〴㠰㈳〳㔲㐶㈴㔰㜴〷㔰㐵〲㔱㘵〸㐰㜲〲㜱㘸〹㜰㤳〴㌰㘵ㄹ㔰〲〶㘲㐱㈲㠱㔱ㄱ㠱㔱㈲㈰〱㈲〱㤶〲㄰〱ㄸ㘱㜷㈰㌲ㄲ㈲㘰㠰ㄴ㔰㤳ㄵ㠲㈴ㄱ㠲㈹㈳〱㘰㈰㌱㤲ㄴ㐱㐴ㄲ㘲〵〰㠱㠸ㄵ㤰㠶ㄲ㔱㜹〷㈱㔳〹㜱㐳㈰㄰㘴ㄳ㤰㠳ㄳ㠱㘲㈰㈱㜱ㄱ㜲㔰㈲㤰㜳〳㐲〱〲㜰〱ㄹ㐰㤱㈲㠱㘱ㄱ㄰㜲〷㘲㌲ㄲ㈱㘳ㄴ㔱㜶ㄲㄲ㈸㈳㘲〶〸㐱㈲〲㠲㈱〷㈲㄰ㄱ㜰㤳ㄷ㐱㠴〷㔱〶〵㔰㤹ㄴㄱ㐲㈲㄰㠷〸㜲〴〵〰ㄲ〸㜱〱ㄴ〱㄰ㄹ㌲㌶ㄹ㤱㤷㄰㌲〳㈱㌲ㄴㄹ㠰㔴〶〰㤱ㄴ㘱㈳〵〰㐵〹㘱㠳〶㠰㔰㈲㜲ㄷ〳〱ㄹㄶ㜲㔳〴㠲㐱ㄱ㌰㠸㈴㤰㘵〰㄰㐴ㄳ〱㜳ㄳ㤰ㄲㄶ㘲〷〴㜱〴㈵〰㔹〹㘱㜸〰㜰㘷〶㠱㌱㈲㤱ㄷ〷㐱㘵〹㔲㐰〱㜰ㄵ㄰〲ㄸ〹㐱㜵㄰〱㈰㈳㜰㜴〶㜰〲ㄱ㈰㔳㈳㔰㜸㄰㐰㠶ㄱ㤲㔳ㄷ㘰㔰ㄹ㈱㌸〲㤺〲㌰㠰ㄵ㘱㤷㈰㔰㘴〹㐱㐰〳㄰㤸〰㠱㐵ㄹ㈲〴ㄸ㜲㈲㈵㌰㌶㈴㄰㔵〵㌰〲ㄴ㐱㜰㈲㘰㘵〴㐱㈷㈴㘰〹〷㤲㈸〱㠰㘵ㄲ㄰㘴〲㄰㌲㈳㤲㌹㄰㠱㠹㈲㤱ㄲ㈱〰㜵㈳〱㔵〳ㄲ㔱ㄴ㤱㄰ㄴ㠲ㄶ㄰ㄱ㜵ㄹㄱ㐷〴㔱㌴㈱㐰㜵〲㄰㐲ㄵ㤰㐳〸ㄱ㠸〱㠱㤱〶〱㈵〸㜰㠲〸㜰㤷〴㈱㐶〹㠲㐸㈱〲㐳〶㌱〶㈱〲㌶ㄵ㈰㔲〷㤱㌷ㄶ〱㐷㈰㠰ㄱ㈰㠰㐳〱㔰㄰〹㔰㜹㄰㜱㔹ㄲ㔱㐷㈴ㄱ㐸〵㈰㠵㄰㄰㜶〷㠰㘲㈴〱㌷〷㐱㠷〴㐲〰ㄳ㘰㤶〱㐰㘹ㄴㄱ〵〳㌱㜶㈱㤱㈳㈱㔲㌵〸〱〲㈰㔰〵㈲㌱㌶ㄵ㐰㔹ㄳ㐱㈳〴㐲㌰ㄲ㐲ㄳ㈵〱㤱ㄲ㜰〴〱㠲㐰ㄱ㠰㔳〵㜰㌱㈳㠲㌱〹㜱㠱〲㜱〳㈲㈲〰㈳㈰㜱㈱㤲㌴ㄱ〰㈲㈳㜱㠹ㄵ〰㈳㈱㔲㌲〸㘰㤱ㄹ㠱㘸〳㈰㘸〱㔱㠷ㄸ㘱㠵ㄲ㐰㌰ㄳ㔱㠹ㄴ〲㌹〹㤱㐱〰㤰㈰〳㜱㘰ㄹ㈱㤸㈴㌱㤸ㄵ㌱㈹ㄳ㌲㐶〴㐲ㄹㄵ㐲㈳〲㔰㈲㈵㔱㜹㈵㈱ㄱㄹ㐰㘲ㄷ㘱㐳ㄳㄲ㔲㄰㤰ㄳ〴㠲㔰㄰㘱㤷ㄵ㘱㔶ㄵㄲ㌱〱㐲㐳ㄸ㤱㔵ㄹ㤱㔳ㄵ㌰〸〰㘲ㄹ〸㘱㘰ㄹ㐰〳ㄱ㔰㜵〶㔲㌱㈰㘱ㄴ㈴㈱㘶ㄶ㈱㘴〰㌰㌰ㄹ㔰㤰㈴㈰〹〳㜱ㄱㄱ㠲㈸ㄷ㔲㐰〷〱〵〹㔱㠶ㄵ㐱㔸㈰〱㘳㈰㠰㔵ㄴ㐲㌲〵㔰㤸〵〱ㄱ〲㤲㔳㈳㐱㠳〰㠱㘴〹㘰㤱〰〱㤴㄰㄰㄰〶〰ㄶ〰㜱㘹ㄱ㘰㔸〲㈲ㄴㄳ〲㈱〴ㄱ㔰ㄳ㠰ㄱ㈱㔱㔶ㄴ㘱㌶〰㌲〷〹㔱㌹㈳㜱㌰〱㈲㐷〶㜰ㄴㄶ㔱㌷㄰㤰㐲〹㤱㄰〱㐱ㄸ㄰㤰㈶〳㌱㐰ㄹㄲ〷ㄱ㐱㌹ㄷ㤲㐹〷㈰㌸ㄳ㤲㐲ㄴ㈰㐴ㄱ〱㘶ㄵ㤲㐱〴㌰〵ㄶ㈰㈸ㄷ㤲ㄹ〵㈱㜰〸㘲㔵〶㠱〳〷㔱㠴〱㔱㤶〲㜰㔰〸㜲㌹ㄵ㌱㘰ㄹ㔱㔶㈰㌰㜱ㄶ㠱㐲〴〱㌵ㄲ㐲㌷〲㌰㤸ㄳ㈲㈵㈴㔰㜳〹㈱㠱〲㜰㈱㈳㔲㌴㈰ㄱ㘱ㄱ㜱㠰㈲㤰㌰〹㌲〶ㄳ㤲㌰〷〱㈱ㄸ㐱㈵㈵㐰㈷〵〲㈰〲㈰㐵ㄳ㤰〰ㄲ〱㈴㈵㐰㐹〴㈲㈸ㄱ㘱㜹〵㔱㔸〳㐰ㄴ㈲㠱㈸ㄲㄱ㌵㈱㘰㠴ㄹ㈱ㄸ㈲㌲㈵〴㠰ㄹ〰㌲㌷ㄲ㘰㘴ㄳ㈲㌶〵㘱㠵ㄶ㐲ㄱ〶〱㤳㈴〰㤲〰㤲㄰〵㔱ㄴ㈴㘱㈲〶㤲㌶ㄸ㜰㈵ㄶ㠱㜹ㄸ㈱㠸㈴㘱㜳ㄴ〱㘰㈰㔱〲㈴㔱㠶ㄳ㔱㔲㈵㔲㐵〳㐲㐰㄰㘱㠲〲㠰ㄸ〰㘲〹〹㐲㈸〳ㄲ㌳〱㈰㈵ㄳ〲㌷ㄹ㔲㌵〵㜱ㄶ〵㐱㠵〴㠰㜳㈵㐰㠹〳〰㐰〰㐰㌶ㄶ㘰㐳ㄸ㈲〱㈵ㄱ〲〳㔲㐶ㄲ㘱〹㈵〰㤴ㄳ㔰㤲ㄲ〰〷〱㜱㐱〹㠱㔰ㄱ㔰㠶ㄲ㠰㜹㈲〲㌲ㄵ㄰〲ㄵ㘰㔱㈳㜲〰㈰㌱㤹〰㌰ㄹ〱㤰㐸ㄱ㐰㠹〷㘰㈸〶㜰ㄲㄲ㠱㘱〵㈰㤹㈱㘰㠰〱㄰㔹㈲㘰㘸㄰㈱㜲ㄳㄲㄴ〵㘱㘶ㄸ㈰㤷ㄳ㈰㈸ㄷ〱ㄲㄲ㠰㜵㈰㈱㜳ㄸ㘲〰ㄴ㔰㈶〹ㄱ㌰ㄳ㘱㔸ㄳ㔱㔳〵㈱㘴〹㌰〸㈵㐲㈱㄰㐲㌸〰㌰㐷㨰㈳〸〱㔶ㄹ㜲〵〶㐰㤴ㄴ〰㌱〹㠰〸ㄴ㔱㤲㈰㐱㠷㈲㈲㔳〳㘲㐱〵㔰㔳〰㈱㐴ㄷ〲㈶〶㔰㐴ㄲ㜲㐶〰㤰㜹㈲㠰ㄸ〶㔱㈱〶㐰㈱〳㈲㌹㈳㤱〸ㄸ㤲㈹ㄱ㈲㄰〷㔲㌰ㄵ㔰㌱㈵ㄱ㐹ㄱ〱㐸㈱㘱〱ㄷ㔱㤱ㄴ㜰㐵ㄳ㐲ㄴ〷㔰㈱〴㈱㔹〴㌰㠱ㄸ㠰ㄸㄹ㄰㘰ㄲ㔰㠷〸㈰㠷〹㜰㐲ㄴ㘰㤸㈴㠲㄰㈴㌰㘳㄰㘲㄰㈳㘱㔲〵㈰㜹ㄳ㜱㘰ㄴ㜲〸〱ㄲ〸〴㌰ㄵ〱〰㤵〷㤱〷ㄵ㤱㈵ㄴ㜲㐱ㄴ㠰㔲〸㔱〱〷㘰㜸〶㈲㐰ㄳ㜰㜴ㄸ㜰㐴㈰〱㌶〹㘰ㄴ〶㤱㐱㄰㔰㌳ㄷ㘲ㄹㄲ㌲ㄵ㈳㔰㠰㄰㈲〵〰㔲㈳ㄳ㘱㔴〵㤱㌴ㄲ㌰㐴㈳〱㈴㈱㌲㔰ㄹㄱ㈷〰㐰ㄸ㈴〱ㄸ〵㌰㔷〳ㄲ㌸㈳㄰㤷ㄸ㄰㈷㄰㌲㈲㈰〲㌲〷ㄲㄹ㈳㐱㄰〲㈲㌷ㄸ㤱㔰〲㌲ㄵ㈳㈰㠶〹ㄱ㤸ㄶ㠰㌲〶㠰ㄵㄸ㜱㠶ㄸ㔱㈴〳〱㌵ㄸ㤱㐰㈳㤰㤹ㄴ㄰〹〲〰㌷ㄶ〱㤲ㄹ㠲㐳ㄹ㠱㔱〰〲㐵ㄸ㐰㈳〴〱㐷〱㄰ㄲ〷〱㤳〰㈲㌰ㄳ㜱㈳ㄷ㐲㈹〵㤱㠱〷㘱㘵〵㠰㐰ㄴㄲ〵ㄸ㔱㜷㈱㐱㘴㈵㌱㘰㈳㈰㈴㈲㈰㜹ㄲ㈲㐸㈵ㄲ㐱㈵㔲ㄵ〰㠱㤷㈲㘱㌳〸㘰㈱ㄹ㐰㜶ㄳ㠱㜷ㄶ㌰㤳ㄸ㜰㈹〵㈲ㄲ〵㤰㘵ㄲ㄰㔱ㄷ㌱〷〹㘰㤳㈲㠱〹〵〱㐱㈲㘰㈲ㄷ㐱㜹ㄴ㘰ㄴ〴㔲㐵〴ㄱ㠰〶㌰㠰㄰㔲㐹ㄱㄲ㌲㈳ㄱ㜰〲㜲㔴ㄵ〰ㄶ〲㜱㔴㈵㐰㘳㈲〱㈲ㄴ㠱㌶㄰㜲〰ㄸ㠱㘲ㄱ㔲ㄸㄱ㔱㤵〰㜱〳㈱㌰㜸ㄵ㌰㤶ㄹ㤰㘷ㄹ㈰㤷〵㈰㔹〵㠱㜶〴㄰㔴㈵ㄲ㈶ㄱ〱㐴㈵㈱㔶ㄸ㤰㤵〰㄰㠶〹㌰㜴ㄶ㤱㌸〲㈰㌴ㄱ㄰㐱〶㤲㐴〲㈲㐱㄰〲㈴ㄵ㔲㐵ㄳ㈲㌶ㄱ㤱㌲ㄷ㐰㠴〶㔱㜹㈰㔰〸ㄱ㤲㄰㈲㠰㐰㈳㜰㠸〶ㄱ㤰〸㤱㌶〹㤱㌰ㄱ㌰㈵ㄵ㈱㌲〵㔰㌵㄰㤰㘳㄰㔱㤲〴㤱㔳ㄲ㘰㐶㈳㈱㌱〱㈱㘱ㄲ㜲㔴〹㌲㈶㈲㔰㔷〱㜲㐲㈲㘱㤶㈰㈱㌹ㄷ㈱㔶ㄶ㄰㐴ㄴ㈲〴ㄸ㄰㔲〱㜰㌰㈵㐱㔷㈰㌱ㄲ〱ㄲ〳㈱㌲㌳ㄵ㈱〱〹㤰㔷㄰㄰㈲〵㘱㘳㈲㄰㐸㈳㐰ㄱ㈲㌱㔷ㄶ㔰㘰ㄵ㜲〷ㄳ〱㘵〶㠱㤵〲㠲〸ㄳ㘱㤰〱㘱㌰㈵㔱㐵〵㌰㜷㈳㔰㈶ㄴ㜰㤱ㄶ㔰㘷〴㤰㌴㄰㐱㐰〴㤲㐴〳㌱㜶㈳㔱㜹〶㘲㐱〵㐰㘵ㄶ㔰㐵〶㜰㘴〹㤱ㄷ㈵㄰㔲ㄹ㐱㐸㈲㌰㜴㈳㠱㄰ㄳ㈰ㄲ〲㔰㘸ㄱ㐱㜸ㄱ㘰㌱ㄲ㠰〴ㄸ㌲㌱ㄲ㐱㘹〷㔱〳ㄹ㤱㈴㈳㠲〹〳㜰㘰〱㈲〸ㄲ〱㈸ㄱ㐱㜷〰㠱㤸㈰㈰㠶ㄶ㤲㐴〶㈲㈴〹㠰㘹㈴〲㈳ㄸ㘰㐲㈰〱㜰〳㜱㈷ㄲ㔰㔲ㄷ㘰㈸ㄲ㔱㈹㄰㐰㄰ㄳㄱ㈰〳㤲ㄴㄱ㐰㠴ㄵ㈰〶〹㤰㠶㈴㘲〲㈳㌱〲㈲㜰㜱〷〰㤹㄰㤲㐹〸㌱㘳ㄸ〲〰ㄴ㈲㐰ㄴ㈰㠷㈱㤱㜵㈵㌱㜸ㄸ㐱㤰〵㘰㈹〶㔰㌵ㄹ㘱㠲㈲〱ㄳㄵㄱ㈳ㄳ㘱㐶ㄷ㜲㈱ㄲ㄰㤹〴㤰㐱ㄷ㐲㌹ㄱ㜲ㄶㄵ㄰㔷〹㌰㤴ㄹ㈺〲㌰㠰ㄵ㘱㤷㈰㔰㘴〹㐱㐰〳㄰㤸〰㠱㐵ㄹ㈲〴ㄸ㜲㈲㈵㌰㌶㈴㄰㔵〵㌰〲ㄴ㐱㜰㈲㘰㘵〴㐱㈷㈴㘰〹〷㤲㈸〱㠰㘵ㄲ㄰㘴〲㄰㌲㈳㤲㌹㄰㠱㠹㈲㤱ㄲ㈱〰㜵㈳〱㔵〳ㄲ㔱ㄴ㤱㄰ㄴ㠲ㄶ㄰ㄱ㜵ㄹㄱ㐷〴㔱㌴㈱㐰㜵〲㄰㐲ㄵ㤰㐳〸ㄱ㠸〱㠱㤱〶〱㈵〸㜰㠲〸㜰㤷〴㈱㐶〹㠲㐸㈱〲㐳〶㌱〶㈱〲㌶ㄵ㈰㔲〷㤱㌷ㄶ〱㐷㈰㠰ㄱ㈰㠰㐳〱㔰㄰〹㔰㜹㄰㜱㔹ㄲ㔱㐷㈴ㄱ㐸〵㈰㠵㄰㄰㜶〷㠰㘲㈴〱㌷〷㐱㠷〴㐲〰ㄳ㘰㤶〱㐰㘹ㄴㄱ〵〳㌱㜶㈱㤱㈳㈱㔲㌵〸〱〲㈰㔰〵㈲㌱㌶ㄵ㐰㔹ㄳ㐱㈳〴㐲㌰ㄲ㐲ㄳ㈵〱㤱ㄲ㜰〴〱㠲㐰ㄱ㠰㔳〵㜰㌱㈳㠲㌱〹㜱㠱〲㜱〳㈲㈲〰㈳㈰㜱㈱㤲㌴ㄱ〰㈲㈳㜱㠹ㄵ〰㈳㈱㔲㌲〸㘰㤱ㄹ㠱㘸〳㈰㘸〱㔱㠷ㄸ㘱㠵ㄲ㐰㌰ㄳ㔱㠹ㄴ〲㌹〹㤱㐱〰㤰㈰〳㜱㘰ㄹ㈱㤸㈴㌱㤸ㄵ㌱㈹ㄳ㌲㐶〴㐲ㄹㄵ㐲㈳〲㔰㈲㈵㔱㜹㈵㈱ㄱㄹ㐰㘲ㄷ㘱㐳ㄳㄲ㔲㄰㤰ㄳ〴㠲㔰㄰㘱㤷ㄵ㘱㔶ㄵㄲ㌱〱㐲㐳ㄸ㤱㔵ㄹ㤱㔳ㄵ㌰〸〰㘲ㄹ〸㘱㘰ㄹ㐰〳ㄱ㔰㜵〶㔲㌱㈰㘱ㄴ㈴㈱㘶ㄶ㈱㘴〰㌰㌰ㄹ㔰㤰㈴㈰〹〳㜱ㄱㄱ㠲㈸ㄷ㔲㐰〷〱〵〹㔱㠶ㄵ㐱㔸㈰〱㘳㈰㠰㔵ㄴ㐲㌲〵㔰㤸〵〱ㄱ〲㤲㔳㈳㐱㠳〰㠱㘴〹㘰㤱〰〱㤴㄰㄰㄰〶〰ㄶ〰㜱㘹ㄱ㘰㔸〲㈲ㄴㄳ〲㈱〴ㄱ㔰ㄳ㠰ㄱ㈱㔱㔶ㄴ㘱㌶〰㌲〷〹㔱㌹㈳㜱㌰〱㈲㐷〶㜰ㄴㄶ㔱㌷㄰㤰㐲〹㤱㄰〱㐱ㄸ㄰㤰㈶〳㌱㐰ㄹㄲ〷ㄱ㐱㌹ㄷ㤲㐹〷㈰㌸ㄳ㤲㐲ㄴ㈰㐴ㄱ〱㘶ㄵ㤲㐱〴㌰〵ㄶ㈰㈸ㄷ㤲ㄹ〵㈱㜰〸㘲㔵〶㠱〳〷㔱㠴〱㔱㤶〲㜰㔰〸㜲㌹ㄵ㌱㘰ㄹ㔱㔶㈰㌰㜱ㄶ㠱㐲〴〱㌵ㄲ㐲㌷〲㌰㤸ㄳ㈲㈵㈴㔰㜳〹㈱㠱〲㜰㈱㈳㔲㌴㈰ㄱ㘱ㄱ㜱㠰㈲㤰㌰〱ㄱ㐶㈲㠰㜶㄰㜱㈹〳㈱〸ㄵ㈲㌷㈱㘰㈸㄰㐱㤶ㄸ㌱㜳㈴〰㔱〶㘲㄰ㄹ㌰〹㈰㜱〵ㄶ㌰〰〳〲ㄵ㈲㐰㜴〷㐲〷〱㈱㘹〶㤰ㄷㄲ㘰㘴ㄷ㈱㜰〵㜱㐵ㄵ㌱〰ㄴ㐲〰〸㐰㌰〱㈰㜲ㄸ㘱㘰〲〰㤰㈲㜲㌱〷㜱㈲ㄹ㐰㤹㈱㠱㜵〲㈰㔵㈲㐱㠶㈲㔲㌰㈴㐲㔱ㄱ㠱㌶〶㜰ㄲㄵ㌱㈱㈰㤰ㄹ〹㘰ㄲ〲㤱ㄲ㈴㜰㤲〲㤰㔳〴㜰ㄶ〳㐲㄰ㄶ㐲㐶㈱㘱㈶㄰㤰㈲㈰㠲㔰〶㐲ㄵ㈰㐲㔱〴㤰㈲ㄱ㜰〸〴㠱〸〱㔰㤸〵〰㠴〷㈲㐳ㄶ㜰㔰ㄳ㤱㤰〶㜰㘱ㄸ㜰㔰ㄷ㘱㤴ㄴ㈰㤵〷㈰㤸〹㘱㤳ㄴ㔲㌹〵〱〶〶㔲〲㄰㐱ㄳㄸ㤰㌱㈰㈲㈸ㄶ㐲〳〲㈲㌷㄰〰㌷〲㈲㄰〴㐰〰ㄶ〰㔳ㄴ㘱㘹〰㌱㐰ㄶ㤲㈳〹㜰〲〷〰ㄸㄴ㔱㌵〱㐰㔹〵㜱㜴〱㠱㜵ㄷㄱ㔹㈳㜱〲ㄸ㤲㐱〶㜲㈰㈳㜲㌸〸㘱〸〳㠲㐳㈰㠰㌴ㄵ〱㌲ㄹ㤰㈲〰㐲㈵㈲㔱㘲ㄵ㔱㜹ㄳ㌲㌱絻䍅䙇䡉䩋䱍乎佐兒協呔噗坘塙婁䉃䍄䕆䝇</w:t>
      </w:r>
      <w:r>
        <w:rPr/>
        <w:t>ⴱ</w:t>
      </w:r>
      <w:r>
        <w:rPr/>
        <w:t>㜮〸⸲〱㔠㥀㄰䀱㈷㈰㠹㈹絻㌳㈸ぽ筃䰠ㄮㄮ〮ぽ篯뤠㠵⹤潣絻〸䐰㌳䔳䈹㍃㑃㈲䔰㌵䐲㉁䅅㐳㍃䉄絻㘸ぽ笷㐴絻㜴㑽笸〸絻ㄶ㐴絻ㄷ〸絻ㄷ〸絻ㄷ㜲絻ㄸ㌷絻ㄹ〱絻ㄹ㘵絻㈰㈹絻㐶絻ㄱぽ笱㜴絻ㄷ㑽笳〳絻㌰㍽笳㘷絻㐳ㅽ笵㘰絻㔶ぽ笶㈴絻㘸㡽笷㔳絻㠱㝽笸㠱絻㠸ㅽ笹㐵絻㄰㄰絻㄰㜴絻ㄱ㌸絻ㄲ〲絻ㄲ〲絻ㄲ㘷絻ㄳ㌱絻ㄳ㤵絻ㄳ㤵絻ㄴ㔹絻ㄵ㈴絻ㄵ㠸絻ㄶ㔲絻ㄶ㔲絻ㄷㄷ絻ㄷ㠱絻ㄸ㐵絻ㄹ〹絻ㄹ〹絻ㄹ㜴絻㈰㌸絻㔴絻㔴絻ㄱ㡽笱㠳絻㈴㝽笳ㄱ絻㌱ㅽ笳㜵絻㐴ぽ笵〴絻㔰㑽笵㘸絻㘳㍽笶㤷絻㘹㝽笷㘱絻㠲㕽笸㤰絻㠹ぽ笹㔴絻㄰ㄸ絻㄰㠲絻ㄱ㐷絻ㄱ㐷絻ㄲㄱ絻ㄲ㜵絻ㄳ㌹絻ㄳ㌹絻ㄴ〴絻ㄴ㘸絻ㄵ㌲絻ㄵ㌲絻ㄵ㤷絻ㄶ㘱絻ㄷ㈵絻ㄷ㈵絻ㄷ㠹絻ㄸ㔴絻ㄹㄸ絻ㄹㄸ絻ㄹ㠲絻㈰㐶絻㘳絻㘳絻ㄲ㝽笱㤱絻㈵㕽笲㔵絻㌲ぽ笳㠴絻㐴㡽笴㐸絻㔱㍽笵㜷絻㘴ㅽ笶㐱絻㜰㕽笷㜰絻㠳㑽笸㌴絻㠹㡽笹㘲絻㄰㈷絻㄰㤱絻ㄱ㔵絻ㄲㄹ絻ㄲㄹ絻ㄲ㠴絻ㄳ㐸絻ㄴㄲ絻ㄴㄲ絻ㄴ㜷絻ㄵ㐱絻ㄶ〵絻ㄶ〵絻ㄶ㘹絻ㄷ㌴絻ㄷ㤸絻ㄷ㤸絻ㄸ㘲絻ㄹ㈶絻ㄹ㤱絻ㄹ㤱絻㝽笷ㅽ笱㌵絻ㄳ㕽笲〰絻㈶㑽笲㘴絻㌲㡽笳㤲絻㐵㝽笴㔷絻㔲ㅽ笵㠵絻㘵ぽ笶㔰絻㜱㑽笷㜸絻㠴㉽笸㐲絻㤰㝽笹㜱絻㄰㌵絻㄰㌵絻㄰㤹絻ㄱ㘴絻ㄲ㈸絻ㄲ㈸絻ㄲ㤲絻ㄳ㔶絻ㄴ㈱絻ㄴ㈱絻ㄴ㠵絻ㄵ㐹絻ㄶㄴ絻ㄶㄴ絻ㄶ㜸絻ㄷ㐲絻ㄷ㐲絻ㄸ〶絻ㄸ㜱絻ㄹ㌵絻ㄹ㌵絻ㄹ㤹絻ㄵ絻㠰絻㠰絻ㄴ㑽笲〸絻㈷㉽笲㜲絻㌳㝽笴〱絻㐶㕽笴㘵絻㔳ぽ笵㤴絻㘵㡽笶㔸絻㜲㉽笷㠷絻㠵ㅽ笸㔱絻㤱㕽笹㜹絻㄰㐴絻㄰㐴絻ㄱ〸絻ㄱ㜲絻ㄱ㜲絻ㄲ㌶絻ㄳ〱絻ㄳ㘵絻ㄳ㘵絻ㄴ㈹絻ㄴ㤴絻ㄵ㔸絻ㄵ㔸絻ㄶ㈲絻ㄶ㠶絻ㄷ㔱絻ㄷ㔱絻ㄸㄵ絻ㄸ㜹絻ㄹ㐳絻ㄹ㐳絻㈰〸絻㈴絻㠸絻㠸絻ㄵ㉽笲ㄷ絻㈸ㅽ笲㠱絻㌴㕽笴㄰絻㐷㑽笴㜴絻㔳㡽笶〲絻㘰㉽笶㘷絻㜳ㅽ笷㤵絻㜹㕽笸㔹絻㤲㑽笹㠸絻㤸㡽笱〵㉽笱ㄱ㙽笱ㄸㅽ笱ㄸㅽ笱㈴㕽笱㌰㥽笱㌷㑽笱㌷㑽笱㐳㡽笱㔰㉽笱㔶㙽笱㔶㙽笱㘳ㅽ笱㘹㕽笱㜵㥽笱㜵㥽笱㠲㍽笱㠸㡽笱㠸㡽笱㤵㉽笲〱㙽笳㉽笳㉽笹㝽笱㘱絻㈲㕽笲㈵絻㈹ぽ笳㔴絻㐱㡽笴ㄸ絻㐸㉽笵㐷絻㘱ㅽ笶ㄱ絻㘷㕽笷㌹絻㠰㑽笸〴絻㠶㡽笹㌲絻㤹㙽笹㤶絻㄰㘱絻ㄱ㈵絻ㄱ㠹絻ㄱ㠹絻ㄲ㔳絻ㄳㄸ絻ㄳㄸ絻ㄳ㠲絻ㄴ㐶絻ㄵㄱ絻ㄵㄱ絻ㄵ㜵絻ㄶ㌹絻ㄷ〳絻ㄷ〳絻ㄷ㘸絻ㄸ㌲絻ㄸ㤶絻ㄸ㤶絻ㄹ㘰絻㈰㈵絻㐱絻㐱絻㄰㕽笱㘹絻㈳㑽笲㌴絻㈹㡽笳㘲絻㐲㝽笴㈷絻㐹ㅽ笵㔵絻㘱㥽笶ㄹ絻㘸㑽笷㐸絻㜴㡽笸ㄲ絻㠷㙽笹㐱絻㤴ㅽ笱〰㕽笱〶㥽笱ㄳ㍽笱ㄳ㍽笱ㄹ㡽笱㈶㉽笱㌲㙽笱㌲㙽笱㌹ㅽ笱㐵㕽笱㔱㥽笱㔱㥽笱㔸㍽笱㘴㡽笱㜱㉽笱㜱㉽笱㜷㙽笱㠴ぽ笱㤰㕽笱㤰㕽笱㤶㥽笲〳㍽笴㥽笴㥽笱ㄴ絻ㄷ㡽笱㜸絻㈴㉽笳〷絻㌷ㅽ笳㜱絻㐳㕽笴㤹絻㔶㑽笵㘴絻㘲㡽笶㤲絻㜵㙽笷㔶絻㠲ㅽ笸㠵絻㤴㥽笹㐹絻㄰ㄳ絻㄰㜸絻ㄱ㐲絻ㄱ㐲絻ㄲ〶絻ㄲ㜱絻ㄳ㌵絻ㄳ㌵絻ㄳ㤹絻ㄴ㘳絻ㄴ㘳絻ㄵ㈸絻ㄵ㤲絻ㄶ㔶絻ㄶ㔶絻ㄷ㈰絻ㄷ㠵絻ㄸ㐹絻ㄸ㐹絻ㄹㄳ絻ㄹ㜷絻㈰㐲絻㈰㐲絻㔸絻ㄲ㉽笱㠷絻ㄸ㝽笲㔱絻㌱㕽笳㜹絻㌷㥽笴㐴絻㔰㡽笵㜲絻㔷㉽笶㌶絻㜰ㅽ笷㘵絻㜶㕽笸㈹絻㠹㍽笸㤳絻㤵㡽笱〲㉽笱〸㙽笱〸㙽笱ㄵㅽ笱㈱㕽笱㈷㥽笱㈷㥽笱㌴㍽笱㐰㡽笱㐷㉽笱㐷㉽笱㔳㙽笱㘰ぽ笱㘶㕽笱㘶㕽笱㜲㥽笱㜹㍽笱㠵㝽笱㠵㝽笱㤲㉽笱㤸㙽笲絻㉽笶㝽笱㌱絻ㄹ㕽笱㤵絻㈵㥽笳㈴絻㌲㑽笳㠸絻㐵㉽笵ㄶ絻㔱㙽笵㠱絻㘴㕽笷〹絻㜰㥽笷㜳絻㠳㡽笹〲絻㤰㉽笹㘶絻㄰㌰絻㄰㤵絻㄰㤵絻ㄱ㔹絻ㄲ㈳絻ㄲ㠸絻ㄲ㠸絻ㄳ㔲絻ㄴㄶ絻ㄴ㠰絻ㄴ㠰絻ㄵ㐵絻ㄶ〹絻ㄶ㜳絻ㄶ㜳絻ㄷ㌷絻ㄸ〲絻ㄸ〲絻ㄸ㘶絻ㄹ㌰絻ㄹ㤴絻ㄹ㤴絻ㄱ絻㜵絻ㄳ㥽笱㌹絻㈰㑽笲㘸絻㌳㉽笳㌲絻㌹㙽笴㘱絻㔲㕽笵㈵絻㔸㥽笶㔳絻㜱㡽笷ㄸ絻㜸㉽笸㐶絻㠴㙽笹㄰絻㤷㕽笱〳㥽笱〳㥽笱㄰㍽笱ㄶ㡽笱㈳㉽笱㈳㉽笱㈹㙽笱㌶ぽ笱㐲㕽笱㐲㕽笱㐸㥽笱㔵㍽笱㘱㝽笱㘱㝽筂䱏䍋卓呁剔絻㉽笱ㄹ㡽笿嬰?</w:t>
      </w:r>
      <w:r>
        <w:rPr/>
        <w:t>ꚬ ⃹</w:t>
      </w:r>
      <w:r>
        <w:rPr/>
        <w:t>誟槱</w:t>
      </w:r>
      <w:r>
        <w:rPr/>
        <w:t>ᔸ</w:t>
      </w:r>
      <w:r>
        <w:rPr/>
        <w:t>쇸䫻癛㎸䵗隧</w:t>
      </w:r>
      <w:r>
        <w:rPr/>
        <w:t>K</w:t>
      </w:r>
      <w:r>
        <w:rPr/>
        <w:t>죧</w:t>
      </w:r>
      <w:r>
        <w:rPr/>
        <w:t>ӕ</w:t>
      </w:r>
      <w:r>
        <w:rPr/>
        <w:t>䁗㛼䧢㻡㩺</w:t>
      </w:r>
      <w:r>
        <w:rPr/>
        <w:t>⣅ꭲ</w:t>
      </w:r>
      <w:r>
        <w:rPr/>
        <w:t>⻓鄖</w:t>
      </w:r>
      <w:r>
        <w:rPr/>
        <w:t>ɤ</w:t>
      </w:r>
      <w:r>
        <w:rPr/>
        <w:t>톄蝸퇖</w:t>
      </w:r>
      <w:r>
        <w:rPr/>
        <w:t>﵋</w:t>
      </w:r>
      <w:r>
        <w:rPr/>
        <w:t>폎斉</w:t>
      </w:r>
      <w:r>
        <w:rPr/>
        <w:t>ⴝᷖ</w:t>
      </w:r>
      <w:r>
        <w:rPr/>
        <w:t>숨</w:t>
      </w:r>
      <w:r>
        <w:rPr/>
        <w:t>ᖡ</w:t>
      </w:r>
      <w:r>
        <w:rPr/>
        <w:t>洤졯</w:t>
      </w:r>
      <w:r>
        <w:rPr/>
        <w:t>ᦳ⦹</w:t>
      </w:r>
      <w:r>
        <w:rPr/>
        <w:t>冄똩觼藣朜豂풠</w:t>
      </w:r>
      <w:r>
        <w:rPr>
          <w:rtl w:val="true"/>
        </w:rPr>
        <w:t>߼</w:t>
      </w:r>
      <w:r>
        <w:rPr/>
        <w:t>瀷妫魹㶉ꇛ</w:t>
      </w:r>
      <w:r>
        <w:rPr/>
        <w:t>×</w:t>
      </w:r>
      <w:r>
        <w:rPr/>
        <w:t>䜯⥰지쀗䢂愦</w:t>
      </w:r>
      <w:r>
        <w:rPr>
          <w:rtl w:val="true"/>
        </w:rPr>
        <w:t>ڤ</w:t>
      </w:r>
      <w:r>
        <w:rPr/>
        <w:t>쀰肚</w:t>
      </w:r>
      <w:r>
        <w:rPr/>
        <w:t>ᰏ</w:t>
      </w:r>
      <w:r>
        <w:rPr/>
        <w:t>薶?Ａ罩䲃淢籤砖舱粼盺椙浽笳絻ㄱ㤸絻ㇿ머╴嫿鼾</w:t>
      </w:r>
      <w:r>
        <w:rPr/>
        <w:t>ⱓꚟ</w:t>
      </w:r>
      <w:r>
        <w:rPr/>
        <w:t>㺽ᅦ넚趫䷐╟헼䷞</w:t>
      </w:r>
      <w:r>
        <w:rPr/>
        <w:t>ᨘ</w:t>
      </w:r>
      <w:r>
        <w:rPr/>
        <w:t>ﬕч</w:t>
      </w:r>
      <w:r>
        <w:rPr>
          <w:rtl w:val="true"/>
        </w:rPr>
        <w:t>ﴓ</w:t>
      </w:r>
      <w:r>
        <w:rPr/>
        <w:t>凣샻</w:t>
      </w:r>
      <w:r>
        <w:rPr/>
        <w:t>Ꞃ</w:t>
      </w:r>
      <w:r>
        <w:rPr/>
        <w:t>촡畩䞮휏智얚鯵胷疜ꂐ䶋</w:t>
      </w:r>
      <w:r>
        <w:rPr/>
        <w:t>Ի</w:t>
      </w:r>
      <w:r>
        <w:rPr/>
        <w:t>⻃楕톊</w:t>
      </w:r>
      <w:r>
        <w:rPr/>
        <w:t>ⷣᶁ</w:t>
      </w:r>
      <w:r>
        <w:rPr/>
        <w:t>㵗○</w:t>
      </w:r>
      <w:r>
        <w:rPr>
          <w:rtl w:val="true"/>
        </w:rPr>
        <w:t>ﳅ</w:t>
      </w:r>
      <w:r>
        <w:rPr/>
        <w:t>౼</w:t>
      </w:r>
      <w:r>
        <w:rPr/>
        <w:t>ꐶ렷</w:t>
      </w:r>
      <w:r>
        <w:rPr/>
        <w:t>Ⱋ</w:t>
      </w:r>
      <w:r>
        <w:rPr/>
        <w:t>볍鏱ꍉ쵕</w:t>
      </w:r>
      <w:r>
        <w:rPr/>
        <w:t>ᢦ</w:t>
      </w:r>
      <w:r>
        <w:rPr/>
        <w:t>㒆後灓듂戓褏</w:t>
      </w:r>
      <w:r>
        <w:rPr/>
        <w:t>ᒾ</w:t>
      </w:r>
      <w:r>
        <w:rPr/>
        <w:t>쳚瞭빗峥矘</w:t>
      </w:r>
      <w:r>
        <w:rPr/>
        <w:t>ʯ</w:t>
      </w:r>
      <w:r>
        <w:rPr/>
        <w:t>贍쀙蠱</w:t>
      </w:r>
      <w:r>
        <w:rPr/>
        <w:t>Ƹ</w:t>
      </w:r>
      <w:r>
        <w:rPr/>
        <w:t>몭몯ヹ</w:t>
      </w:r>
      <w:r>
        <w:rPr/>
        <w:t>Ⰴ</w:t>
      </w:r>
      <w:r>
        <w:rPr/>
        <w:t>劺蜅皕쭚꓎絻㑽笱ㄹ㡽笈羢던훺䞻緂噟둰潬崁껱⊼</w:t>
      </w:r>
      <w:r>
        <w:rPr/>
        <w:t>ᜃ</w:t>
      </w:r>
      <w:r>
        <w:rPr/>
        <w:t>鹢龜</w:t>
      </w:r>
      <w:r>
        <w:rPr/>
        <w:t>λ?</w:t>
      </w:r>
      <w:r>
        <w:rPr/>
        <w:t>뀉㏞椣쌲㾒淋䣐蜭埜첪ㆺ᫔臈퐠뉌ᆐ冫穎믈邥⧍肨햰텕㔝낡앱嵥퀳⺒龤⼦䴌㲡</w:t>
      </w:r>
      <w:r>
        <w:rPr/>
        <w:t>ᵄ</w:t>
      </w:r>
      <w:r>
        <w:rPr/>
        <w:t>䌥⚿勌靟덆罆</w:t>
      </w:r>
      <w:r>
        <w:rPr/>
        <w:t>꩔</w:t>
      </w:r>
      <w:r>
        <w:rPr/>
        <w:t>뚠︰텺떫陼낳鏤韭簖헾</w:t>
      </w:r>
      <w:r>
        <w:rPr/>
        <w:t>⢩?</w:t>
      </w:r>
      <w:r>
        <w:rPr>
          <w:rtl w:val="true"/>
        </w:rPr>
        <w:t>ﯼ</w:t>
      </w:r>
      <w:r>
        <w:rPr/>
        <w:t>绒</w:t>
      </w:r>
      <w:r>
        <w:rPr/>
        <w:t>ꭌ</w:t>
      </w:r>
      <w:r>
        <w:rPr/>
        <w:t>ꑧ붪鮏兽筂䱏䍋卅乄絻㈰㌵㥽筅乃剙偔䕎䑅䑽</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