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Порядку приня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й о разработке муниципальных програм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к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го муниципального района Омской област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формирования 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ценка эффектив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ализации муниципальной программы Ростовкинского сельского поселения Омского муниципального района Ом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7"/>
        <w:gridCol w:w="2694"/>
        <w:gridCol w:w="35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бюджетных средст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социально-экономического потенциала Ростовкинского сельского поселения Омского муниципального района Омской области на 2014-2022 годы», в том числе по подпрограмм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рограмме составила 100,06% – выполнение муниципальной программы эффектив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22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, МКУ «СК «Сибирский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одпрограмме составила 100,0 % – выполнение подпрограммы обеспечено на уровне запланированных показ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Поддержка дорожного хозяйства Ростовкинского сельского поселения Омского муниципального района Ом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одпрограмме составила 100,39 % – выполнение подпрограммы эффектив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Управление муниципальной собственностью Ростовкинского сельского поселения Омского муниципального района Омской области на 2014-2022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одпрограмме составила 100,0 % – выполнение подпрограммы обеспечено на уровне запланированных показ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омплексное развитие жилищно-коммунального хозяйства Ростовкинского сельского поселения Омского муниципального района Омской области на 2014-2022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одпрограмме составила 100,0 % – выполнение подпрограммы обеспечено на уровне запланированных показ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Доступная среда (2014-2022 годы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одпрограмме составила 100,0 % – выполнение подпрограммы обеспечено на уровне запланированных показателей</w:t>
            </w:r>
          </w:p>
        </w:tc>
      </w:tr>
      <w:tr>
        <w:trPr>
          <w:trHeight w:val="20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Совершенствование муниципального управления в Ростовкинском сельском поселении Омского муниципального района Омской области на 2014-2022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, МКУ «Хозяйственное управление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одпрограмме составила 100,02 % – выполнение подпрограммы эффектив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 Организация мероприятий по осуществлению части переданных полномоч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товкинского сельского посе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средств бюджета по подпрограмме составила 100,0 % – выполнение подпрограммы обеспечено на уровне запланированных показателе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46:00Z</dcterms:created>
  <dc:creator>Мельник Марина</dc:creator>
  <dc:description/>
  <cp:keywords/>
  <dc:language>en-US</dc:language>
  <cp:lastModifiedBy>User</cp:lastModifiedBy>
  <cp:lastPrinted>2019-07-03T15:49:00Z</cp:lastPrinted>
  <dcterms:modified xsi:type="dcterms:W3CDTF">2019-07-03T09:49:00Z</dcterms:modified>
  <cp:revision>17</cp:revision>
  <dc:subject/>
  <dc:title/>
</cp:coreProperties>
</file>